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ЗИЦИЯ ВО ХРИСТЕ - У22.05.1960 ДЖЕФФЕРСОНВИЛЛ, ИНДИАНА, США</w:t>
      </w:r>
      <w:r>
        <w:rPr>
          <w:rFonts w:cs="Arial CYR" w:ascii="Arial CYR" w:hAnsi="Arial CYR"/>
          <w:color w:val="FFFFFF"/>
          <w:sz w:val="2"/>
          <w:szCs w:val="2"/>
          <w:lang w:eastAsia="ru-RU"/>
        </w:rPr>
        <w:t xml:space="preserve"> bb043026</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Невилл. Доброе утро, класс. Мы очень счастливы вернуться сюда и снова вас приветствовать этим замечательным Именем Господа Иисуса. Верю, что эта неделя была для вас прекрасной неделей благословений и прославлени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и входе я встретил там маленького мальчика, и он дал мне открытку, на которой Ангел Хранитель оберегает двух маленьких детей. Я не знал, что это-это был Даултон, малыш Даулт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тут несколько недель назад, или несколько...Около двух недель назад один отец, Христианин, просил за свою девочку-подростка, которая тогда не была Христианкой, когда он стоял в молитвенной очереди. И Святой Дух проговорил: "Я-Я даю тебе твоё дитя". И вот она здесь в это утро, спасённая и крещённая во Имя Господа Иисуса, сидит на платформе, точно как сказал Святой Дух. И все другие дети сидят вокруг. Я знаю, что семья Даултонов счастли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Видите эту женщину, за ребёнка которой молились в прошлое воскресенье, думали, что он умрёт. Я вижу, что ребёнок в это утро с нами, и мы так счастливы от этого, сестра. Думали, что у него мышечная атрофия, но у него её не было. Итак, мы очень благодар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ижу всех наших хороших друзей. Я помню, как вот этот человек специально пришёл ко мне побеседовать однажды в-в Чатакве, кажется, там. Мы завтракали с вами, и вашей женой и детьми, кажется...или с вами и вашей женой, да, и с детьми тоже. </w:t>
      </w:r>
      <w:r>
        <w:rPr>
          <w:rFonts w:cs="Arial CYR" w:ascii="Arial CYR" w:hAnsi="Arial CYR"/>
          <w:color w:val="008000"/>
          <w:sz w:val="20"/>
          <w:szCs w:val="20"/>
          <w:lang w:eastAsia="ru-RU"/>
        </w:rPr>
        <w:t>[Брат говорит: "В Мидлтауне".-Ред.]</w:t>
      </w:r>
      <w:r>
        <w:rPr>
          <w:rFonts w:cs="Arial CYR" w:ascii="Arial CYR" w:hAnsi="Arial CYR"/>
          <w:color w:val="000000"/>
          <w:sz w:val="24"/>
          <w:szCs w:val="24"/>
          <w:lang w:eastAsia="ru-RU"/>
        </w:rPr>
        <w:t xml:space="preserve"> В Мидлтауне, на...Но мы все...Я забываю это название, так что просто называю Чатаквой. Да, сэр. Многие из моих хороших друз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здесь Брат Чарли Кокс и Сестра Нелли, их дом — это мой второй дом, вы для меня просто как мои собственные дети. Я еду туда, и я там провожу большую часть своего времени для отдыха, именно там. Он самый лучший охотник на белок в штате Кентукки, ну а я в Индиане. Итак Индиана...И, Чарли, я говорю тебе, я просто скучаю, ух, как хотелось бы поймать несколько этих краппи или полосатых окуньков, перед тем как мы там начнём. Вот бы действительно хотелось заняться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Парнелл...Пар-...Арнетт, из Луи...Южной Каролины, и Брат...Вот, как много здесь людей из разных мест, посетивших нас в это утр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наете, у нас здесь нет никакого постоянного членства. У нас просто общение друг с другом, и Кровь Иисуса Христа, Сына Божьего, очищает нас от всякой неправед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Итак, мы проводим удивительное изучение, просто славно. И мы, по крайней мере, я...знаю, что мне это очень нравится, и я знаю, что всем вам тоже это нравится. Иногда, где-нибудь днём, я начинаю говорить об этом, или же читать об этом, беру пару стихов и начинаю идти по Писаниям, и не успею оглянуться, как уже прошёл от Книги Бытие до Книги Откровение, и всё ещё продолж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знаете, я хотел бы отвести время, когда мы смогли бы-когда мы смогли бы пройти по Книге к-к Евреям, и взять просто как...Ну, когда наступит сезон охоты на белок, например, в сентя-...где-то окт-...август, знаете, и разбирать это до самого отъезда за границу, просто каждый вечер по Книге Евреям, или по Книге Исход. Как Бог, в Исходе, выводит Свой народ из Египта, выход! Замечательный прообраз о нас, готовящихся теперь к нашему исходу. Это, о-о, это так прекрасно. Всё Писание просто связывается, и это одна большая Истор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 это утро мы-мы ещё на Книге...Мы собирались взять первые три главы Книги Ефесянам. Письмо Павла к Ефесянам в Ефес, пытаясь позиционно поставить церковь. И перед тем, как за это приняться, мы отведём немного времени для молитвы, перед тем как мы начн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О Господь, наш Бог, мы входим теперь в Присутствие Твоё, такими недостойными, каковы мы есть, однако мы знаем, что там есть Жертвенная Кровь, очищающая нас от всякой нечистоты и представляющая нас пред Отцом непорочными, невиновными. Мы ничего не могли бы сделать, чтобы заслужить это. Но потому что Иисус совершил это для нас, мы смиренно склоняемся в Его Присутствии пред Его Именем, просим, чтобы Ты в это утро послал к нам Святого Духа. И не являясь каким-то теологом или знатоком, в каком порядке расставлять Писание, но просто воодушевлён и благодарен ощущать Святого Духа, как Он проходит через моё существо, пусть Он благословит всех нас во время чтения Твоего написанного Слова, чтобы Оно могло стать для нас Вечной Жизнью. Даруй это, Отец, мы просим об этом во Имя Иисуса и ради Иисус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Теперь, наверное, во-первых, скажу тут, что если я в какой-то момент скажу нечто такое, с чем вы несогласны, что не покажется правильным, может быть, абсолютно неправильным для вашего учения, или что-то такое, с чем вы не можете согласиться, я верю, что Святой Дух, что Он сделает это настолько зрелым и настолько сладким, что не будет...никакой обиды вообще. Видите? Это будет-будет через любовь и общение, вот что это...это подразумевается именно таким образо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началом всего этого была проповедь в прошлое воскресенье, по-моему, в прошлое воскресенье утром, это </w:t>
      </w:r>
      <w:r>
        <w:rPr>
          <w:rFonts w:cs="Arial CYR" w:ascii="Arial CYR" w:hAnsi="Arial CYR"/>
          <w:i/>
          <w:iCs/>
          <w:color w:val="000000"/>
          <w:sz w:val="24"/>
          <w:szCs w:val="24"/>
          <w:lang w:eastAsia="ru-RU"/>
        </w:rPr>
        <w:t>Отверженный Царь</w:t>
      </w:r>
      <w:r>
        <w:rPr>
          <w:rFonts w:cs="Arial CYR" w:ascii="Arial CYR" w:hAnsi="Arial CYR"/>
          <w:color w:val="000000"/>
          <w:sz w:val="24"/>
          <w:szCs w:val="24"/>
          <w:lang w:eastAsia="ru-RU"/>
        </w:rPr>
        <w:t xml:space="preserve">. Кто-нибудь получил уже эту кассету? Я думаю, что у них есть, и вы сможете их взять, если желаете — </w:t>
      </w:r>
      <w:r>
        <w:rPr>
          <w:rFonts w:cs="Arial CYR" w:ascii="Arial CYR" w:hAnsi="Arial CYR"/>
          <w:i/>
          <w:iCs/>
          <w:color w:val="000000"/>
          <w:sz w:val="24"/>
          <w:szCs w:val="24"/>
          <w:lang w:eastAsia="ru-RU"/>
        </w:rPr>
        <w:t>Отверженный Цар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ещё несколько дней и мы начнём в...в Мидлтауне, Огайо. Мы хотим, чтобы все, у кого-у кого на то время взяты отпуска, обязательно там с нами встретились, потому что мы ожидаем, что это будет замечательное время общения в Мидлтауне, Огайо. Председательствующим в комитете, по-моему, является доктор Салливан. Там будет пять вечеров, я буду проповедовать как приглашённый проповедник на Международной Конвенции Межконфессиональной церкви. И затем-затем после этого начнутся наши собственные собрания. У нас это запланировано до двенадцатого, но с договорённостью, что мы можем продлить ещё на целую неделю после этого, зависит от того, как поведёт Святой Дух. Мы все хотим быть водимыми Духом; тогда что Святой Дух говорит вам делать — тут же это делай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И давайте будем помнить, что, когда мы послушны Духу, нам надо научиться одному важному уроку — никогда не торопиться, понимаете, дайте время, имейте веру. Если мы о чём-то попросили Бога, помните: Бог отвечает на молитву. Он делает это в Своё время, наилучшим образом, делает так, чтобы это как нужно содействовало нам. А если это не так, тогда что мы делаем здесь в это утро? Для чего-для чего мы тогда стоим за Христианство? Бог...Если это не Слово Божье, тогда Оно неверно, тогда мы оказываемся среди самых жалких люд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так рад стоять заодно со многими, которые знают, что Это есть непогрешимое Слово Божье. Тогда Это, Это каждое Слово — Истина, каждое Слово из Этого, каждая фаза из Этого. И Божьей благодатью, так как я имел привилегию осмотреть ту Землю, в которую мы однажды отправим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чера... Люди не знают, какое гнетущее чувство сопровождает такого рода служение. Я был очень подавлен, и я сказал жене: "Я хотел бы просто уй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Зачем ты так говоришь, Бил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Ох, тут у меня столько всяких тяг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ут же, казалось, Святой Дух сказал: "Ты хочешь их обойти? Ты хочешь от них увильнут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т, — сказал я, — дай мне твёрдо стоять перед лицом всего этого и не дрогнуть. Видите, прост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Там настолько лучше... Честно, истинно, я говорю это как очевидец, что как только закончится эта жизнь, мы войдём на Землю, которая превосходит все наши представления. И если здесь есть посторонние, я надеюсь, что вы не...Я молю Бога, чтобы вы не приняли меня за какого-то фанатика. Я-я желаю, во всяком случае, быть честным и говорить Истину. И какой толк мне говорить что-нибудь неверное, когда так много-так много здесь Истинного? Мы, зачем нам рассказывать об этом что-то неверное? А? Это, Это же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удивительно, по-моему, Павел был взят на третье небо, и он увидел вещи, говорить о которых он не посчитал целесообразным. И однажды он сказал: "Не видел того глаз, не слышало ухо и на сердце человеку не приходило, что у Бога приготовлено для любящих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мы просто живём...Мы живём здесь просто на свалке, вот и всё, просто куча мусора, над которой вонючий дым от этой тлеющей грязи...Даже если сами мы не заражены этим, мы живём в этом, где из растлевающего греха поднимается дым. Одна из самых тошнотворных вещей, по моему представлению, это старая, горящая городская свалка. Вы были когда-нибудь рядом? Этот ужасный, ядовитый запах дыма поднимается от всяческой грязи. И-и ты только вдохнёшь его, и тебя просто воротит отту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Я вспоминаю, как в Нью-Олбани надо было идти...за Восемнадцатой улицей, там где была старая свалка, и мне надо было там снимать показания счётчиков. Меня просто всего выворачивало в тот день (это было на дороге номер 18), когда спускался туда вниз, потому что пришлось вдыхать тот ужасный запах. К тому же, там валялись трупы крыс и собак, и всякое, вы знаете, всё это тлело и поднимался вонючий д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ко, вот с чем можно сравнить эту жизнь, в лучшем случае. Просто тление, отовсюду воняет грехом, духовно говоря. Но, о-о, там, где свободно дует ветер, и всё так приятно, и мир, радость, и Вечная Жизнь, прямо за рекой. Но мы на битве, так что давайте не опускаться, а скажем: "Давайте поторопимся и доберёмся туда", давайте приведём с собою каждого, кого сможем привести.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еперь цель этих уроков — это укоренить тех, которые уже переходят на ту Землю. Цель этого изучения, этой Книги Ефесянам — это позиционно поместить церковь, где её безоговорочное положение во Христе. Это образ Ветхого Завета и Книги Иисуса Навина, где Иисус Навин распределял. У нас это было в прошлое воскресенье, где Иисус Навин каждому распределял землю. И он сделал это по вдохнове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Как Моисей...вывел народ из Египта, чеснок, лук-порей, и назначил им место, куда Бог обещал спустя четыреста лет...то есть за четыреста лет до этого, что Он приведёт их на то место, на добрую землю, где течёт молоко и мёд. И Моисей привёл детей Израиля прямо к той земле, но не перевёл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Иисус, к духовным, к народу, который будет... Нам ещё от начала был обещан Дух Святой, Иисус привёл нас к обетованию. Но Святой Дух пришёл, как Иисус Навин, перенять и вести, и управлять, и овладеть этой землёй, то есть овладеть церковью. Потом мы обнаруживаем, в основном, что в наш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здесь, может быть, люди могут подумать, что я такой грубый и как-то пренебрегаю братьями. Это не так! Бог мне Судья, это не так. Видите? Я только стараюсь указывать на то, что является Истиной. Видите? Мы выбрали вождей человеческих вместо вождения-вождей-водительства Святого Духа. Мы пожелали, чтобы человек определил нашу часть и вёл нас, чтобы деноминации, такие как методисты, баптисты, пресвитериане, лютеране, "Церковь Христа", пятидесятники и различные деноминации, установили организацию как какой-то пример, и мы следовали за этим. Но ведь 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Нигде в Библии нам не сказано делать что-то такое. Нет ни одного места Писания во всей Божьей Библии, где Он когда-либо организовал бы церковь, или же где Он когда-либо говорил бы о какой-то организации, ни одного места в Библии. Но всегда против этого. Он не хочет, чтобы мы подражали делам этого мира. Он хочет, чтобы мы были особенными, отделён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тут не подразумеваю быть "неразумными", как это называют. Я подразумеваю быть народом вызванным, о-о, благословенным святым народом, живущим безупречной жизнью, действовать и вести себя так, как Он делал бы, действуя в нас, потому что мы — Его произведение, сотворённые во Христе Иисусе на добрые дел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в среду вечером, многих из вас здесь не было в среду вечером, но мы дошли до...мне кажется. 3-й стих или...Нет, это 5-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 усыновлению, </w:t>
      </w:r>
      <w:r>
        <w:rPr>
          <w:rFonts w:cs="Arial CYR" w:ascii="Arial CYR" w:hAnsi="Arial CYR"/>
          <w:color w:val="000000"/>
          <w:sz w:val="24"/>
          <w:szCs w:val="24"/>
          <w:lang w:eastAsia="ru-RU"/>
        </w:rPr>
        <w:t>то есть</w:t>
      </w:r>
      <w:r>
        <w:rPr>
          <w:rFonts w:cs="Times New Roman CYR" w:ascii="Times New Roman CYR" w:hAnsi="Times New Roman CYR"/>
          <w:i/>
          <w:iCs/>
          <w:color w:val="800000"/>
          <w:sz w:val="25"/>
          <w:szCs w:val="25"/>
          <w:lang w:eastAsia="ru-RU"/>
        </w:rPr>
        <w:t xml:space="preserve"> к размещению </w:t>
      </w:r>
      <w:r>
        <w:rPr>
          <w:rFonts w:cs="Arial CYR" w:ascii="Arial CYR" w:hAnsi="Arial CYR"/>
          <w:color w:val="000000"/>
          <w:sz w:val="24"/>
          <w:szCs w:val="24"/>
          <w:lang w:eastAsia="ru-RU"/>
        </w:rPr>
        <w:t>нар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Бог пытается установить Свой народ. И когда Бог ставит одного, тогда, о-о, всей церкви хочется быть подобной тому одному, иметь нечто такое же, делать то же самое. Мы скроены по-разному, мы сделаны разными, у нас разная природа, и мы позиционно размещаемся по-разному, каждый для разного труда: может быть, один для небольшого труда, другой для обширного труда. Кажется, это Давид или кто-то из пророков, я теперь не помню, сказал: "Я лучше был бы половиком при Доме Господнем, чем жить в шатрах с нече-...с нечестив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34</w:t>
        <w:tab/>
        <w:t xml:space="preserve">Теперь мы собираемся остановиться на минутку на усыновлении, 5-й стих, постараемся пройти, насколько возможно, дальше. Но теперь запомните тему, это именно о размещении. Сколько из вас это понимают? Позвольте услышать, как вы это скажете слово в слово. Размещение </w:t>
      </w:r>
      <w:r>
        <w:rPr>
          <w:rFonts w:cs="Arial CYR" w:ascii="Arial CYR" w:hAnsi="Arial CYR"/>
          <w:color w:val="008000"/>
          <w:sz w:val="20"/>
          <w:szCs w:val="20"/>
          <w:lang w:eastAsia="ru-RU"/>
        </w:rPr>
        <w:t>[Собрание говорит: "Размещение"-Ред.]</w:t>
      </w:r>
      <w:r>
        <w:rPr>
          <w:rFonts w:cs="Arial CYR" w:ascii="Arial CYR" w:hAnsi="Arial CYR"/>
          <w:color w:val="000000"/>
          <w:sz w:val="24"/>
          <w:szCs w:val="24"/>
          <w:lang w:eastAsia="ru-RU"/>
        </w:rPr>
        <w:t xml:space="preserve"> Тела </w:t>
      </w:r>
      <w:r>
        <w:rPr>
          <w:rFonts w:cs="Arial CYR" w:ascii="Arial CYR" w:hAnsi="Arial CYR"/>
          <w:color w:val="008000"/>
          <w:sz w:val="20"/>
          <w:szCs w:val="20"/>
          <w:lang w:eastAsia="ru-RU"/>
        </w:rPr>
        <w:t>["Тела"]</w:t>
      </w:r>
      <w:r>
        <w:rPr>
          <w:rFonts w:cs="Arial CYR" w:ascii="Arial CYR" w:hAnsi="Arial CYR"/>
          <w:color w:val="000000"/>
          <w:sz w:val="24"/>
          <w:szCs w:val="24"/>
          <w:lang w:eastAsia="ru-RU"/>
        </w:rPr>
        <w:t xml:space="preserve"> Иисуса Христа </w:t>
      </w:r>
      <w:r>
        <w:rPr>
          <w:rFonts w:cs="Arial CYR" w:ascii="Arial CYR" w:hAnsi="Arial CYR"/>
          <w:color w:val="008000"/>
          <w:sz w:val="20"/>
          <w:szCs w:val="20"/>
          <w:lang w:eastAsia="ru-RU"/>
        </w:rPr>
        <w:t>["Иисуса Христа"]</w:t>
      </w:r>
      <w:r>
        <w:rPr>
          <w:rFonts w:cs="Arial CYR" w:ascii="Arial CYR" w:hAnsi="Arial CYR"/>
          <w:color w:val="000000"/>
          <w:sz w:val="24"/>
          <w:szCs w:val="24"/>
          <w:lang w:eastAsia="ru-RU"/>
        </w:rPr>
        <w:t xml:space="preserve"> позиционно </w:t>
      </w:r>
      <w:r>
        <w:rPr>
          <w:rFonts w:cs="Arial CYR" w:ascii="Arial CYR" w:hAnsi="Arial CYR"/>
          <w:color w:val="008000"/>
          <w:sz w:val="20"/>
          <w:szCs w:val="20"/>
          <w:lang w:eastAsia="ru-RU"/>
        </w:rPr>
        <w:t>["позиционно"]</w:t>
      </w:r>
      <w:r>
        <w:rPr>
          <w:rFonts w:cs="Arial CYR" w:ascii="Arial CYR" w:hAnsi="Arial CYR"/>
          <w:color w:val="000000"/>
          <w:sz w:val="24"/>
          <w:szCs w:val="24"/>
          <w:lang w:eastAsia="ru-RU"/>
        </w:rPr>
        <w:t xml:space="preserve"> во Христе </w:t>
      </w:r>
      <w:r>
        <w:rPr>
          <w:rFonts w:cs="Arial CYR" w:ascii="Arial CYR" w:hAnsi="Arial CYR"/>
          <w:color w:val="008000"/>
          <w:sz w:val="20"/>
          <w:szCs w:val="20"/>
          <w:lang w:eastAsia="ru-RU"/>
        </w:rPr>
        <w:t>["во Христе"]</w:t>
      </w:r>
      <w:r>
        <w:rPr>
          <w:rFonts w:cs="Arial CYR" w:ascii="Arial CYR" w:hAnsi="Arial CYR"/>
          <w:color w:val="000000"/>
          <w:sz w:val="24"/>
          <w:szCs w:val="24"/>
          <w:lang w:eastAsia="ru-RU"/>
        </w:rPr>
        <w:t xml:space="preserve">, куда Святой Дух </w:t>
      </w:r>
      <w:r>
        <w:rPr>
          <w:rFonts w:cs="Arial CYR" w:ascii="Arial CYR" w:hAnsi="Arial CYR"/>
          <w:color w:val="008000"/>
          <w:sz w:val="20"/>
          <w:szCs w:val="20"/>
          <w:lang w:eastAsia="ru-RU"/>
        </w:rPr>
        <w:t>["куда Святой Дух"]</w:t>
      </w:r>
      <w:r>
        <w:rPr>
          <w:rFonts w:cs="Arial CYR" w:ascii="Arial CYR" w:hAnsi="Arial CYR"/>
          <w:color w:val="000000"/>
          <w:sz w:val="24"/>
          <w:szCs w:val="24"/>
          <w:lang w:eastAsia="ru-RU"/>
        </w:rPr>
        <w:t xml:space="preserve"> ведёт нас. </w:t>
      </w:r>
      <w:r>
        <w:rPr>
          <w:rFonts w:cs="Arial CYR" w:ascii="Arial CYR" w:hAnsi="Arial CYR"/>
          <w:color w:val="008000"/>
          <w:sz w:val="20"/>
          <w:szCs w:val="20"/>
          <w:lang w:eastAsia="ru-RU"/>
        </w:rPr>
        <w:t>["ведёт нас".]</w:t>
      </w:r>
      <w:r>
        <w:rPr>
          <w:rFonts w:cs="Arial CYR" w:ascii="Arial CYR" w:hAnsi="Arial CYR"/>
          <w:color w:val="000000"/>
          <w:sz w:val="24"/>
          <w:szCs w:val="24"/>
          <w:lang w:eastAsia="ru-RU"/>
        </w:rPr>
        <w:t xml:space="preserve"> Вот, пожалуйста, теперь мы это усвоили, видите. Позиционно размещает нас, это делает Книга Ефесян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следите за этим искусным учителем, за Павлом. Первое, что он делает, это выбивает из головы всякую идею отпадения. Выбросьте всякую идею типа "сегодня я Христианин, а завтра я ушёл, на следующий день Бог осудил меня, а на следующий день я снова вернулся". Это чепуха! Теперь эта...Эта Книга адресована не к евангельскому учению, к проповедям евангелистов. Мы не...На поприще я этого не касаюсь. Я приношу это церкви, потому что Павел адресовал это святым, к тем, которые призваны и сохранены, и наполнены, и отставлены, и находятся в Святом Духе уже на Ханаанской Земле. Он старается им сказать, во-первых, выбросьте из своей головы, что вы погибнете, и вы сделаете </w:t>
      </w:r>
      <w:r>
        <w:rPr>
          <w:rFonts w:cs="Arial CYR" w:ascii="Arial CYR" w:hAnsi="Arial CYR"/>
          <w:i/>
          <w:iCs/>
          <w:color w:val="000000"/>
          <w:sz w:val="24"/>
          <w:szCs w:val="24"/>
          <w:lang w:eastAsia="ru-RU"/>
        </w:rPr>
        <w:t>вот такое</w:t>
      </w:r>
      <w:r>
        <w:rPr>
          <w:rFonts w:cs="Arial CYR" w:ascii="Arial CYR" w:hAnsi="Arial CYR"/>
          <w:color w:val="000000"/>
          <w:sz w:val="24"/>
          <w:szCs w:val="24"/>
          <w:lang w:eastAsia="ru-RU"/>
        </w:rPr>
        <w:t xml:space="preserve">, и вы напугались </w:t>
      </w:r>
      <w:r>
        <w:rPr>
          <w:rFonts w:cs="Arial CYR" w:ascii="Arial CYR" w:hAnsi="Arial CYR"/>
          <w:i/>
          <w:iCs/>
          <w:color w:val="000000"/>
          <w:sz w:val="24"/>
          <w:szCs w:val="24"/>
          <w:lang w:eastAsia="ru-RU"/>
        </w:rPr>
        <w:t>от этого</w:t>
      </w:r>
      <w:r>
        <w:rPr>
          <w:rFonts w:cs="Arial CYR" w:ascii="Arial CYR" w:hAnsi="Arial CYR"/>
          <w:color w:val="000000"/>
          <w:sz w:val="24"/>
          <w:szCs w:val="24"/>
          <w:lang w:eastAsia="ru-RU"/>
        </w:rPr>
        <w:t>. Ничего не пугайтесь, потому что он пытается рассказать вам, где вы находитесь, кто вы такие, каково ваше поло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6</w:t>
        <w:tab/>
        <w:t>Теперь, вы, может быть, делаете что-то неправильно, и всякий раз, когда вы делаете что-то неправильно, вам придётся за это заплатить. Да, сэр, вы пожнёте то, что посеяли! Но это не имеет ничего общего с вашим спасением. Когда вы рождены от Духа Божьего, вы имеете Вечную Жизнь и не можете умереть так же, как Бог не может умереть. Вы — часть Божья, вы — сын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был рождён Бранхамом. Вы можете дать мне прозвище, какое-то другое имя, но от меня ничего не убавится, я останусь Бранхамом. Я родился Бранхамом, всегда буду Бранхамом. Я...Может быть, однажды я буду обезображенный, разбитый артритом, попаду в аварию и буду до того разбитый, что похож на животное, но всё равно я буду Бранхамом! Почему? Внутри кровь Бранх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кто ты такой. И до тех пор пока Бог соделал тебя...Теперь помните, я говорю не к тем, кто вне Христа. Я говорю к тем, которые во Христе. Как вы оказываетесь во Христе? "Одним Духом!" С заглавной "Д" Ду-хо-...что означает "Одним Святым Духом мы все крещены в одно Тело". Как же мы...Как же мы входим? Через водное крещение? Как же я не согласен с вами, с баптистами и с "Церковью Христа". Не через водное крещение, ни в коем случае! В Первом Коринфянам 12 сказано: "Одним Духом, Святым Духом, все мы вошли в то Тело". И в такой же безопасности, в какой безопасности то Тело. Бог...обещал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Как же Бог снова Его осудит? Когда Он шёл на Голгофу, поднимался на Голгофу, Его избивали, наносили ушибы. Он не мог исцелять, Он едва ли мог произнести слово. Почему? На Нём были грехи этого мира. Не потому что Он был грешником, но "Он стал грехом" ради меня и ради вас. Все грехи этого мира от Адама и до Его пришествия легли на Его плечи. И Бог наказывал не Сына Своего, Он наказывал грех. Видите, как это было ужасно! Он приносил искупительную жертву. Он прокладывал путь спасения для всех тех, о которых Бог Своим предвидением знал, что они придут. Мы коснёмся этого через несколько мин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тогда, когда вы "одним Духом мы крещены в то Тело, одно Тело, которое есть Христос", и мы навечно в безопасн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что, кажется, почему-то задевает, в особенности, верующих арминианцев, которые...должны что-то делать, чтобы заслужить для себя, сделать что-то достойное. Как же это может быть одновременно и тем и другим? Это или благодатью, или делами, что-то одно. Это не может быть тем же самым, двумя разными вещами; должно быть чем-то одним.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2</w:t>
        <w:tab/>
        <w:t>Я, о-о, я просто не вижу ничего другого, кроме Божьей благодати. Так уж я устроен. Я всегда верил в благодать. У меня всюду одна только благодать, вот и всё. И я не...даже в жизни моей, когда я был мальчиком, я не видел ничего, только благодать, благодать. Говорят: "Я-я...Ты мне почеши спину, тогда я тебе почешу". Ну, это ужасное выражение. Меня не беспокоит, почешешь ты мою или нет, но если тебе надо, то я всё равно тебе почешу. Видите, благодать. Да, сэр. Видите, благодать действует через любовь. Если тебе надо! Несмотря на то, что ты ничего для меня не сделал, и я-я ничего тебе не должен, но если тебе надо, я всё равно это сделаю. Благодать! Потому что ты в этом нуждаеш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уждался в спасении. Ничто не могло меня спасти. Я с собой ничего не мог поделать, я спасти себя никак не мог. Но я нуждался в спасении, потому что я верил в Бога. И Бог послал Своего Сына, в подобии грешной плоти, чтобы пострадал вместо меня, и я был спасён, я был спасён лишь благодатью. Ничего я не мог сделать, и ты не мог, чтобы спасти себя. И те, которых Он предузнал прежде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Мы этого касались, в прошлую среду. Мы обрисовали Бога, как Эль, Элоима, и показали, что Он существовал в Самом Себе. Но внутри Него было Отцовство, внутри Него были разные качества, такие как Спаситель, как Исцелитель. Это всё было в Боге, и Бог был самосуществующим. Но поскольку Он был Спасителем, Он был От-...У Него не было Ангела, у Него ничего не было. Ничего не было, кроме Его Самого. Он был самосуществующим. Кроме Бога ничего другого не существова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Но поскольку Он был Богом, то должно быть нечто поклоняющееся Ему, потому что Он любил поклонение. И Само Его Естество сотворило творения для поклонения Ему. Теперь, временно, опять повторим, на время, мы не будем проходить через всё, но вы услышите это на ленте. И тогда, поскольку Он был Бог, Он создал Ангелов, и Ангелы поклонялись Ему. Ангелы по-прежнему поклоняются Ему. Ещё бы, Ангелы, которые в Присутствии Божьем, имеют шесть, имеют крылья, шесть крыльев. Двумя они закрывают свои лица, двумя — ступни ног, и двумя летают, в Присутствии Его, день и ночь восклицая: "Свят, свят, свят Господь Бог Всемогущий". Вот что говорит Писание. Они поклонялись Ему, вот сотворено нечто для поклонения Ему.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46</w:t>
        <w:tab/>
        <w:t xml:space="preserve">Затем, в Нём было качество Спасителя. Как же могло одно из этих творений, когда там не было ни греха, ни грешных мыслей, как же мог кто-то из них погибнуть? Этого не могло случиться. Итак, надо было создать кого-то, кто мог бы погибать, чтобы Он мог стать Спасителем. В Нём был Исцелитель. Вы верите, что Он Спаситель?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Вы верите, что Он Исцелитель?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Но что, если бы некого было спасать или исцелять? Видите, что-то должно было быть создано так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Он не создавал это таким, но Он дал человеку свободную волю: "Если ты примеш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будешь жить, если ты примешь </w:t>
      </w:r>
      <w:r>
        <w:rPr>
          <w:rFonts w:cs="Arial CYR" w:ascii="Arial CYR" w:hAnsi="Arial CYR"/>
          <w:i/>
          <w:iCs/>
          <w:color w:val="000000"/>
          <w:sz w:val="24"/>
          <w:szCs w:val="24"/>
          <w:lang w:eastAsia="ru-RU"/>
        </w:rPr>
        <w:t>вот это</w:t>
      </w:r>
      <w:r>
        <w:rPr>
          <w:rFonts w:cs="Arial CYR" w:ascii="Arial CYR" w:hAnsi="Arial CYR"/>
          <w:color w:val="000000"/>
          <w:sz w:val="24"/>
          <w:szCs w:val="24"/>
          <w:lang w:eastAsia="ru-RU"/>
        </w:rPr>
        <w:t xml:space="preserve"> — умрёшь". И каждый приходящий в этот мир человек по-прежнему предстаёт перед тем же. Бог Своим предузнанием знал, кто примет, а кто не примет. Если Бог, являя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Вчера один теолог, который посещал собрания или слушал ленту, задал мне вопрос, сказал: "Один вопрос!" Он спросил: "Тогда Бог вездесущий? Тогда, — сказал он, — Он может быть повсю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Он вездесущий не в том смысле, какой подразумевает это слово вездесущий. Он не может быть Существом и в то же время вездесущим. Если Он вездесущий, тогда зачем вы молитесь о Духе Святом? Если Он вездесущий, Он заполняет каждую трещину, угол, расщелину, каждую клетку, волокно, всё что угодно". Я сказал: "Наконец, зачем же Он разыскивал Моисея, если Он вездесущий? Зачем Он бегал по всему саду Эдема и кричал: 'Адам, Адам, где ты?' Если Он вездесущ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вездесущий, потому что Он всеведущий. Он знает всё, потому что Он безграничный, именно эта безграничность делает Его вездесущим. Являясь вездесущим, потом безграничным, потом Он восседает в Небесах, Он пребывает в каком-то месте, потому что Он Существ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будучи безграничным, Он знает всё. Знает, сколько раз комар моргнёт своим глазом. Знает каждого шмеля, забирающегося в соты, чтобы достать мёд. Он знает каждого воробья, сидящего на дереве. Он знает каждую мысль в твоей голове, потому что Он бесконечный и всеведущий. То есть, Он не только безграничный, Он всеведущий, Он знает всё. Но Он Существо, Бог — это Существо, и из этого Существа начинают выходить вот э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грех, в один из вечеров я сказал, что грех — это не творение. Сотворено было только совершенство. Бог сотворил всё хорошее. Грех — это не творение. Сказал: "Ведь это и есть сотворение греха". Вы слышали такое. Но это заблуждение. Грех...Есть только один Творец, это Бог. Бог не мог сотворить грех, потому что Он свят, и в Нём нет ничего, что сделало бы это. Грех — это извращение; не творение, но извращение. Прелюбодеяние — это извращение законного акта. Ложь — это неверно рассказанная истина. Любой грех, любой грех — это извращённая правед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теперь Бог ставит. Он уже проявил Себя, Он Бог. Он уже проявил Себя как Спаситель, человек был погибшим, но Он спас их. Он уже проявил Себя как Исцелитель. Не имеет значения, что о Нём говорят люди; но Он всё равно тот же самый. Он Исцелитель, Он Спаситель, Он Бог, Он Вечный. И у Него есть цель. И с самого начала Его целью было создать творения, которые любили бы Его и поклонялись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И Он создал существа, и существа пали. И тогда Бог Своей беспредельностью взглянул сквозь течение времени и увидел каждого человека, который будет спасён, каждого человека, Он знал это пред-...предвидением. Поэтому, если Он предвидением знал, кто будет спасён, а кто не будет спасён. Он мог предопределить. Это слово в конце концов не такое уж плохое, а? Он мог предопределить, потому что Он знал, кто будет, а кто не будет. Поэтому, для того, чтобы получить тех, которые будут, Ему надо было сделать умилостивление за их грех. Ох, если сможем, хотелось бы подойти к этому, через-через несколько стихов. Он предопределил нас к Вечной Жизни, зная, что те, которые всё отбросят в сторону, и неважно, насколько безразличными к этому окажутся дети этого мира, для детей Божьих это не будет иметь никакого значения, потому что они Его, и Он призвал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И Он послал Иисуса, чтобы Его Кровь стала искуплением, искупление Кровью, сделать умилостивление, или принятие, или очищение. Процесс очищения, постоянно! Не просто один раз при одном пробуждении, но "непрестанно живой, чтобы ходатайствовать", чтобы сохранять Христианина чистым день и ночь. Именно Кровь Иисуса Христа обеспечивает это принятие там на кресте, у...в Присутствии Божьем, постоянно очищает нас, день и ночь, от всякого греха. И мы безопасно помещены. Как помещены? Духом Святым в Тело Господа Иисуса, и в безопасности. "Слушающий Слова Мои и верующий в Пославшего Меня, имеет Жизнь вечную и на суд не приходит, но перешёл из смерти в Жизнь". Нет больше осуждения! Христианин на суд не идёт. За него пошёл Христос. Мой Адвокат встал на моё место. Он защитил мои интересы, сослался на моё незнание. Он рассказал Отцу, что я был недостоин, что я был в неведении. Но Он возлюбил меня, и Он встал вместо меня, и защищал мои интересы, и сегодня я свободен! Да, сэр. И Он пролил Свою Кровь, дабы принести за наш гр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6</w:t>
        <w:tab/>
        <w:t xml:space="preserve">Помните, вечером в прошлую среду, никакой Христианин...Христиане грешат, но грешник не может грешить. Грешник не грешит, потому что он грешник. Он с самого начала просто грешник, вот и всё. Вот, возьмите обложку этой книги, она чёрная. Насколько она чёрная? Она вся чёрная. Нет в ней белого, она чёрная. Вы скажете: "Вот </w:t>
      </w:r>
      <w:r>
        <w:rPr>
          <w:rFonts w:cs="Arial CYR" w:ascii="Arial CYR" w:hAnsi="Arial CYR"/>
          <w:i/>
          <w:iCs/>
          <w:color w:val="000000"/>
          <w:sz w:val="24"/>
          <w:szCs w:val="24"/>
          <w:lang w:eastAsia="ru-RU"/>
        </w:rPr>
        <w:t>настолько</w:t>
      </w:r>
      <w:r>
        <w:rPr>
          <w:rFonts w:cs="Arial CYR" w:ascii="Arial CYR" w:hAnsi="Arial CYR"/>
          <w:color w:val="000000"/>
          <w:sz w:val="24"/>
          <w:szCs w:val="24"/>
          <w:lang w:eastAsia="ru-RU"/>
        </w:rPr>
        <w:t>". Нет, не так, она полностью чёрная. Она вся чёрная. Вот таким образом и с грешником. Он уже осуждён, сразу же. Что ж, вы скажете: "А что, если он совершает прелюбодеяние? Что, если он насилует женщину? Что если он-что если он-он играет в азартные игры? Что если он застрелит кого-то?" Это не наше дело. Это не наше дело, есть полицейские и пусть занимаются этим. Мы не исправители, мы проповедники Евангелия. Мы не осуждаем его за то, что он совершил, мы не осуждаем его за совершение прелюбодеяния. Мы осуждаем его, потому что он грешник! Если бы он был Христианином, то он не делал бы этого. Это верно. Если он поменялся бы, он этого не делал бы. Но поскольку он грешник, поэтому он так и поступ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Вот тут-то и вылетают все подпорки из-под законников. Да, сэр. Брат, позволь мне сказать тебе: "Не делами, но благодатью мы спасены, и это по вере". Да, сэр. Так вот, я не осуждаю братьев законников, они мои братья. И они будут там точно так же, как и остальные будут там, потому что Бог предназначил Церкви Своей быть там. Но дело в том, что вы так задёргали людей, они не знают, что к чему. "Сегодня, что ж, может быть, если я-я..." Так им и скажите: пока они всё ещё жаждут этого мира, они вообще ни к чему не при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верен своей жене не из-за страха перед разводом. Я верен своей жене потому, что люблю её. Мы заняли это законное положение, потому что любим друг друга. Но прежде, чем это наступило, должна была быть любовь. Я люблю её. Хотя я и верю, что если сделал бы что-то неправильно, она меня простила бы, но я всё равно не хотел бы этого сделать. Я люблю е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Вот таким образом с Христом. Если я-если я доживу...мне пятьдесят, если я доживу до девяноста или до ста, ещё пятьдесят лет мог бы проповедовать, и если я ни разу больше не проповедовал бы, пошёл бы и сидел у речки — я всё равно спасён. Бог спас меня Своей благодатью, не по заслугам и не по делам моим, или ещё чему-то. Я проповедую, потому что я люблю Его, и я люблю Его народ. И по этой причине я знаю, что я перешёл от смерти к Жизни, потому что я люблю их, и я иду за ними. Неважно, в каком они состоянии, я всё равно иду за ними. Всё равно идти за ними, всё равно тянуть их. Если служители не соглашаются и другие не соглашаются, и деноминации не соглашаются, это меня не остановит. Есть нечто такое! Это не остановило Его! Он пришёл прямо посреди неверия, и это не остановило Его, Он всё равно продолжал идти. Что мы и делаем, выходим и достаём их, всё равно ловим их. Неважно, догони, схвати, держи изо всех сил. Вы не знаете, кто они. Спасайте их. Это благодаря любви. Не потому что "я должен", но потому что я люблю, потому что ты люби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Говоришь: "Я должна пойти и примириться с той женщиной, но вот что я тебе скажу, я должна это исправить только потому, что хожу в церковь". Нет, сначала тебе самой надо исправиться. Видите? Видите? Если ты не имеешь в сердце своём любви Божьей, если что-то подсказывает тебе, что с тобой что-то не в порядке, тогда иди-тогда ты сама иди и уладь это с Богом. Тогда ты всё уладишь и со своей соседк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учил тому же самому. Он сказал: "Когда ты приходишь к алтарю, и там...вспоминаешь, что имеешь что-то против соседа или брата, иди прежде и примирись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теперь о наступающих временах. В среду вечером мы говорили о "проявлениях". Сегодня утром мы снова взяли это -"проявление сынов Божьих", что Бог ожидает. И затем в последнее время, когда мы все предстанем пред Ним. Ангелы не были погибшими, они не знают нашей радости от благословений, они не были погибшими. Но я знаю, откуда я пришёл, я знаю, из какого камня высекли меня, грешника. Ты знаешь, из чего тебя высекли. Теперь, когда нас нашли, тогда мы можем предстать перед Богом. О-о, что это будет за де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3</w:t>
        <w:tab/>
        <w:t>Затем усыновление, размещение. Так вот, Бог исполняет это почётное дело. И теперь, если мне удастся до вас это донести, тогда мы сразу начнём с 5-го стиха, я хочу Это зачит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определив усыновить нас Себе через Иисуса Христа, по благоволению воли Сво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благоволит исполнять волю Свою: усыновление, установление. Что Он теперь делает? Устанавливает Свою Церковь. Во-первых, Он призвал Свою церковь, методистов, пресвитериан, лютеран, баптистов, вызывая их. И что Он сделал потом? Послал Святого Духа и дал им крещение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хочу, чтобы пятидесятники выбросили это из своего сердца. Пятидесятница — это не деноминация; пятидесятница — это переживание. Это Святой Дух. Это не какая-то организация, Святого Духа никак не организуешь. Он не станет это поддерживать. Так вот, у вас организация, которую вы так называете, но Святой Дух движется, выходит, продолжает идти дальше, а вы остаётесь сидеть там, где сидите. Видите? Пятидесятница — это не организация; пятидесятница — это пережи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6</w:t>
        <w:tab/>
        <w:t>И тогда Бог даёт Своим детям новое Рождение, через крещение Святым Духом. Они приблизились к Этому, когда они очистились, через движение Назарян, Святых Пилигримов. Затем вошли в переживание Пятидесятницы, то есть крещения Святого Духа, восстановление даров. Они пошли дальше, говоря на языках и истолковывая языки, получали дары исцелений и чудотворений, и знамения, и чудеса начали сопровождать их. Теперь они дети, они Божьи дети. Они позиционно во Христе, они стали детьми по Рождению. И даже новое Рождение и Само обращение — это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даже не обращён, пока не получишь Святого Духа. Так сказано в Писании. Иисус сказал Петру, любого спросите, почитайте ваше Писание, он был оправдан верою в Господа Иисуса, стал последователем, апостолом. Иисус дал ему ключи от Царства. И Иоанна 17:17, Он освятил их, дал им силу, послал их изгонять бесов и так далее, освятил их. "Освяти их, Отец, Истиной Твоею. Слово Твоё есть Истина. Я освящаю Себя ради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одни из самых приятных слов, которые я когда-либо слышал. "Отец, Я освящаю Себя ради них". Вы знаете, что у Него было право иметь семью? Он был человеком. Вы знаете, было право-у Него было право иметь жену? Он был мужчиной. На всё это Он имел право, но Он сказал: "Отец, Я освящаю Себя ради них. Я освящаю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9</w:t>
        <w:tab/>
        <w:t xml:space="preserve">Вчера я разговаривал с одним проповедником, через несколько дней поеду к нему проповедовать, севернее по автостраде. И я спросил его кое о чём, он сказал: "Да, Брат Бранхам. Но большинство моих людей в это не верят".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просил: "Большинство из них законни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Сам брат так не верит. "Но, — сказал он, — ради них!" О-о, мне захотелось обнять его. "Ради них, видите. Я освящаю Себя ради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Иисус тренировал двенадцать человек, чтобы те двенадцать человек понесли Благую Весть этому миру. И Он сказал: "Ради них я освящаю Себя". Занимайся собой ради своего соседа, ради кого-то другого. "Не употребляйте свободу свою для прикрытия зла, — сказал Павел, — но освящайте себя!" Веди себя при соседях, как подобает настоящему Христианину. "Пусть ваше слово будет..." Если встречаешься со своим врагом, освящай себя ради него, не зная, что ты этим сдел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становка сына. Сразу же как только сын появился, он был сыном, но затем мы обнаруживаем, что его поведение определяло его усыновление, правильно он себя вёл или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И это пятидесятники...Теперь позвольте вам показать, что пятидесятница — это не деноминация. Сколько здесь баптистов, которые были баптистами, которые получили Святого Духа. Поднимите руку. Видите? Сколько здесь методистов, которые получили Святого Духа, поднимите свою руку. Сколько здесь назарян, получивших Святого Духа, поднимите свою руку. Пресвитериане, получившие Святого Духа? Видите? Лютеране? Другие деноминации, которые вообще не принадлежали к Пятидесятнице, просто принадлежали к какой-то деноминации, получили Святого Духа, поднимите руку. Видите? Так что пятидесятница — это не деноминация, а пережив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Бог взял вас в Тело Христово. Теперь что Он делает? После того как вы проявили себя, освятили себя своим хорошим поведением, послушные Святому Духу, не важно, что говорил этот ми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я собираюсь втолковать это как следует, понимаете, потому что...Я не говорю это с грубостью. Я-я...пожалуйста, действительно не-не-не, поймите, не думайте так, что я-я злой. Я-я не хочу таким быть. Но что выматывает меня, это проповедуешь людям вот эту Богом посланную Истину, а они отворачиваются и продолжают делать то же самое, и говорят, что имеют Святого Духа. Это просто чуть ли не подрывает тебя, видите. В чём дело? Они возвращаются к тому же самому. Точно как дети Израиля, они захотели царя, чтобы этот царь правил ими и сделал так, чтобы они поступали подобно аморреям и амаликитянам, и филистимлян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6</w:t>
        <w:tab/>
        <w:t>Вы знаете, женщины, что носить брючки — это дурно? Вы знаете это? Вы знаете, что это плохо — обрезать локоны своих волос? Ты знаешь, мистер, что это весьма дурно, что ты продолжаешь курить и ведёшь себя таким образом? Ты знаешь, что это плохо, что ты не являешься мужем в своём доме; твоя жена показывает свой характер и выставляет тебя за дверь, а ты говоришь: "Да, сердце моё, дорогая, я скоро вернусь"? Ты знаешь, что ты...Как ты можешь быть стражем в доме Божьем, когда ты даже не можешь управлять своим собственным домом? Совершенно верно. Ты знаешь, сестра, что твой муж — не только муж тебе, но он — твой господин? Так сказал Бог. Потому что не муж был обманут, но жена была обманута. И вы, проповедники, так и продолжаете ставить женщин пасторами и проповедницами в ваших церквях, зная, что Слово Божье это осужд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Вы так и продолжаете использовать при крещении название "Отец, Сын и Святой Дух", тогда как в Библии нет об этом ни одного места Писания. Я хочу, чтобы какой-нибудь архиепископ или кто-то ещё показал мне, где в Библии кого-нибудь когда-нибудь крестили во имя "Отца, Сына, Святого Духа". Я хочу, чтобы кто-нибудь показал мне, кого и когда крестили иначе как во Имя Иисуса. Но Иоанновы не были...крещены, они были крещены, веруя, что Он грядёт, но они не знали, Кем Он будет. Но как только они узнали это, им пришлось пойти и снова перекреститься во Имя Иисуса Христа. Я хочу, чтобы кто-нибудь...Я-я спрашивал Ассамблеи Божьи, других проповедников, баптистов, пресвитериан, и всяких. Они не станут, они не станут разговаривать об этом. Я хочу увидеть такое место Писа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потом я у них "фанатик", ух, потом я "ненормальный", вышел из ума, будто "сумасшедший", только лишь потому, что я пытаюсь донести до вас Истину? Вот, это-это честно, братья. Если человек отдался Богу, то ты отдался со всеми своими потрохами. Ты-ты-ты-ты-ты поставлен особо, ты-ты совсем другое твор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ного званных, но мало избранных. Да, многие люди призваны, в твоём сердце есть этот зов: "Да, я верю, что Бог любит меня. Я верю, что это Он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0</w:t>
        <w:tab/>
        <w:t>Но, брат, ты так же погибнешь, как и все остальные, потому что они придут в тот день, даже заявляя: "Господи, во Имя Твоё я изгонял бесов, всякое другое я делал во Имя Твоё. У меня были служения исцеления. Я проповедовал Евангелие. Я изгонял бес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Иисус говорит: "Прочь отсюда, Я даже не знал тебя, лицемер. Но тот, кто исполняет волю Отца Моего!" Почему люди не могут этого увидеть? Да, я знаю, что это раздражает, но я не-я не хочу причинить боль, я не подразумеваю это таким образом. Но, брат, я-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не кажется, мы-мы в последнем времени, и Бог усыновляет, позиционно помещая Своих в Церкви, в Теле Христа. Так вот, сразу надо заметить, что не очень-то многих Он туда помещает. Вы скажете: "Ох, ну, будет такое большое количество!" Но ведь Он набирал их все шесть тысяч лет. Помните, наступает воскресение, и мы будем взяты вместе с ними. Совсем немногие, видите. Проверьте спасение ваше, быстро. Просмотри себя всего и найди, что не в порядке. Видите? Видите, в чём дело. Я знаю, что-что это жёстко, но, брат, это Истина. Это Божья Истина. Усыновл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Мы должны настолько гореть за Бога, мы должны продвигаться день и ночь. Ничто не должно останавливать нас, и мы должны быть в своей жизни такими нежными и такими приятными, и такими добрыми, и такими подобными Христу. Это в ежедневной жизни. Иисус сказал: "Посмотрите на цветы полевые, как они растут, тянутся; но Я говорю вам, что и Соломон во всей славе своей не украшался подобно им". У Соломона были одежды, украшенные прекрасным шёлком ручной работы, но это-это не...не об этом Он говорил. Для того, чтобы лилии вырасти, ей нужно пробиваться днём и ночью. Так зачем же вы играетесь в эту опасную игру? Если праведный едва спасается, так где же будет грешник (то есть неверующий) и нечестивый, человек, который слышит Слово и отказывается ходить в Нём? Что мы теперь будем делать? Видите? Теперь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Это, вот, это наша церковь. Среди нас есть, может быть, четыре или пять незнакомых. Но это церковь, я обучаю вас. Это записывается на ленты. Я хочу, чтобы люди, слушающие ленты, помнили, что это для моей церкви. Находясь там среди остальных людей, я пытаюсь в достаточной степени быть джентльменом, чтобы говорить им в рамках сюсюканья с молочными пенками их идей. Но если приходится выкладывать Истину, то давайте Её выклады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Усыновление, размещение позиционно! Где они? Покажите мне, где они. Бог ставит Своих детей особо посредством проявления. Им не надо говорить об этом и слова, сразу видно, что нечто произошло. Устанавливает Своего сына позиционно, возводит его в ранг совершенно точно так же. И он-он с такой же властью, его слово равно слову Архангела; выше! Он усыновлён, поставлен на возвышенность, выставлен там, поменялись одежды, поменялся его вид. Отец проводил церемонию, говорил: "Это мой сын, с сего момента он управляющий. Он правитель. Он распоряжается всем моим наследием. Всё, что у меня есть, принадлежит ему". Это верно. Тогда мы можем вернуться к тому же самому, Эль, Элах, Элохим, Элохим, видите, где Он самосуществующий. И затем вернуться через Иегову, Который нечто сделал, Он дал человеку владычество над землёй. Чего мы ожидаем? Проявлений. Земля стенает. Давайте обратимся к этому и прочтём. Хорошо.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едопределив усыновить нас Себе чрез...по благоволению вол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похвалу-...в похвалу славы благодат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Что есть Его благодать? Ещё до того как Он стал Отцом: Его благодать, Его любовь, создал Себе дитя, чтобы мы могли стать предопределёнными к усыновлению, в похвалу благодати Его.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которою Он сделал </w:t>
      </w:r>
      <w:r>
        <w:rPr>
          <w:rFonts w:cs="Arial CYR" w:ascii="Arial CYR" w:hAnsi="Arial CYR"/>
          <w:color w:val="000000"/>
          <w:sz w:val="24"/>
          <w:szCs w:val="24"/>
          <w:lang w:eastAsia="ru-RU"/>
        </w:rPr>
        <w:t>нас приемлемыми в... (Личность)</w:t>
      </w:r>
      <w:r>
        <w:rPr>
          <w:rFonts w:cs="Times New Roman CYR" w:ascii="Times New Roman CYR" w:hAnsi="Times New Roman CYR"/>
          <w:i/>
          <w:iCs/>
          <w:color w:val="800000"/>
          <w:sz w:val="25"/>
          <w:szCs w:val="25"/>
          <w:lang w:eastAsia="ru-RU"/>
        </w:rPr>
        <w:t xml:space="preserve"> ...в Возлюбленном. </w:t>
      </w:r>
      <w:r>
        <w:rPr>
          <w:rFonts w:cs="Arial CYR" w:ascii="Arial CYR" w:hAnsi="Arial CYR"/>
          <w:color w:val="000000"/>
          <w:sz w:val="24"/>
          <w:szCs w:val="24"/>
          <w:lang w:eastAsia="ru-RU"/>
        </w:rPr>
        <w:t>Который есть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сделал нас приемлемыми? В Нём. Как мы оказываемся в Нём? Одним Духом, все крещены в Него. 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Котором мы имеем искупление, мы имеем искупление Кровию Его, прощение </w:t>
      </w:r>
      <w:r>
        <w:rPr>
          <w:rFonts w:cs="Arial CYR" w:ascii="Arial CYR" w:hAnsi="Arial CYR"/>
          <w:color w:val="000000"/>
          <w:sz w:val="24"/>
          <w:szCs w:val="24"/>
          <w:lang w:eastAsia="ru-RU"/>
        </w:rPr>
        <w:t>гре-х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можно проповедовать предопределение, предназначение Божие и размещение, если где-то не было бы искупления греха? Почему оно есть? Каждый день ты совершаешь ошибку, каждый день ты поступаешь неправильно. Но если ты рождён свыше, мужчина или женщина, то как только ты делаешь ошибку, Бог знает, что ты об этом сожалеешь. Ты мог бы встать в присутствии президента Рузвельта или кого-то ещё, и сказать: "Я неправ, пусть Бог простит меня за это". Почему? Вот когда искупление Кр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9</w:t>
        <w:tab/>
        <w:t xml:space="preserve">Обратите внимание на "гре-хи". Грешник есть грешник, он не совершает грехов. Но церковь совершает грехи, делает неправильно, имеет неверную мысль, неверное впечатление, шатается, качается, подобно идущему ребёнку, который учится ходить. Он просто ещё не умеет правильно ходить, потому что он — маленький мальчик. Но у нас есть Рука, что протягивается вниз, если мы...берёт нас и поддерживает нас в равновесии, и говорит: "Делай этот шаг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сын". Он не хватает нас и не шлёпает за то, что мы сделали ошибку, Он не забивает нас до смерти за то, что мы пытаемся ходить. Он любит нас, подобно как мы любим своих дет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астоящий, настоящий папочка не будет стегать своего ребёнка, когда он, пытаясь ходить, падает на пол. Протягивает к нему большую, сильную руку и подхватывает его, держит его двумя руками, говорит: "Вот так делай это, сын. Иди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1</w:t>
        <w:tab/>
        <w:t xml:space="preserve">Вот таким образом Бог поступает со Своей Церковью! Наклоняется и берёт его Себе на руки, подхватывает его и говорит: "Ходи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сын. Вот, не-не-не говори это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скажи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Так вот, меня не волнует, что говорит церковь, что говорит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что говорит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но ты говори как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Как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Это Оно и есть! Если Слово Моё проповедует Это, ты стой прямо с Этим, ходи с Этим. Стой прямо с Этим. Не беспокойся, что говорят все остальные, стой прямо с Этим. Ходи, как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Вот таким образом ты делай свои ша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ши грехи; искупляющая любовь за наши грехи, иначе у нас не было бы никакого шанса. Мы могли бы просто крепко заякориться за эти Слов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 богатству благодати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аковую Он-Он в преизбытк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то такое "преизбыток"? Ой-ой-ой! Он даровал </w:t>
      </w:r>
      <w:r>
        <w:rPr>
          <w:rFonts w:cs="Arial CYR" w:ascii="Arial CYR" w:hAnsi="Arial CYR"/>
          <w:i/>
          <w:iCs/>
          <w:color w:val="000000"/>
          <w:sz w:val="24"/>
          <w:szCs w:val="24"/>
          <w:lang w:eastAsia="ru-RU"/>
        </w:rPr>
        <w:t>в преизбытке</w:t>
      </w:r>
      <w:r>
        <w:rPr>
          <w:rFonts w:cs="Arial CYR" w:ascii="Arial CYR" w:hAnsi="Arial CYR"/>
          <w:color w:val="000000"/>
          <w:sz w:val="24"/>
          <w:szCs w:val="24"/>
          <w:lang w:eastAsia="ru-RU"/>
        </w:rPr>
        <w:t>, "целую кучу это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в преизбытке даровал нам во всякой мудрости и благоразуми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4</w:t>
        <w:tab/>
        <w:t>"Благоразумие, всякую мудрость Он в преизбытке даровал нам". Со всякой "мудростью", не мирской. Мудрость мирская — это глупость для Него, а мудрость Божья — это глупость для мира. Точно как день и ночь, одно с другим не согласуются. Но когда солнце начинает всходить и наступает день, ночь рассеивается отовсюду. И когда Свет Евангелия начинает сиять, тогда все дела этого мира просто начинают блекнуть. Отчего это происходит? Он изливает в избытке солнечный Свет на детей Своих, ходящих в Духе, водимых Духом Божьим, преизобилуя в Его благодати, с мудростью и благоразумием, с пониманием и проницательностью, зная, как ходить. Ты видишь, что это неправильно, тогда будь осторожен в том, что делаешь, как ты...Если это неверно, будь осторожен даже в том, как ты к этому подходишь. Благоразумный! Будьте внимательны, как следует убедитесь, что вы знаете, как к этому подойти. Мудрыми, как змеи, безвредными, как голуби. Вот что сказал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О-о, это такие самородки, друзья! Можно было бы говорить целыми днями. Разве не чудесно? Благоразумие, мудрость, Он в преизбытке даровал нам, излил! Дал нам не ложечку, но взял целую совковую лопату и просто вот так бросал. В преизбытке даровал нам мудрость и благоразумие благодатью Своей! О-о, восхитительная благодать, как сладок этот звук!</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Вот</w:t>
      </w:r>
      <w:r>
        <w:rPr>
          <w:rFonts w:cs="Times New Roman CYR" w:ascii="Times New Roman CYR" w:hAnsi="Times New Roman CYR"/>
          <w:i/>
          <w:iCs/>
          <w:color w:val="800000"/>
          <w:sz w:val="25"/>
          <w:szCs w:val="25"/>
          <w:lang w:eastAsia="ru-RU"/>
        </w:rPr>
        <w:t>, каковую Он в преизбытке даровал нам во всякой мудрости...благоразуми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ткрыв нам тайну Своей во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 кому Он обращается? К деноминациям? Пожалуйста, братья мои, не думайте, что я принижаю вашу деноминацию, нет-нет. Я пытаюсь вам показать, что не с неё надо было начинать. Иисус сказал: "Идите проповедуйте Евангелие", а мы пошли и сделали деноминации. Вот причина, почему у нас нет Этого, мы следуем за человеческой мудростью. Если бы Кальвин мог подня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7</w:t>
        <w:tab/>
        <w:t>Ещё бы, недавно я стоял у могилы великого человека, великого реформатора. И я думал: какой же это был великий человек! Он был! Что ж, это...Я не...Это был Джон Веслей. И я думал, если бы Джон Веслей мог встать сегодня из этой могилы и посмотреть на состояние его церкви, ему стало бы стыдно за своё имя. Джон Веслей был благочестивым человеком, передовым заводилой, как он называл. Джон Веслей был святым мужем, верующим в Бога, и ходил за Ним след в след. Но после смерти Джона они сказали: "Мы сделаем Джону церковь, так что у нас будет церковь, и мы назовём её Методистской церковью из-за его метода освящения как второго действия благода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гда они сделали церковь, и сегодня люди из этой церкви отрицают всё, за что стоял Джон Веслей. Джон Веслей проповедовал Божественное исцеление. Джон Веслей верил в крещение Духа. Джон Веслей верил в полное восстановление даров. Джон Веслей, Мартин Лютер, многие из тех великих мужей говорили на иных языках и истолковывали. А сегодня попробуй заговори на иных языках в методистской церкви или лютеранской церкви, они выставят тебя за дверь. В чём же дело? Как раз в то самое время, когда нам надлежит быть поставленными сынами, в чём же дело? Они приняли что-то другое, потому что они не знают тайну Божью. И они никогда не познают Её в какой-то семинар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Позвольте мне прочесть здесь кое-что. Хорошо? Хорошо. Давайте обратимся, здесь у меня кое-что записано. Давайте выясним, как Павел...Вот, здесь, здесь учитель этого Послания. Давайте на минуту обратимся к Деяниям 9:5. [Пробел на ленте-Ред.] Вы мне подскажете, если 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А Савл, ещё дыша угрозами...</w:t>
      </w:r>
      <w:r>
        <w:rPr>
          <w:rFonts w:cs="Arial CYR" w:ascii="Arial CYR" w:hAnsi="Arial CYR"/>
          <w:color w:val="000000"/>
          <w:sz w:val="24"/>
          <w:szCs w:val="24"/>
          <w:lang w:eastAsia="ru-RU"/>
        </w:rPr>
        <w:t>Ох, этот горбоносый, вредный еврей с крутым нравом, воюющий</w:t>
      </w:r>
      <w:r>
        <w:rPr>
          <w:rFonts w:cs="Times New Roman CYR" w:ascii="Times New Roman CYR" w:hAnsi="Times New Roman CYR"/>
          <w:i/>
          <w:iCs/>
          <w:color w:val="800000"/>
          <w:sz w:val="25"/>
          <w:szCs w:val="25"/>
          <w:lang w:eastAsia="ru-RU"/>
        </w:rPr>
        <w:t xml:space="preserve"> против учеников Господних, пришёл к первосвященник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выпросил у него письма в Дамаск к синагоге, чтобы, если найдёт кого-нибуд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йду-ка разыщу я их! Ух, если я найду их, что я с ними сделаю! (Видите?) Вот только найду их!" Но он был предопределённ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ткуда тебе знать, что вот тот самогонщик не предопределён к Жизни? Откуда тебе знать, что та проститутка, с которой ты не захочешь разговаривать, откуда тебе знать, что пожав руку и пригласив её в церковь она не станет святой Божьей, там во Славе? Когда...Откуда ты знаешь, что не она? Мы не знаем этого. Но это наш долг. Как один рыбак забросил в море сеть и вытянул, он вытащил лягушек, рыбу, ящериц, водяных пауков и всякое другое, но среди этого была рыба. Он не знал, он просто забросил сеть. Так и мы делаем. Взгляните на Павл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выпросил</w:t>
      </w:r>
      <w:r>
        <w:rPr>
          <w:rFonts w:cs="Times New Roman CYR" w:ascii="Times New Roman CYR" w:hAnsi="Times New Roman CYR"/>
          <w:i/>
          <w:iCs/>
          <w:color w:val="800000"/>
          <w:sz w:val="25"/>
          <w:szCs w:val="25"/>
          <w:lang w:eastAsia="ru-RU"/>
        </w:rPr>
        <w:t xml:space="preserve"> письма в Дамаск к синагогам, чтобы, если найдёт кого-нибудь последующих сему учению, и мужчин и женщин, связывать их и </w:t>
      </w:r>
      <w:r>
        <w:rPr>
          <w:rFonts w:cs="Arial CYR" w:ascii="Arial CYR" w:hAnsi="Arial CYR"/>
          <w:color w:val="000000"/>
          <w:sz w:val="24"/>
          <w:szCs w:val="24"/>
          <w:lang w:eastAsia="ru-RU"/>
        </w:rPr>
        <w:t>вести их в Иерусалим. (Брат, с ним шутки были плох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когда он шёл и приближался к Дамаску, внезапно осиял 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по дороге подошёл священник, доктор Ф. Ф. Джонс, и сказал ему: "Теперь ты должен приобрести семинарский опыт, сын, и я думаю, что Бог сможет тебя использовать"? Разве не ужасно было бы, если б в Писании было так написано? Вот, тут столько же здравого смысла, как...Я не говорю это ради шутки. Это, мы...как раз столько здравого смысла и взяли из этого сегодня. "Ты знаешь, твоя мать была хорошей женщиной, я думаю, что из тебя выйдет хороший проповедник". Следите, что произошл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И-и когда он шёл и приближался к Дамаску, внезапно осиял его свет...</w:t>
      </w:r>
      <w:r>
        <w:rPr>
          <w:rFonts w:cs="Arial CYR" w:ascii="Arial CYR" w:hAnsi="Arial CYR"/>
          <w:color w:val="000000"/>
          <w:sz w:val="24"/>
          <w:szCs w:val="24"/>
          <w:lang w:eastAsia="ru-RU"/>
        </w:rPr>
        <w:t>(ого, с самого начала сверхъестественное)</w:t>
      </w:r>
      <w:r>
        <w:rPr>
          <w:rFonts w:cs="Times New Roman CYR" w:ascii="Times New Roman CYR" w:hAnsi="Times New Roman CYR"/>
          <w:i/>
          <w:iCs/>
          <w:color w:val="800000"/>
          <w:sz w:val="25"/>
          <w:szCs w:val="25"/>
          <w:lang w:eastAsia="ru-RU"/>
        </w:rPr>
        <w:t>...свет с неб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н упал на землю и услышал голос, говорящий...Савл, Савл! что ты гонишь Меня?</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он сказал: Кто Ты, Господи? Господь же сказал ему: Я — Иисус, Которого ты гонишь; трудно тебе идти против рожн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 в трепете и ужасе сказал: Господи! что повелишь мне делать? И Господь сказал ему: встань и иди в город, и сказано будет тебе, что тебе надобно дел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3</w:t>
        <w:tab/>
        <w:t>И люди, шедшие с ним, пошли дальше и нашли человека. Анания, он увидел там видение. Всё сверхъестественное! И тот Савл, тот вредный парень! Этот Анания увидел видение, в своём доме. Он был пророком, молился в своём доме, и он увидел видение. Он...Господь проговорил к нему и сказал: "Там по дороге идёт человек, совершенно слепой, его имя Савл, он Савл из Тар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сказал: "Господи, я слышал жуткие вещи. Не посылай меня, я маленький человек, не посылай меня за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о, вот, он был в дороге, и Я показал ему видение. Я явился ему в Столпе Огненном. Я поразил его слепотой. Мне пришлось ослепить его и хорошенько встряхнуть, прежде чем Я мог из него что-то сделать. Видишь, мне пришлось вытряхнуть всю его теологию. Понимаешь, он был-он был-он был великим в одной из тех церквей. Он имел всякие степени, был такой, что больше нечем украсить, и вот, — сказал Он, — Мне пришлось всё это из него вытряхив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Вот в чём вся штука. Не в том, чтобы добавить в него, а чтобы убрать это из него. Я думаю, в этом загвоздка с нашим сегодняшним духовенством; уберите вон из себя, чтобы Бог смог внести в вас Святого Духа. Уберите! Там он сказал, что т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т сказал: "Господи, но это-это-это просто ужасный челове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о вот, он молится. Теперь, ты спустишься по такой-то улице и придёшь к источнику. Источник останется слева, а ты иди дальше. Там будет белый дом, поднимись и постучи в дверь. Он как раз лежит там в зале, туда они его доставили. Возложи на него свои руки, отведи его к реке в Дамаске, и крести его во Имя Иисуса. Я скажу тебе, что Я собираюсь сделать, — ему придётся много пострадать за Меня, ибо он — посланник Мой к Язычникам".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га, теперь, подожди минуту, Господи! А какую школу мне порекомендовать?" Я скажу вам, что сделаем, давайте прочтём к Галатам и выясним. Как раз на одну-одну главу назад. Давайте найдём Галатам 1, и начнём с 10-го стиха, и давайте выясним, в какую школу пошёл Павел, в какую семинарию, и чьи руки на него возложили, и, о-о, что там произошло. Галатам 1-я глава. Чтобы сэкономить время, давайте начнём с...его обращение...10-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У людей ли я ныне ищу благоволения, или у Бога? Людям ли угождать стараюсь? если бы я и поныне угождал людям, то не был бы слугою Христовы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Ой-ой-ой-ой! Могу ли я перед этим кое-что здесь сказать. Галатам 1, возьмём 8-ю главу. Кто из вас знает, что это Павел побудил тех людей перекреститься в Имя Иисуса, Деяния 19? Конечно. Давайте возьмём немного выше, 8-й-8-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если бы даже мы, или ангел с неба стал благовествовать вам не то, что мы благовествовали вам, да будет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де ты взял это Благовестие, Павел? 9-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ежде мы сказали, так и теперь ещё говорю: кто благовествует вам не то, что вы </w:t>
      </w:r>
      <w:r>
        <w:rPr>
          <w:rFonts w:cs="Arial CYR" w:ascii="Arial CYR" w:hAnsi="Arial CYR"/>
          <w:color w:val="000000"/>
          <w:sz w:val="24"/>
          <w:szCs w:val="24"/>
          <w:lang w:eastAsia="ru-RU"/>
        </w:rPr>
        <w:t>слышали</w:t>
      </w:r>
      <w:r>
        <w:rPr>
          <w:rFonts w:cs="Times New Roman CYR" w:ascii="Times New Roman CYR" w:hAnsi="Times New Roman CYR"/>
          <w:i/>
          <w:iCs/>
          <w:color w:val="800000"/>
          <w:sz w:val="25"/>
          <w:szCs w:val="25"/>
          <w:lang w:eastAsia="ru-RU"/>
        </w:rPr>
        <w:t>, приняли, да будет он прокля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Если он — архангел, если он — епископ, если он — генеральный наблюдающий, если он — доктор </w:t>
      </w:r>
      <w:r>
        <w:rPr>
          <w:rFonts w:cs="Arial CYR" w:ascii="Arial CYR" w:hAnsi="Arial CYR"/>
          <w:i/>
          <w:iCs/>
          <w:color w:val="000000"/>
          <w:sz w:val="24"/>
          <w:szCs w:val="24"/>
          <w:lang w:eastAsia="ru-RU"/>
        </w:rPr>
        <w:t>Такой-то</w:t>
      </w:r>
      <w:r>
        <w:rPr>
          <w:rFonts w:cs="Arial CYR" w:ascii="Arial CYR" w:hAnsi="Arial CYR"/>
          <w:color w:val="000000"/>
          <w:sz w:val="24"/>
          <w:szCs w:val="24"/>
          <w:lang w:eastAsia="ru-RU"/>
        </w:rPr>
        <w:t>, кто бы он ни был, если он не проповедует водное крещение во Имя Иисуса Христа, крещение Святым Духом, не проповедует восстановление даров, Пришествие Христа, все эти вещи, да будет он проклят! Если он пытается взять что-то вот из этого Слова и сказать, что это было для другого дня и объясняет это какой-то новой дурашливой идеей, выученной в какой-то семинарии, то да будет он прокля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Прочтём дальше, посмотрим, как Павел получил это, посмотрим как, о чём я пытаюсь сказать вам в это утр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У людей ли я ныне ищу благоволения, или у Бога? людям ли угождать стараюсь? если бы я и поныне угождал людям, тогда я не был бы слугою Христов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я могу чего-то ожидать, как может человек, любящий Бога, и особенно какой-нибудь проповедник, ожидать чего-то кроме человеческой ненависти? Люди будут ненавидеть тебя. Что ж, они говорили...Иисус сказал: "Если они называют Меня, Господина дома...Я — Господин, наибольший из вас. Я, Совершающий больше чудес и делаю больше Духом Святым, чем все вы, потому что во Мне вся полнота. И если Меня обозвали 'Веельзевулом', то насколько же громче они будут обзывать вас? Но, — сказал, — не думайте о том, что вам говорить, потому что не вы говорить будете, но Отец, обитающий в вас, будет говорить в то время. Только стойте верно со Словом". И Он, когда Он закончил писать Книгу, Он сказал: "Всякий, кто отнимет одно Слово из этой Книги или добавит к Ней одно слово, тот будет забран из Книги Жизни, он же". Да поможет нам Бог верно стоять с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Теперь, следующий стих, позвольте мне прочесть, быстро прочес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озвещаю вам... </w:t>
      </w:r>
      <w:r>
        <w:rPr>
          <w:rFonts w:cs="Arial CYR" w:ascii="Arial CYR" w:hAnsi="Arial CYR"/>
          <w:color w:val="000000"/>
          <w:sz w:val="24"/>
          <w:szCs w:val="24"/>
          <w:lang w:eastAsia="ru-RU"/>
        </w:rPr>
        <w:t>(То есть, призываю вас рассудить.)</w:t>
      </w:r>
      <w:r>
        <w:rPr>
          <w:rFonts w:cs="Times New Roman CYR" w:ascii="Times New Roman CYR" w:hAnsi="Times New Roman CYR"/>
          <w:i/>
          <w:iCs/>
          <w:color w:val="800000"/>
          <w:sz w:val="25"/>
          <w:szCs w:val="25"/>
          <w:lang w:eastAsia="ru-RU"/>
        </w:rPr>
        <w:t xml:space="preserve"> Возвещаю вам, братья, что Евангелие, которое я благовествовал, не есть человечес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я не методист, не баптист, не пресвитерианин и не пятидесятник: это не было человеческим. И н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и я принял его не от человека </w:t>
      </w:r>
      <w:r>
        <w:rPr>
          <w:rFonts w:cs="Arial CYR" w:ascii="Arial CYR" w:hAnsi="Arial CYR"/>
          <w:color w:val="000000"/>
          <w:sz w:val="24"/>
          <w:szCs w:val="24"/>
          <w:lang w:eastAsia="ru-RU"/>
        </w:rPr>
        <w:t>(ага!)</w:t>
      </w:r>
      <w:r>
        <w:rPr>
          <w:rFonts w:cs="Times New Roman CYR" w:ascii="Times New Roman CYR" w:hAnsi="Times New Roman CYR"/>
          <w:i/>
          <w:iCs/>
          <w:color w:val="800000"/>
          <w:sz w:val="25"/>
          <w:szCs w:val="25"/>
          <w:lang w:eastAsia="ru-RU"/>
        </w:rPr>
        <w:t>, и не научился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ринял его не от человека, не от семинарии, не от доктора, не от богословия, не от образовательной школы. Я принял не таким путём, я учил не таким образом, не таким образом я это нашёл, не этим путём оно пришло ко мне". Как же это пришло, Паве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аучился ему, но чрез откровение Иисуса Христа.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Христос открылся мне, как Сын Божий, когда Столп Огненный сошёл на меня в тот день, я сказал: 'Кто Ты, Господи?' Он сказал: 'Я —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собираюсь показать вам, что-что с ним произошло. Так вот, в наше время, если у какого-нибудь парня было переживание, они заставят его десять лет изучать греческий, и ещё десять лет изучать что-то другое, и к тому времени от него ничего не остаётся. Взглян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инял его и научился не от человека, но чрез откровение Иисуса Христ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ы слышали о моих прежних </w:t>
      </w:r>
      <w:r>
        <w:rPr>
          <w:rFonts w:cs="Arial CYR" w:ascii="Arial CYR" w:hAnsi="Arial CYR"/>
          <w:color w:val="000000"/>
          <w:sz w:val="24"/>
          <w:szCs w:val="24"/>
          <w:lang w:eastAsia="ru-RU"/>
        </w:rPr>
        <w:t>разговорах</w:t>
      </w:r>
      <w:r>
        <w:rPr>
          <w:rFonts w:cs="Times New Roman CYR" w:ascii="Times New Roman CYR" w:hAnsi="Times New Roman CYR"/>
          <w:i/>
          <w:iCs/>
          <w:color w:val="800000"/>
          <w:sz w:val="25"/>
          <w:szCs w:val="25"/>
          <w:lang w:eastAsia="ru-RU"/>
        </w:rPr>
        <w:t xml:space="preserve"> во </w:t>
      </w:r>
      <w:r>
        <w:rPr>
          <w:rFonts w:cs="Arial CYR" w:ascii="Arial CYR" w:hAnsi="Arial CYR"/>
          <w:color w:val="000000"/>
          <w:sz w:val="24"/>
          <w:szCs w:val="24"/>
          <w:lang w:eastAsia="ru-RU"/>
        </w:rPr>
        <w:t>времена Иудейской</w:t>
      </w:r>
      <w:r>
        <w:rPr>
          <w:rFonts w:cs="Times New Roman CYR" w:ascii="Times New Roman CYR" w:hAnsi="Times New Roman CYR"/>
          <w:i/>
          <w:iCs/>
          <w:color w:val="800000"/>
          <w:sz w:val="25"/>
          <w:szCs w:val="25"/>
          <w:lang w:eastAsia="ru-RU"/>
        </w:rPr>
        <w:t xml:space="preserve"> религи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9</w:t>
        <w:tab/>
        <w:t>"Я был крупным доктором, парень. Всё было как надо". Его обучал Гамалиил, наилучший учитель в их стране. Кто из вас знает, что Гамалиил был одним из великих-величайших учителей? Да, сэр. "Моя Иудейская религия, парень, я знал её назубок; я всё знал о том, как изложить апостольское учение и всё остальное, понимаешь. Я знал, как читать все утренние молитвы и благословлять людей". Видиш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что я жестоко гнал церковь Божию и опустошал её; </w:t>
      </w:r>
      <w:r>
        <w:rPr>
          <w:rFonts w:cs="Arial CYR" w:ascii="Arial CYR" w:hAnsi="Arial CYR"/>
          <w:color w:val="000000"/>
          <w:sz w:val="24"/>
          <w:szCs w:val="24"/>
          <w:lang w:eastAsia="ru-RU"/>
        </w:rPr>
        <w:t>как я пытался остановить ту толпу "святых скакунов"! Видите? Ви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преуспевал в </w:t>
      </w:r>
      <w:r>
        <w:rPr>
          <w:rFonts w:cs="Arial CYR" w:ascii="Arial CYR" w:hAnsi="Arial CYR"/>
          <w:color w:val="000000"/>
          <w:sz w:val="24"/>
          <w:szCs w:val="24"/>
          <w:lang w:eastAsia="ru-RU"/>
        </w:rPr>
        <w:t>Иудейской</w:t>
      </w:r>
      <w:r>
        <w:rPr>
          <w:rFonts w:cs="Times New Roman CYR" w:ascii="Times New Roman CYR" w:hAnsi="Times New Roman CYR"/>
          <w:i/>
          <w:iCs/>
          <w:color w:val="800000"/>
          <w:sz w:val="25"/>
          <w:szCs w:val="25"/>
          <w:lang w:eastAsia="ru-RU"/>
        </w:rPr>
        <w:t xml:space="preserve"> религ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был большим человеком. О-о, я действительно...Я преуспевал, я показывал им, что мог их стереть в порошок, ведь я убивал Стефана и много всякого другого сделал. Смотри, как я делал!" Как он неистово преследова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Я преуспевал в </w:t>
      </w:r>
      <w:r>
        <w:rPr>
          <w:rFonts w:cs="Arial CYR" w:ascii="Arial CYR" w:hAnsi="Arial CYR"/>
          <w:color w:val="000000"/>
          <w:sz w:val="24"/>
          <w:szCs w:val="24"/>
          <w:lang w:eastAsia="ru-RU"/>
        </w:rPr>
        <w:t>Иудейской</w:t>
      </w:r>
      <w:r>
        <w:rPr>
          <w:rFonts w:cs="Times New Roman CYR" w:ascii="Times New Roman CYR" w:hAnsi="Times New Roman CYR"/>
          <w:i/>
          <w:iCs/>
          <w:color w:val="800000"/>
          <w:sz w:val="25"/>
          <w:szCs w:val="25"/>
          <w:lang w:eastAsia="ru-RU"/>
        </w:rPr>
        <w:t xml:space="preserve"> религии более моих сверстников в роде моём, будучи неумеренным </w:t>
      </w:r>
      <w:r>
        <w:rPr>
          <w:rFonts w:cs="Arial CYR" w:ascii="Arial CYR" w:hAnsi="Arial CYR"/>
          <w:color w:val="000000"/>
          <w:sz w:val="24"/>
          <w:szCs w:val="24"/>
          <w:lang w:eastAsia="ru-RU"/>
        </w:rPr>
        <w:t>ревнителем традиции их отц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запомните, не Слова Божьего, но "традиции их отца", другими словами, традиции церкви. "Я-то точно был методистом до корней, я был баптистом до корней, я был пятидесятником до корней". А-а, вот как? Я хочу быть Божьим до корней. Да, вот именно. Понимаете? Хорош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радиций моих отцов.</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когда Богу было угодно... </w:t>
      </w:r>
      <w:r>
        <w:rPr>
          <w:rFonts w:cs="Arial CYR" w:ascii="Arial CYR" w:hAnsi="Arial CYR"/>
          <w:color w:val="000000"/>
          <w:sz w:val="24"/>
          <w:szCs w:val="24"/>
          <w:lang w:eastAsia="ru-RU"/>
        </w:rPr>
        <w:t>(о, о-о, Павел, вот и он начинает об этом)</w:t>
      </w:r>
      <w:r>
        <w:rPr>
          <w:rFonts w:cs="Times New Roman CYR" w:ascii="Times New Roman CYR" w:hAnsi="Times New Roman CYR"/>
          <w:i/>
          <w:iCs/>
          <w:color w:val="800000"/>
          <w:sz w:val="25"/>
          <w:szCs w:val="25"/>
          <w:lang w:eastAsia="ru-RU"/>
        </w:rPr>
        <w:t xml:space="preserve"> ...избравшему меня от утробы матери моей, которая родила меня в этот мир, и призвавшему благодатию Свое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ткрыть во мне Сына Сво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Как это? "Духа Святого во мне! Богу было угодно взять меня, избрать меня от утробы, и дать мне Сына в форме Духа, Который есть Дух Святой во мне, раскрыть Самого Себя во мне". Ого! Вот это да! Мне-мне-мне, кажется, хочется немного покрич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мотри, дай-ка скажу тебе, брат. Когда Богу было угодно! О аллилуйя! Когда Богу было угодно! Отец пьяница. Мать...Благословит тебя Бог, мама, я ничего не говорю против тебя. Но мать, которая знала о Боге не больше, чем кролик о снегоходах. И отец, который пьяный лежал на улицах. И даже не было ботинок ходить в школу, и длинные волосы свисали на шею, и каждый меня ненавидел, потому что здесь, в Индиане, я был кентуккцем. И какое, ох, какое это было неприятное зрелище. Но Богу было угодно! Аминь! Было угодно Богу, Который избрал меня от утробы матери моей, чтобы открыть во мне Сына Своего, сделав служителем Слова, чтобы стоял прямо с Этим, чтобы являть видения и знамения, и дивные дела, и чудеса. О-о, какие вещ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Видите, о чём Он говорил? Бог благоволил это сделать! Как? Слушайте внимательно. "От-..." Возьмём теперь 16-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ткрыть во мне Сына Своего, чтобы я благовествовал о Нём среди язычников; я не стал немедленно советоваться с </w:t>
      </w:r>
      <w:r>
        <w:rPr>
          <w:rFonts w:cs="Arial CYR" w:ascii="Arial CYR" w:hAnsi="Arial CYR"/>
          <w:color w:val="000000"/>
          <w:sz w:val="24"/>
          <w:szCs w:val="24"/>
          <w:lang w:eastAsia="ru-RU"/>
        </w:rPr>
        <w:t>церковью</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е пошёл к какому-нибудь епископу спрашивать, что мне делать. Я не пошёл ни к плоти и крови, ни к организациям или к чему-то ещё. Мне нечего было с ними делать. Я не советовался с плотью и кровью. И в Иерусалим я не пошёл ко всем великим святым священникам и святым отцам, ко всем этим, чтобы сказать: 'Вот, вы знаете, у меня было видение, что я должен с этим делать? Я увидел благословенного Господа Иисуса в видении'. Они сказали бы: 'Да иди ты отсюда! Что это...Святоша нашёлся! Ну, что там с тобой произошло?' Нет, все их степени у меня уже были и раньше. Бы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авел сказал здесь, я могу показать вам в Писании, где он сказал, что ему пришлось забыть всё, что он когда-либо выучил, и посчитать это за сор, чтобы он смог познать Христа. О-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пошёл в Иерусалим к предшествовавшим мне Апостолам: а пошёл в Аравию и опять </w:t>
      </w:r>
      <w:r>
        <w:rPr>
          <w:rFonts w:cs="Arial CYR" w:ascii="Arial CYR" w:hAnsi="Arial CYR"/>
          <w:color w:val="000000"/>
          <w:sz w:val="24"/>
          <w:szCs w:val="24"/>
          <w:lang w:eastAsia="ru-RU"/>
        </w:rPr>
        <w:t>возвратился</w:t>
      </w:r>
      <w:r>
        <w:rPr>
          <w:rFonts w:cs="Times New Roman CYR" w:ascii="Times New Roman CYR" w:hAnsi="Times New Roman CYR"/>
          <w:i/>
          <w:iCs/>
          <w:color w:val="800000"/>
          <w:sz w:val="25"/>
          <w:szCs w:val="25"/>
          <w:lang w:eastAsia="ru-RU"/>
        </w:rPr>
        <w:t xml:space="preserve"> в Дамаск.</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потом, спустя три года, ходил я в Иерусалим видеться с Петром, и пробыл у него дней пятнадц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7</w:t>
        <w:tab/>
        <w:t>И когда мы читаем, мы находим, что он и апостол Пётр никогда в жизни друг друга не видели, не знали друг друга, никогда друг друга не видели, но когда они встретились, оказалось, что они проповедовали то же самое Евангелие. Окончили Божью школу. Видите? Да-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ётр, встал в День Пятидесятницы, сказал: "Покайтесь, каждый из вас, креститесь во Имя Иисуса Христа для отпущения грехов ваших, вы получите дар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Филипп сказал: "О-о, как это славно! Я тоже должен что-нибудь сделать, пойти...я чувствую зов пойти в Самарию". Пошёл туда и свидетельствовал на улицах. Первым делом, подходит больной человек, он возложил на него руки, и тот начал прыгать и скакать. Сказал: "Слава Богу, вот вам, пожалуйста!" Начал большое собрание. Он сказал: "Вам всем нужен Святой Дух". Он сказал: "Что вы должны сделать, вы должны креститься во Имя Иисуса". Итак, он вывел их туда, каждого, и крестил их всех во Имя Иисуса. Сказал: "Давай, Пётр, возлагай на них руки". И они получили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ётр, в доме Корнилия, таким же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Павел даже никогда не видел его и ничего о нём не слышал. Но он прошёл через верхние страны, пришёл в Ефес и находит некоторых учеников. Он нашёл баптистского проповедника, это был Аполлос, обращённый законовед, умный, блестящий, брал Ветхий Завет и доказывал Этим, что Иисус был Сыном Божьим. Да, сэр, он был умным человеком. И они восклицали, они имели радость. Так сказано в Библии. Прочтите 18-ю и 19-ю главу Деяний и увидите, не так ли это. У них была радость, они танцевали в Духе и бегали вокруг, вы знаете. Павел сказал: "Но вы приняли Святого Духа, с тех пор как уверова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 вам, братья баптисты, которые закладывают людям в уши, заявляя, будто в оригинальном греческом сказано: "Вы приняли Святого Духа, с тех пор как, то есть, </w:t>
      </w:r>
      <w:r>
        <w:rPr>
          <w:rFonts w:cs="Arial CYR" w:ascii="Arial CYR" w:hAnsi="Arial CYR"/>
          <w:i/>
          <w:iCs/>
          <w:color w:val="000000"/>
          <w:sz w:val="24"/>
          <w:szCs w:val="24"/>
          <w:lang w:eastAsia="ru-RU"/>
        </w:rPr>
        <w:t>когда</w:t>
      </w:r>
      <w:r>
        <w:rPr>
          <w:rFonts w:cs="Arial CYR" w:ascii="Arial CYR" w:hAnsi="Arial CYR"/>
          <w:color w:val="000000"/>
          <w:sz w:val="24"/>
          <w:szCs w:val="24"/>
          <w:lang w:eastAsia="ru-RU"/>
        </w:rPr>
        <w:t xml:space="preserve"> вы уверовали?" Я вызываю вас показать мне в греческом! У меня есть оригинальный греческий, в моём распоряжении. У меня также есть арамейский, и также еврейский. И в каждом из них говорится: "Вы приняли Святого Духа </w:t>
      </w:r>
      <w:r>
        <w:rPr>
          <w:rFonts w:cs="Arial CYR" w:ascii="Arial CYR" w:hAnsi="Arial CYR"/>
          <w:i/>
          <w:iCs/>
          <w:color w:val="000000"/>
          <w:sz w:val="24"/>
          <w:szCs w:val="24"/>
          <w:lang w:eastAsia="ru-RU"/>
        </w:rPr>
        <w:t>с тех пор как</w:t>
      </w:r>
      <w:r>
        <w:rPr>
          <w:rFonts w:cs="Arial CYR" w:ascii="Arial CYR" w:hAnsi="Arial CYR"/>
          <w:color w:val="000000"/>
          <w:sz w:val="24"/>
          <w:szCs w:val="24"/>
          <w:lang w:eastAsia="ru-RU"/>
        </w:rPr>
        <w:t xml:space="preserve"> вы уверо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2</w:t>
        <w:tab/>
        <w:t>Верой вы спасены; это ваша вера в Бога. Кровь содержит вас чистыми от греха, потому что это совершает жертва. Кровь не спасает вас, Кровь содержит вас чистыми. Как вы говорите, что вы спасены? Верой вы спасены, и это по Божьему предвидению, призывающему вас. Вы спасены, и Кровь совершает искупление, постоянно сохраняя вас чистыми. И тогда одним Духом вы крещены в Святого Духа, в общение верующих, и в общение Святого Духа, дабы быть водимыми Духом, совершая знамения, чуде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ождите, подходим, ожидая чего-то, ещё чуть-чуть и возьмём это, по-крайней мере, я надеюсь. Я сказал тебе позвать меня во столько, да? Просто случайно посмотрел. Ещё-ещё только пару слов. Ещё...Ещё чуть-чу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долго длится это спасение, как долго? Что это за спасение? Из церкви в церковь? Из...Давайте обратимся к Евреям 9:11. Одну минуту, только-только посмотрим, насколько долго, только пару минут. Обратимся к Книге Евреям и давайте-давайте узнаем, как долго длится это спасение. Посмотрим, какое это спасение. Давайте теперь прочтём к Евреям 9:11.</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Но Христос, Первосвященник будущих благ, пришед с большею и совершеннейшею скиниею, нерукотворенною, то есть...</w:t>
      </w:r>
      <w:r>
        <w:rPr>
          <w:rFonts w:cs="Arial CYR" w:ascii="Arial CYR" w:hAnsi="Arial CYR"/>
          <w:color w:val="000000"/>
          <w:sz w:val="24"/>
          <w:szCs w:val="24"/>
          <w:lang w:eastAsia="ru-RU"/>
        </w:rPr>
        <w:t>(здесь это тот же самый учитель, Павел, видите)</w:t>
      </w:r>
      <w:r>
        <w:rPr>
          <w:rFonts w:cs="Times New Roman CYR" w:ascii="Times New Roman CYR" w:hAnsi="Times New Roman CYR"/>
          <w:i/>
          <w:iCs/>
          <w:color w:val="800000"/>
          <w:sz w:val="25"/>
          <w:szCs w:val="25"/>
          <w:lang w:eastAsia="ru-RU"/>
        </w:rPr>
        <w:t xml:space="preserve"> ...не этого устроения...этого устроени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не с кровью козлов и тельцов, но со Своею Кровию однажды вошёл </w:t>
      </w:r>
      <w:r>
        <w:rPr>
          <w:rFonts w:cs="Arial CYR" w:ascii="Arial CYR" w:hAnsi="Arial CYR"/>
          <w:color w:val="000000"/>
          <w:sz w:val="24"/>
          <w:szCs w:val="24"/>
          <w:lang w:eastAsia="ru-RU"/>
        </w:rPr>
        <w:t>(сколько раз? Однажды!)</w:t>
      </w:r>
      <w:r>
        <w:rPr>
          <w:rFonts w:cs="Times New Roman CYR" w:ascii="Times New Roman CYR" w:hAnsi="Times New Roman CYR"/>
          <w:i/>
          <w:iCs/>
          <w:color w:val="800000"/>
          <w:sz w:val="25"/>
          <w:szCs w:val="25"/>
          <w:lang w:eastAsia="ru-RU"/>
        </w:rPr>
        <w:t xml:space="preserve"> во святилище и приобрёл...</w:t>
      </w:r>
      <w:r>
        <w:rPr>
          <w:rFonts w:cs="Arial CYR" w:ascii="Arial CYR" w:hAnsi="Arial CYR"/>
          <w:color w:val="000000"/>
          <w:sz w:val="24"/>
          <w:szCs w:val="24"/>
          <w:lang w:eastAsia="ru-RU"/>
        </w:rPr>
        <w:t>(спасение на неделю, спасение до следующего пробуждения? Какого рода?)</w:t>
      </w:r>
      <w:r>
        <w:rPr>
          <w:rFonts w:cs="Times New Roman CYR" w:ascii="Times New Roman CYR" w:hAnsi="Times New Roman CYR"/>
          <w:i/>
          <w:iCs/>
          <w:color w:val="800000"/>
          <w:sz w:val="25"/>
          <w:szCs w:val="25"/>
          <w:lang w:eastAsia="ru-RU"/>
        </w:rPr>
        <w:t xml:space="preserve"> ...вечное искупление для н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5</w:t>
        <w:tab/>
        <w:t>Что означает слово "Вечное"? Во Христе, после того как я уверовал...Никто не может назвать Иисуса "Христом" иначе как только Духом Святым. Поэтому есть три вида людей: неверующие, верующие-притворщики, и верующие. Но те, кто поверил к Вечной Жизни, те вошли во двор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зьмём старую скинию, что они сначала делали? Входили во дворы, Язычники. Дальше был медный жертвенник, где они омывали жертву на золотом умывальнике. Дальше шло заклание жертвы и окропление жертвенника кровью. Потом, раз в году, Аарон, помазанный (чем?) благоуханием Розы Саронской, с драгоценным благоухающим елеем, они изливали его на его голову, он стекал до краёв его одеяний. Смотрите, как этому человеку надо было входить за ту завесу, раз в год, неся пред собою кровь для Престола Милости. </w:t>
      </w:r>
      <w:r>
        <w:rPr>
          <w:rFonts w:cs="Arial CYR" w:ascii="Arial CYR" w:hAnsi="Arial CYR"/>
          <w:color w:val="008000"/>
          <w:sz w:val="20"/>
          <w:szCs w:val="20"/>
          <w:lang w:eastAsia="ru-RU"/>
        </w:rPr>
        <w:t>[Синод, пер. "крышка ковчега".-Пер.]</w:t>
      </w:r>
      <w:r>
        <w:rPr>
          <w:rFonts w:cs="Arial CYR" w:ascii="Arial CYR" w:hAnsi="Arial CYR"/>
          <w:color w:val="000000"/>
          <w:sz w:val="24"/>
          <w:szCs w:val="24"/>
          <w:lang w:eastAsia="ru-RU"/>
        </w:rPr>
        <w:t xml:space="preserve"> И однажды он взял с собой посох и забыл его. Когда они вошли после этого, он выпустил почки и расцвёл. Старая палка, с которой он, может быть, сорок лет ходил в пустыне, лежала на том Святом Месте! Смотрите, когда они брали ту кровь завета, кровь, он был помазан. И у него были ризы, на них звенящие колокольчики, гранат и колокольчик. И этот человек шёл таким образом, что каждый раз, когда он двигал ногой, </w:t>
      </w:r>
      <w:r>
        <w:rPr>
          <w:rFonts w:cs="Arial CYR" w:ascii="Arial CYR" w:hAnsi="Arial CYR"/>
          <w:i/>
          <w:iCs/>
          <w:color w:val="000000"/>
          <w:sz w:val="24"/>
          <w:szCs w:val="24"/>
          <w:lang w:eastAsia="ru-RU"/>
        </w:rPr>
        <w:t>вот так</w:t>
      </w:r>
      <w:r>
        <w:rPr>
          <w:rFonts w:cs="Arial CYR" w:ascii="Arial CYR" w:hAnsi="Arial CYR"/>
          <w:color w:val="000000"/>
          <w:sz w:val="24"/>
          <w:szCs w:val="24"/>
          <w:lang w:eastAsia="ru-RU"/>
        </w:rPr>
        <w:t xml:space="preserve"> двигался и делал шаг, они играли: "Свят, свят, свят, для Господа. Свят, свят, свят, для Господа. Свят, свят, свят, для Господа". Вот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О чём я говорю? Услышь Это, Скиния Бранхама! Вам была дана возможность. Когда человек помазан Святым Духом для усыновления в семью Божью, для позиционного установления Отцом, и поставлен на служение, в предназначение его жизни, или для чего Бог избрал его, его хождение должно быть "Свят, свят, свят, для Господа. Свят, свят, свя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ты должен повернуть вот </w:t>
      </w:r>
      <w:r>
        <w:rPr>
          <w:rFonts w:cs="Arial CYR" w:ascii="Arial CYR" w:hAnsi="Arial CYR"/>
          <w:i/>
          <w:iCs/>
          <w:color w:val="000000"/>
          <w:sz w:val="24"/>
          <w:szCs w:val="24"/>
          <w:lang w:eastAsia="ru-RU"/>
        </w:rPr>
        <w:t>к этому</w:t>
      </w:r>
      <w:r>
        <w:rPr>
          <w:rFonts w:cs="Arial CYR" w:ascii="Arial CYR" w:hAnsi="Arial CYR"/>
          <w:color w:val="000000"/>
          <w:sz w:val="24"/>
          <w:szCs w:val="24"/>
          <w:lang w:eastAsia="ru-RU"/>
        </w:rPr>
        <w:t xml:space="preserve"> и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 свят, свят, для Госпо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ты должен верить всему, что сказал пресвитер, </w:t>
      </w:r>
      <w:r>
        <w:rPr>
          <w:rFonts w:cs="Arial CYR" w:ascii="Arial CYR" w:hAnsi="Arial CYR"/>
          <w:i/>
          <w:iCs/>
          <w:color w:val="000000"/>
          <w:sz w:val="24"/>
          <w:szCs w:val="24"/>
          <w:lang w:eastAsia="ru-RU"/>
        </w:rPr>
        <w:t>этому</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 свят, свят, для Господа". Пусть Его Слово будет прежде всего, пусть Оно вообще будет всем, утвердившись в сердце твоём! Ваше хождение должно быть в Слове. "Свят, свят, свят, дл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х, если ты только придёшь сюда! Я расскажу тебе, что мы сделаем, мы организуем, примем тебя в свою организацию, ты будешь большим челове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 свят, свят, для Господа. Свят, свят, свят, для Господа", двигаясь дальше. Не имеет никакой разницы, кто и что говор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1</w:t>
        <w:tab/>
        <w:t xml:space="preserve">"Отзови эти кассеты! Сделай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делай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сделай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сделай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другое</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 свят, свят, для Господа". Твои глаза направлены на Голгофу, и ничто тебя не сможет остановить! Само хождение в жизни твоей, ты идёшь по Царскому Пути, помазанный драгоценным помазанием Елея, двигаясь в Святое святых. Фью! Аминь. Хорош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сказал, что он получил Это не от человека. Что он говорит, вернёмся к Галатам, наш урок. "Открыв нам тайну благоволения Своего". Какова Его воля? "Открыл тайны воли Своей". Те, кто записывает, 9-й стих. Теперь я потороплюсь и изложу это, потому что уже позднова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каждое Слово — это такой...?...О-о, каждое Слово — это такой самородок. Можно взять Его и просто полировать и полировать Его. Можно копать, могу...Можно взять одно из этих Слов, перенести в Бытие и полировать, перенести в Исход и снова полировать, можно перенести в Книгу Левит и снова полировать, и когда дойдёшь до Книги Откровение, Это будет во всём Иисус! Аминь. Можно просто полировать сколько тебе угодно, и это будет Иисус, когда дойдёшь до Откровения. Ибо Он сказал: "Я, Который Был, Который Есть и Грядёт. Я — Корень и Отрасль Давида, Утренняя Звезда. Я — Альфа, Омега". То есть А и Я в греческом алфавите. "Я есть от А до Я. Я ЕСТЬ! Я — Всё-во-всём". Это верно. "Я есть Тот, Кто был жив и мёртв, и живу вовек. У Меня ключи от ада и смерти". Вот так! Какой бы самородок не взял здесь и начал полировать, он отполируется в Иисус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5</w:t>
        <w:tab/>
        <w:t>Теперь, ещё немного и затем мы-мы-мы-мы-мы остановимся. Да. Чего же мы тогда ожидаем? Для чего вы здесь на собрании? Какова цель этого? О чём стенает этот мир? Для чего там приготовлены атомные бомбы, что за молекулы и атомы? О, для чего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зьмём к Римлянам 8-ю, одну минуту. Чего это ожидает? Чего всё это ожидает? Который час? К Римлянам, 8-я глава, и давайте начнём и прочитаем где-то с, а-а, я сказал бы с вось-...Давайте начнём где-то с девя-...19-го стиха, и просто-просто прочтём как раз здесь, чтобы это хорошенько освежить. Правильно. Я знаю, что вы там имеете в виду. Хорошо. К Римлянам, 8-я глава, я думаю, что не ошибся. Да, сэр. 8-я глава, и давайте начнём около 18-го стиха. Давайте начнём с 14-го стих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все, водимые Духом Божиим, суть...сыны Божии. </w:t>
      </w:r>
      <w:r>
        <w:rPr>
          <w:rFonts w:cs="Arial CYR" w:ascii="Arial CYR" w:hAnsi="Arial CYR"/>
          <w:color w:val="000000"/>
          <w:sz w:val="24"/>
          <w:szCs w:val="24"/>
          <w:lang w:eastAsia="ru-RU"/>
        </w:rPr>
        <w:t>Точно</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отому что вы не приняли духа рабства, чтобы опять жить в страх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нтересно, выдержу ли я. О-о-о-о, только бы мне теперь продержаться!" Никакого продержаться! Тут ни при чём, выдержал ли я: выдержал ли Он. Я теперь в Нём,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ты скажешь: "Ну, если я в Нём!" Вот вы-вы, пресвитериане, говорите: "А-а, мы всегда верили Этому". Но ваша жизнь доказывает, что не верите, пока не начнёте жить такой жизнью, какою Он жил, и верить тому же Евангелию, которое Он проповед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9</w:t>
        <w:tab/>
        <w:t>Вы говорите: "А-а, — баптисты говорят, — конечно, я верю в Вечную безопасность". И вы ходите тут и курите сигары, и бегаете на танцы, и женщины постригают свои волосы, красятся и ведут себя, как я не знаю что? Ваши плоды показывают, что вы не верите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я говорю: "Ты веришь в Божественное исцел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Э-э, доктор Джонс сказал, об этом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это было в былые д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ты и лицемер! В чём дело с тобой? Бедное обманутое дитя. Прямо жалость, насколько ты далёк от Благовестия. Вы сбились с пути на грязную дорогу, ведущую к горящей свалке. Разве вы не видите, что Он здесь сказал? Что всякий дух, который исповедует, что Иисус не приходит во плоти именно сейчас, — есть ложный дух. В Библии сказано, что Иисус Христос вчера, сегодня и вовеки тот же самый. Что Он говорил тогда, то Он сейчас, и Он всегда такой. Только по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вы не приняли духа рабства, чтобы опять жить в страхе; но вы приняли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8000"/>
          <w:sz w:val="20"/>
          <w:szCs w:val="20"/>
          <w:lang w:eastAsia="ru-RU"/>
        </w:rPr>
        <w:t xml:space="preserve">[Собрание говорит: </w:t>
      </w:r>
      <w:r>
        <w:rPr>
          <w:rFonts w:cs="Arial CYR" w:ascii="Arial CYR" w:hAnsi="Arial CYR"/>
          <w:i/>
          <w:iCs/>
          <w:color w:val="008000"/>
          <w:sz w:val="20"/>
          <w:szCs w:val="20"/>
          <w:lang w:eastAsia="ru-RU"/>
        </w:rPr>
        <w:t>"усыновления"</w:t>
      </w:r>
      <w:r>
        <w:rPr>
          <w:rFonts w:cs="Arial CYR" w:ascii="Arial CYR" w:hAnsi="Arial CYR"/>
          <w:color w:val="008000"/>
          <w:sz w:val="20"/>
          <w:szCs w:val="20"/>
          <w:lang w:eastAsia="ru-RU"/>
        </w:rPr>
        <w:t>.-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Теперь, после того, как ты благополучно усыновлён...после того, как ты усыновлён, ты помещён, тогда ты понимаешь, после того, как церемония произошла и ты должным образом помещён в Тело. Ты сын, конечно, и дочь, вы ими являетесь, когда рождены заново, это ваше рождение. Но теперь вы поставлены позицион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Мы не приняли духа страха</w:t>
      </w:r>
      <w:r>
        <w:rPr>
          <w:rFonts w:cs="Times New Roman CYR" w:ascii="Times New Roman CYR" w:hAnsi="Times New Roman CYR"/>
          <w:i/>
          <w:iCs/>
          <w:color w:val="800000"/>
          <w:sz w:val="25"/>
          <w:szCs w:val="25"/>
          <w:lang w:eastAsia="ru-RU"/>
        </w:rPr>
        <w:t xml:space="preserve">; но мы приняли Духа-мы приняли Духа усыновления, Которым взываем: "Авва, Отче!" </w:t>
      </w:r>
      <w:r>
        <w:rPr>
          <w:rFonts w:cs="Arial CYR" w:ascii="Arial CYR" w:hAnsi="Arial CYR"/>
          <w:color w:val="000000"/>
          <w:sz w:val="24"/>
          <w:szCs w:val="24"/>
          <w:lang w:eastAsia="ru-RU"/>
        </w:rPr>
        <w:t>Что значит: "мой Бог". Хорош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ей Самый Дух свидетельствует духу нашему, что </w:t>
      </w:r>
      <w:r>
        <w:rPr>
          <w:rFonts w:cs="Arial CYR" w:ascii="Arial CYR" w:hAnsi="Arial CYR"/>
          <w:color w:val="000000"/>
          <w:sz w:val="24"/>
          <w:szCs w:val="24"/>
          <w:lang w:eastAsia="ru-RU"/>
        </w:rPr>
        <w:t>мы-мы</w:t>
      </w:r>
      <w:r>
        <w:rPr>
          <w:rFonts w:cs="Times New Roman CYR" w:ascii="Times New Roman CYR" w:hAnsi="Times New Roman CYR"/>
          <w:i/>
          <w:iCs/>
          <w:color w:val="800000"/>
          <w:sz w:val="25"/>
          <w:szCs w:val="25"/>
          <w:lang w:eastAsia="ru-RU"/>
        </w:rPr>
        <w:t xml:space="preserve"> дети Бож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это происходит? Вы говорите: "Слава Богу! Аллилуйя! Это меня не волнует, я — дитя Божье", и выходите и делаете такие вещи? Дух Божий будет совершать дела Божь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Верующий в Меня, дела, что Я делаю, и он совершит так же". Видите?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4</w:t>
        <w:tab/>
        <w:t xml:space="preserve">Если-если-если-если эта виноградная лоза растёт и приносит виноград, а следующая вырастает и приносит тыквы, то что-то не в порядке. Видите? Это привитая церковь, это привитая виноградная лоза, это привитый человек. </w:t>
      </w:r>
      <w:r>
        <w:rPr>
          <w:rFonts w:cs="Arial CYR" w:ascii="Arial CYR" w:hAnsi="Arial CYR"/>
          <w:color w:val="008000"/>
          <w:sz w:val="20"/>
          <w:szCs w:val="20"/>
          <w:lang w:eastAsia="ru-RU"/>
        </w:rPr>
        <w:t>[Брат Бранхам двадцать раз стучит по кафедре.-Ред.]</w:t>
      </w:r>
      <w:r>
        <w:rPr>
          <w:rFonts w:cs="Arial CYR" w:ascii="Arial CYR" w:hAnsi="Arial CYR"/>
          <w:color w:val="000000"/>
          <w:sz w:val="24"/>
          <w:szCs w:val="24"/>
          <w:lang w:eastAsia="ru-RU"/>
        </w:rPr>
        <w:t xml:space="preserve"> Если человек с каким-то вероучением, принадлежит к какой-то деноминации и называет себя христианином, а не имеет ни Святого Духа, ни Силы Божьей и всего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если вы выходите здесь и ведёте себя, как та пьяная толпа, лишь потому, что вы говорите на языках. Я слышал, как и бесы говорят на языках. Да, сэр. Я видел, как они пляшут в духе и кричат с пеной у рта, и всё такое и всякое другое. Я это видел. Я...я не об этом говорю. Я говорю о Духе Божь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Сей Самый Дух свидетельствует духу нашему, что мы — дети Божи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А если </w:t>
      </w:r>
      <w:r>
        <w:rPr>
          <w:rFonts w:cs="Arial CYR" w:ascii="Arial CYR" w:hAnsi="Arial CYR"/>
          <w:color w:val="000000"/>
          <w:sz w:val="24"/>
          <w:szCs w:val="24"/>
          <w:lang w:eastAsia="ru-RU"/>
        </w:rPr>
        <w:t>дети</w:t>
      </w:r>
      <w:r>
        <w:rPr>
          <w:rFonts w:cs="Times New Roman CYR" w:ascii="Times New Roman CYR" w:hAnsi="Times New Roman CYR"/>
          <w:i/>
          <w:iCs/>
          <w:color w:val="800000"/>
          <w:sz w:val="25"/>
          <w:szCs w:val="25"/>
          <w:lang w:eastAsia="ru-RU"/>
        </w:rPr>
        <w:t>, то и наследники, наследники Божии,...сонаследники Христу: если...с Ним страдаем, чтобы могли...так же прославиться вмес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думаю, что </w:t>
      </w:r>
      <w:r>
        <w:rPr>
          <w:rFonts w:cs="Arial CYR" w:ascii="Arial CYR" w:hAnsi="Arial CYR"/>
          <w:color w:val="000000"/>
          <w:sz w:val="24"/>
          <w:szCs w:val="24"/>
          <w:lang w:eastAsia="ru-RU"/>
        </w:rPr>
        <w:t>страдания</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лько послушайте это. О-о, разве это не прекрас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думаю, что нынешние временные </w:t>
      </w:r>
      <w:r>
        <w:rPr>
          <w:rFonts w:cs="Arial CYR" w:ascii="Arial CYR" w:hAnsi="Arial CYR"/>
          <w:color w:val="000000"/>
          <w:sz w:val="24"/>
          <w:szCs w:val="24"/>
          <w:lang w:eastAsia="ru-RU"/>
        </w:rPr>
        <w:t>страдания</w:t>
      </w:r>
      <w:r>
        <w:rPr>
          <w:rFonts w:cs="Times New Roman CYR" w:ascii="Times New Roman CYR" w:hAnsi="Times New Roman CYR"/>
          <w:i/>
          <w:iCs/>
          <w:color w:val="800000"/>
          <w:sz w:val="25"/>
          <w:szCs w:val="25"/>
          <w:lang w:eastAsia="ru-RU"/>
        </w:rPr>
        <w:t xml:space="preserve"> ничего не стоят в сравнении с тою славою, которая откроется в нас. </w:t>
      </w:r>
      <w:r>
        <w:rPr>
          <w:rFonts w:cs="Arial CYR" w:ascii="Arial CYR" w:hAnsi="Arial CYR"/>
          <w:color w:val="000000"/>
          <w:sz w:val="24"/>
          <w:szCs w:val="24"/>
          <w:lang w:eastAsia="ru-RU"/>
        </w:rPr>
        <w:t>В нас!</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тварь с надеждою ожидае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7</w:t>
        <w:tab/>
        <w:t>Здесь сноска, есть одно-есть одно словечко, пометка на полях, "творение" будет вернее, в греческо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ворение с надеждою ожидает, творение ожидает проявлений</w:t>
      </w:r>
      <w:r>
        <w:rPr>
          <w:rFonts w:cs="Times New Roman CYR" w:ascii="Times New Roman CYR" w:hAnsi="Times New Roman CYR"/>
          <w:i/>
          <w:iCs/>
          <w:color w:val="800000"/>
          <w:sz w:val="25"/>
          <w:szCs w:val="25"/>
          <w:lang w:eastAsia="ru-RU"/>
        </w:rPr>
        <w:t xml:space="preserve"> сынов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его все ожидают? Чего ожидает всё творение? Проявлений сынов Божьих. Оно ожидает, когда Церковь встанет на Свою позицию. Кем был сын Божий при Адаме, что было в его владении? Земля, он-он владычествовал на земле. Правильно? Он не был тогда Эль, Эль, Элохим, Он был Иегова. Видите? То есть: "Я — Бог, и Я создал того, кто ниже Меня. И Я дал ему владение. И в их владении, под их владением — земля". Человек владычествовал над землёй. И всё творение ожидает, когда проявятся сыны Божь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жидаю я тот день, когда Господь опять прид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в Своё тысячелетие Невесту заберё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Ждёт земля дня возвращенья, что избавит от око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ш Спаситель к нам придёт на землю внов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9</w:t>
        <w:tab/>
        <w:t>Правильно? В ожидании, Бог пытается поставить Свою церковь в позицию, чтобы проявить Себя Самого, ищет того, через кого Он смог бы вот так трудиться, сказать: "Вот Мой Дух течёт свободно. Вот Это. Вот, вот. Я-Я могу действовать". Вот, найти ещё одного вот здесь и поставить его: "Я могу поставить его". Усыновление, постановка, проявление, вывести его сюда и провести с ним церемонию, посетить его Ангелом, рассказать ему что-то. Это если он говорил правду! Если же он просто как-то притворялся, это не сработает. Нет-нет, это-это не сработает, у нас было много такого. Но я говорю-но я говорю о проявлениях сынов Божьих, когда Бог проявляет Себя Самого и посылает его. И тогда он выходит, и что он говорит — это Истина. Что он делает — Истина. Что он делает, он проявляет Христа. Как вы судите о нём? По тому, как он стоит со Словом, именно со Словом. Видите, вот как узнать всякого человека — по тому, как он стоит со Словом. "Если они говорят не согласно Слову, то Жизни нет в них", — сказано в Библии. Видите? Оставьте их в сторо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Теперь давайте прочтём, затем мы-мы остановимся, потому что наше время заканчивается. Хорошо, 10-й стих, вернее, 9-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Открыв нам тайну Своей воли, </w:t>
      </w:r>
      <w:r>
        <w:rPr>
          <w:rFonts w:cs="Arial CYR" w:ascii="Arial CYR" w:hAnsi="Arial CYR"/>
          <w:color w:val="000000"/>
          <w:sz w:val="24"/>
          <w:szCs w:val="24"/>
          <w:lang w:eastAsia="ru-RU"/>
        </w:rPr>
        <w:t>усыновить нас</w:t>
      </w:r>
      <w:r>
        <w:rPr>
          <w:rFonts w:cs="Times New Roman CYR" w:ascii="Times New Roman CYR" w:hAnsi="Times New Roman CYR"/>
          <w:i/>
          <w:iCs/>
          <w:color w:val="800000"/>
          <w:sz w:val="25"/>
          <w:szCs w:val="25"/>
          <w:lang w:eastAsia="ru-RU"/>
        </w:rPr>
        <w:t>, по Своему благоволению, которое Он прежде положил в Се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положил это Сам, прежде основания мира. Сколько из вас понимают это? Вид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устро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вот снова начинается! Хм! О-о, давайте-давайте просто пропустим это, вот.</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устроение полноты </w:t>
      </w:r>
      <w:r>
        <w:rPr>
          <w:rFonts w:cs="Arial CYR" w:ascii="Arial CYR" w:hAnsi="Arial CYR"/>
          <w:color w:val="000000"/>
          <w:sz w:val="24"/>
          <w:szCs w:val="24"/>
          <w:lang w:eastAsia="ru-RU"/>
        </w:rPr>
        <w:t>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верите в эпохи времён? В Библии так сказано: "В эпоху полноты времени". Что такое полнота времени? Была эпоха, ну, была эпоха Моисеевых законов. Была эпоха Иоанна Крестителя. Была эпоха времени Христа. Была эпоха церковной организации. Была эпоха излияния Святого Духа. Сейчас — эпоха усыновления, чего, стеная, ожидает этот мир. "И когда наступит полнота времён, в эпоху полноты времён". Что это за полнота времени? Когда мёртвые воскресают, когда прекращаются болезни, когда...когда вся земля прекращает стенать. "Полнота эпохи времён". Следит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Когда</w:t>
      </w:r>
      <w:r>
        <w:rPr>
          <w:rFonts w:cs="Times New Roman CYR" w:ascii="Times New Roman CYR" w:hAnsi="Times New Roman CYR"/>
          <w:i/>
          <w:iCs/>
          <w:color w:val="800000"/>
          <w:sz w:val="25"/>
          <w:szCs w:val="25"/>
          <w:lang w:eastAsia="ru-RU"/>
        </w:rPr>
        <w:t xml:space="preserve"> в устроение полноты времён Он мог бы соединить всё во Хрис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4</w:t>
        <w:tab/>
        <w:t xml:space="preserve">Вы рады? Как Он собирается это сделать? Всё собрать и соединить в Ком? </w:t>
      </w:r>
      <w:r>
        <w:rPr>
          <w:rFonts w:cs="Arial CYR" w:ascii="Arial CYR" w:hAnsi="Arial CYR"/>
          <w:color w:val="008000"/>
          <w:sz w:val="20"/>
          <w:szCs w:val="20"/>
          <w:lang w:eastAsia="ru-RU"/>
        </w:rPr>
        <w:t>[Собрание говорит: "Во Христе".-Ред.]</w:t>
      </w:r>
      <w:r>
        <w:rPr>
          <w:rFonts w:cs="Arial CYR" w:ascii="Arial CYR" w:hAnsi="Arial CYR"/>
          <w:color w:val="000000"/>
          <w:sz w:val="24"/>
          <w:szCs w:val="24"/>
          <w:lang w:eastAsia="ru-RU"/>
        </w:rPr>
        <w:t xml:space="preserve"> Как вы входите во Христа? </w:t>
      </w:r>
      <w:r>
        <w:rPr>
          <w:rFonts w:cs="Arial CYR" w:ascii="Arial CYR" w:hAnsi="Arial CYR"/>
          <w:color w:val="008000"/>
          <w:sz w:val="20"/>
          <w:szCs w:val="20"/>
          <w:lang w:eastAsia="ru-RU"/>
        </w:rPr>
        <w:t>["Одним Духом".]</w:t>
      </w:r>
      <w:r>
        <w:rPr>
          <w:rFonts w:cs="Arial CYR" w:ascii="Arial CYR" w:hAnsi="Arial CYR"/>
          <w:color w:val="000000"/>
          <w:sz w:val="24"/>
          <w:szCs w:val="24"/>
          <w:lang w:eastAsia="ru-RU"/>
        </w:rPr>
        <w:t xml:space="preserve"> Одним Духом все мы крестились в </w:t>
      </w:r>
      <w:r>
        <w:rPr>
          <w:rFonts w:cs="Arial CYR" w:ascii="Arial CYR" w:hAnsi="Arial CYR"/>
          <w:color w:val="008000"/>
          <w:sz w:val="20"/>
          <w:szCs w:val="20"/>
          <w:lang w:eastAsia="ru-RU"/>
        </w:rPr>
        <w:t>["одно Тело"]</w:t>
      </w:r>
      <w:r>
        <w:rPr>
          <w:rFonts w:cs="Arial CYR" w:ascii="Arial CYR" w:hAnsi="Arial CYR"/>
          <w:color w:val="000000"/>
          <w:sz w:val="24"/>
          <w:szCs w:val="24"/>
          <w:lang w:eastAsia="ru-RU"/>
        </w:rPr>
        <w:t xml:space="preserve"> одно Тело. И Чьё это Тело? </w:t>
      </w:r>
      <w:r>
        <w:rPr>
          <w:rFonts w:cs="Arial CYR" w:ascii="Arial CYR" w:hAnsi="Arial CYR"/>
          <w:color w:val="008000"/>
          <w:sz w:val="20"/>
          <w:szCs w:val="20"/>
          <w:lang w:eastAsia="ru-RU"/>
        </w:rPr>
        <w:t>["Христово".]</w:t>
      </w:r>
      <w:r>
        <w:rPr>
          <w:rFonts w:cs="Arial CYR" w:ascii="Arial CYR" w:hAnsi="Arial CYR"/>
          <w:color w:val="000000"/>
          <w:sz w:val="24"/>
          <w:szCs w:val="24"/>
          <w:lang w:eastAsia="ru-RU"/>
        </w:rPr>
        <w:t xml:space="preserve"> Уже судим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Он взял осуждение наше. Какие мы тогда? "Когда Я увижу </w:t>
      </w:r>
      <w:r>
        <w:rPr>
          <w:rFonts w:cs="Arial CYR" w:ascii="Arial CYR" w:hAnsi="Arial CYR"/>
          <w:color w:val="008000"/>
          <w:sz w:val="20"/>
          <w:szCs w:val="20"/>
          <w:lang w:eastAsia="ru-RU"/>
        </w:rPr>
        <w:t>["Кровь"]</w:t>
      </w:r>
      <w:r>
        <w:rPr>
          <w:rFonts w:cs="Arial CYR" w:ascii="Arial CYR" w:hAnsi="Arial CYR"/>
          <w:color w:val="000000"/>
          <w:sz w:val="24"/>
          <w:szCs w:val="24"/>
          <w:lang w:eastAsia="ru-RU"/>
        </w:rPr>
        <w:t xml:space="preserve"> Кровь. Я пройду мимо вас". Всякий раз, когда Он смотрит на Тело, вот Оно находится там, окровавленное. И каким образом я там? Духом Святым. Он проходит мимо. Д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 когда полнота устроения времени, чтобы</w:t>
      </w:r>
      <w:r>
        <w:rPr>
          <w:rFonts w:cs="Times New Roman CYR" w:ascii="Times New Roman CYR" w:hAnsi="Times New Roman CYR"/>
          <w:i/>
          <w:iCs/>
          <w:color w:val="800000"/>
          <w:sz w:val="25"/>
          <w:szCs w:val="25"/>
          <w:lang w:eastAsia="ru-RU"/>
        </w:rPr>
        <w:t xml:space="preserve"> Он мог бы соединить...всё во Христе, и небес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 если вы хотите поговорить об имени, то мы прямо сейчас немного поговорим. Как названа вся Небесная семья? </w:t>
      </w:r>
      <w:r>
        <w:rPr>
          <w:rFonts w:cs="Arial CYR" w:ascii="Arial CYR" w:hAnsi="Arial CYR"/>
          <w:color w:val="008000"/>
          <w:sz w:val="20"/>
          <w:szCs w:val="20"/>
          <w:lang w:eastAsia="ru-RU"/>
        </w:rPr>
        <w:t>[Собрание говорит: "Иисус Христос".-Ред.]</w:t>
      </w:r>
      <w:r>
        <w:rPr>
          <w:rFonts w:cs="Arial CYR" w:ascii="Arial CYR" w:hAnsi="Arial CYR"/>
          <w:color w:val="000000"/>
          <w:sz w:val="24"/>
          <w:szCs w:val="24"/>
          <w:lang w:eastAsia="ru-RU"/>
        </w:rPr>
        <w:t xml:space="preserve"> Как названа вся земная семья? </w:t>
      </w:r>
      <w:r>
        <w:rPr>
          <w:rFonts w:cs="Arial CYR" w:ascii="Arial CYR" w:hAnsi="Arial CYR"/>
          <w:color w:val="008000"/>
          <w:sz w:val="20"/>
          <w:szCs w:val="20"/>
          <w:lang w:eastAsia="ru-RU"/>
        </w:rPr>
        <w:t>["Иисус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десь есть много замечательных женщин, хороших, действительно порядочных леди, леди. Одна из них — это миссис Бранхам, миссис Уилльям Бранхам, она моя жена. Она пойдёт со мной домой. Видите, все остальные пойдут со своими мужья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ть одна великая живая Церковь Живого Бога, Она носит Его Имя, Она наполнена Его Духом. Это верно. Я не говор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Я не осуждаю добрые дела, я не осуждаю их больницы и всё доброе, что они делают. Я думаю, это замечательно, и Божьи благословения для бедного, страдающего человечества. Я не осуждаю и всего остального, что они делают. Замечательно, это всё правильно. И их большие организации, и миллионы долларов, конечно, я предпочёл бы видеть это, чем питейные заведения на углах, повсюду. Я, конечно, с почтением отношусь к ним, как к служителям за кафедр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что касается соединения вместе в конце эпохи, оно будет ожидать проявления сынов Божьих, в той эпо-...чтобы Он мог собрать всех вместе, всех приведённых во Христа. Что есть Христос? Сколько...Как мы попадаем в Него? 1 Коринфянам 12: "Все мы одним Духом крестились в одно Тело, которое есть Тело Христово, и стали причастниками всякого дара и всего доброго, что есть у Него". Правильно? "И вся земля стенает, вопиёт, ожидая проявлений, когда Христос и Его Церковь соединятся".</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Что...устроение полноты </w:t>
      </w:r>
      <w:r>
        <w:rPr>
          <w:rFonts w:cs="Arial CYR" w:ascii="Arial CYR" w:hAnsi="Arial CYR"/>
          <w:color w:val="000000"/>
          <w:sz w:val="24"/>
          <w:szCs w:val="24"/>
          <w:lang w:eastAsia="ru-RU"/>
        </w:rPr>
        <w:t>времён</w:t>
      </w:r>
      <w:r>
        <w:rPr>
          <w:rFonts w:cs="Times New Roman CYR" w:ascii="Times New Roman CYR" w:hAnsi="Times New Roman CYR"/>
          <w:i/>
          <w:iCs/>
          <w:color w:val="800000"/>
          <w:sz w:val="25"/>
          <w:szCs w:val="25"/>
          <w:lang w:eastAsia="ru-RU"/>
        </w:rPr>
        <w:t>...соединить вместе в одном...</w:t>
      </w:r>
      <w:r>
        <w:rPr>
          <w:rFonts w:cs="Arial CYR" w:ascii="Arial CYR" w:hAnsi="Arial CYR"/>
          <w:color w:val="000000"/>
          <w:sz w:val="24"/>
          <w:szCs w:val="24"/>
          <w:lang w:eastAsia="ru-RU"/>
        </w:rPr>
        <w:t>во всём</w:t>
      </w:r>
      <w:r>
        <w:rPr>
          <w:rFonts w:cs="Times New Roman CYR" w:ascii="Times New Roman CYR" w:hAnsi="Times New Roman CYR"/>
          <w:i/>
          <w:iCs/>
          <w:color w:val="800000"/>
          <w:sz w:val="25"/>
          <w:szCs w:val="25"/>
          <w:lang w:eastAsia="ru-RU"/>
        </w:rPr>
        <w:t xml:space="preserve"> Христе,</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небесное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земное: и в Нём...земное: в Нё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Котором...мы получили наследств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О-о, Брат Невилл, прости мне, что занимаю столько времени. Я...это слово "наследство". О-о-о-о! О, получили! О-о-о-о! Я знаю, Он...Это мой родственный Брат. И я не...Надеюсь, я не сумасшедший. Я-я-я просто...Я думаю, что нет. Но, ой-ой-ой! Что? "Наследство". Мы получили наследство. Кто-то что-то должен для вас оставить. Бог, прежде основания мира, нечто оставил для вас. Имя, записанное в Книгу, чтобы когда Агнец будет заклан, вас признали бы вместе с Ним. О-о! Давайте оставим это на вечер. Давайте ещё прочитаем, чуть-чуть. Ой-ой-ой! Как мы собираемся взять сегодня вечером 3-й стих, то есть 3-ю главу? Мы из этой не взяли четыре или пять стихов. Теперь мы собираемся заканчивать, однако, мне надо прочесть это и остави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Котором также мы получили наследство, бывш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Как мы здесь получаем это наследство? Как мы получаем его? Потому что ходили благочестиво? Как мы получаем это наследство? Потому что мы были предопределены. Аминь. Ого! Мои братья арминианцы, я знаю, это ужасно жёстко. Я не хочу обидеть, но мне до того приятно узнать, что это...Ты-ты-ты получил его, ты имеешь его, брат, всё в порядке. Ты просто не видишь этого. Ты имеешь точно так же. Видите? С вами всё в порядке, видите, всё в порядке. Видите? Но, о-о, но это так приятно видеть. Да. Точно как Брат Невилл сказал в тот раз об аркаде: "Возьми стремянку и обойди вокруг, и посмотри, что ты имеешь". Да, сэр, вот на что Это похоже. Божий Святой Дух — это наша стремянка, чтобы мы поняли, что имеем.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наследство. Вот это да! "Бывши..." Какого рода наследств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ывши предназначены по определению Совершающего всё по изволению вол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3</w:t>
        <w:tab/>
        <w:t>Когда Он был...прежде чем Он был Папой, прежде чем Он был Богом, прежде чем Он был Спасителем, прежде чем Он был Исцелителем, прежде всего этого, Он предназначил, внёс Имя Агнца в Книгу, взглянул в глубину предузнанием Своим и увидел твоё имя, и тоже внёс туда. Что это? И через некоторое время мы приходим в этот мир, рождённые от грешных родителей; мы ходим в этом мире, вы знаете. И потом сразу же, как с тем горбоносым евреем, Павлом, вы знаете, и-и что он вытворял, и вдруг, Нечто сказало: "Вот, вот, вот, вот, в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говоришь: "О-о, Авва, Отч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 И мы тут же начинаем приходить, видите, предназначил нас к нашему наследству в Нём, которое было предназначено нам. Видите, мы унаследовали его прежде основания мира. Видите? О-о! Для Его Собственной цели исполнить Своё благоволение, именно так, чтоб быть Богом и Спасителе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В Нём и вы, уповая, услышавши Слово истины,...</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Кто есть Истина? Иисус есть Истина, Истина Благовестия. Какого Благовестия? Есть только одно Благовестие. К Галатам 1, сказано: "Хотя бы и Ангел проповедал другое Благовестие, да будет он проклят". Вот Благовестие, Благовестие вашего спасения; не другое, нет другого. "Не-не дано другого имени под Небесами, которым надлежит вам спастись". Но во Имя кого? </w:t>
      </w:r>
      <w:r>
        <w:rPr>
          <w:rFonts w:cs="Arial CYR" w:ascii="Arial CYR" w:hAnsi="Arial CYR"/>
          <w:color w:val="008000"/>
          <w:sz w:val="20"/>
          <w:szCs w:val="20"/>
          <w:lang w:eastAsia="ru-RU"/>
        </w:rPr>
        <w:t>[Собрание говорит: "Господа Иисуса Христа".-Ред.]</w:t>
      </w:r>
      <w:r>
        <w:rPr>
          <w:rFonts w:cs="Arial CYR" w:ascii="Arial CYR" w:hAnsi="Arial CYR"/>
          <w:color w:val="000000"/>
          <w:sz w:val="24"/>
          <w:szCs w:val="24"/>
          <w:lang w:eastAsia="ru-RU"/>
        </w:rPr>
        <w:t xml:space="preserve"> Вот так-т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в Нём...после того, как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уверовали, </w:t>
      </w:r>
      <w:r>
        <w:rPr>
          <w:rFonts w:cs="Arial CYR" w:ascii="Arial CYR" w:hAnsi="Arial CYR"/>
          <w:color w:val="000000"/>
          <w:sz w:val="24"/>
          <w:szCs w:val="24"/>
          <w:lang w:eastAsia="ru-RU"/>
        </w:rPr>
        <w:t>вы</w:t>
      </w:r>
      <w:r>
        <w:rPr>
          <w:rFonts w:cs="Times New Roman CYR" w:ascii="Times New Roman CYR" w:hAnsi="Times New Roman CYR"/>
          <w:i/>
          <w:iCs/>
          <w:color w:val="800000"/>
          <w:sz w:val="25"/>
          <w:szCs w:val="25"/>
          <w:lang w:eastAsia="ru-RU"/>
        </w:rPr>
        <w:t xml:space="preserve"> были запечатл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х, "После того, как вы уверовали!" Как это можно проскочить незамеченным, брат? Давайте оставим это на вечер, что вы скажете? О-о! Я-я просто не могу идти дальше этого. Давайте оставим это на вечер. Я просто не могу пропустить это слово "запечатлены", как вы оказываетесь там, в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Наследство по предопределению. Я нечто унаследовал. Что за наследство? Должен быть кто-то, оставивший мне наследство. Как же, вы скажете: "Иисус оставил тебе наследство". Простите, пожалуйста? Иисус не оставлял мне наследства, Иисус не оставлял вам наследства; Он только сошёл и уплатил за ваше наследство, привёл вас к вашему наследству. Но твоё имя было записано в Книгу Жизни Агнца прежде основания мира. Бог дал тебе твоё наследство. Твоё наследство было раньше. Иисус только пришёл...Многие, вот каким образом они пытаются это преподнести: "Бог говорит: 'Вот, много погибающих людей. Никто из них не спасётся, итак, Я пошлю Иисуса и, возможно, может быть, Он...кто-нибудь почувствует сожаление и узнает, что Я сделал, и спасётся'." О помилуйте! Я не управлял бы так своим офисом, хоть иногда я совсем неважно им управляю. Видите? Я-я и то так не поступал бы. А как тогда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Своим предузнанием точно увидел, кто спасётся, а кто не спасётся, Он послал Иисуса спасти тех, кого Он уже избрал. Разве Павел не говорит пятью стихами раньше, что: "Он избрал нас в Нём ещё до того как был этот мир"? Это наше наследство. Бог избрал нас и позволил Иисусу прийти и уплатить цену. Какую? Пролитие Своей Крови, чтобы никакой грех не засчитывался нам. Не от твоих дел. Но если т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Если кто, получив познание Истины, произвольно грешит, то не остаётся более жертвы за грех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и вот где вы опять подниметесь, скажете: "А как насчёт этого, Брат Бранха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Но запомните, видите: "получивший </w:t>
      </w:r>
      <w:r>
        <w:rPr>
          <w:rFonts w:cs="Arial CYR" w:ascii="Arial CYR" w:hAnsi="Arial CYR"/>
          <w:i/>
          <w:iCs/>
          <w:color w:val="000000"/>
          <w:sz w:val="24"/>
          <w:szCs w:val="24"/>
          <w:lang w:eastAsia="ru-RU"/>
        </w:rPr>
        <w:t>познание</w:t>
      </w:r>
      <w:r>
        <w:rPr>
          <w:rFonts w:cs="Arial CYR" w:ascii="Arial CYR" w:hAnsi="Arial CYR"/>
          <w:color w:val="000000"/>
          <w:sz w:val="24"/>
          <w:szCs w:val="24"/>
          <w:lang w:eastAsia="ru-RU"/>
        </w:rPr>
        <w:t xml:space="preserve"> Истины". Они не приняли Истину, они просто получили знание о Ней. Видите? Невозможно для однажды просвещённых и соделавшихся причастниками Святого Духа, вкусивших силы благого Слова. Как те пограничные верующие ещё тогда. Многие писали мне об этом письм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 пограничные верующие подошли туда. Иисус и Халев перешли туда. Почему? Мы назовём это Святым Духом, ту землю. Вот они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Ил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кажем,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 Святой Дух, а они вот </w:t>
      </w:r>
      <w:r>
        <w:rPr>
          <w:rFonts w:cs="Arial CYR" w:ascii="Arial CYR" w:hAnsi="Arial CYR"/>
          <w:i/>
          <w:iCs/>
          <w:color w:val="000000"/>
          <w:sz w:val="24"/>
          <w:szCs w:val="24"/>
          <w:lang w:eastAsia="ru-RU"/>
        </w:rPr>
        <w:t>здесь</w:t>
      </w:r>
      <w:r>
        <w:rPr>
          <w:rFonts w:cs="Arial CYR" w:ascii="Arial CYR" w:hAnsi="Arial CYR"/>
          <w:color w:val="000000"/>
          <w:sz w:val="24"/>
          <w:szCs w:val="24"/>
          <w:lang w:eastAsia="ru-RU"/>
        </w:rPr>
        <w:t xml:space="preserve"> сзади, видите. Вот где обетование, оно </w:t>
      </w:r>
      <w:r>
        <w:rPr>
          <w:rFonts w:cs="Arial CYR" w:ascii="Arial CYR" w:hAnsi="Arial CYR"/>
          <w:i/>
          <w:iCs/>
          <w:color w:val="000000"/>
          <w:sz w:val="24"/>
          <w:szCs w:val="24"/>
          <w:lang w:eastAsia="ru-RU"/>
        </w:rPr>
        <w:t>там</w:t>
      </w:r>
      <w:r>
        <w:rPr>
          <w:rFonts w:cs="Arial CYR" w:ascii="Arial CYR" w:hAnsi="Arial CYR"/>
          <w:color w:val="000000"/>
          <w:sz w:val="24"/>
          <w:szCs w:val="24"/>
          <w:lang w:eastAsia="ru-RU"/>
        </w:rPr>
        <w:t>. Что ж, говорят: '"Пошлите десять разведчиков, по одному из каждого колена, чтобы все наши племена знали, каково наше наследство, где все будут там размещаться, где будут помещены'. Итак, я собираюсь выслать разведчик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Они все пришли туда: "Ой-ой-ой! Нет. Нас будут называть 'святыми скакунами' после этого. Нет. Угу. Не можем мы этого сделать".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и Халев сказали: "Посмотрим, на что это похоже". Итак, они перешли туда и осмотрели всё. Ого, они дотянулись и отрезали большую кисть того винограда и вернулись назад. Сказали: "Слушай, она прекрасна, она просто прекрасна! Вот, попробуй немного, возьми-ка, очень вкусны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они-то вкусные, но, ох, взгляните на эти большие...Ох, мы не сможем это сделать. Стоять против всех тех больших деноминаций, таких грандиозных вещей? Ох, как жаль, мы не сможем этого сделать. Неважно, кто это, мы не сможем. Нет, сэр". И они начинают говорить: "О-о, давайте вернёмся обратно к Египетским богатствам. С таким же успехом мы могли и там оставаться. Мы не можем это сделать, эта дорога слишком прямая. Мы знаем, что не сможем сделать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мы не сможем сделать </w:t>
      </w:r>
      <w:r>
        <w:rPr>
          <w:rFonts w:cs="Arial CYR" w:ascii="Arial CYR" w:hAnsi="Arial CYR"/>
          <w:i/>
          <w:iCs/>
          <w:color w:val="000000"/>
          <w:sz w:val="24"/>
          <w:szCs w:val="24"/>
          <w:lang w:eastAsia="ru-RU"/>
        </w:rPr>
        <w:t>тог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тарина Халев сказал: "Эй, вы, сохраняйте спокойствие!" Иисус Навин сказал: "Замолчите все! Дайте мне сказ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увы, увы, увы, мы не можем это сделать! О-о, мы не смогли бы. Что ж, если мне придётся бросить карточные игры, Брат Бранхам! Если мне придётся растить волосы, как какой-то старухе, я просто не знаю, что со мной будет. Если мне придётся не носить шортики, я-я-я, ой, я не смогла бы, вы знаете. И если я должен бросить свои сигары, если мне придётся это сделать!" Как легко вы сдаётесь. Да. "Просто не могу этог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Иисус Навин сказал: "О-о, она хороша. Аллилуйя! Мы можем взять её". Что это было? Они смотрели на большие, окружённые стенами, города. А Иисус и Халев смотрели на обетование, данное Богом. Стой со Словом, неважно, кто ты такой. Стой со Сло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бо Пётр сказал: "Покайтесь, каждый из вас, и креститесь во Имя Иисуса Христа для отпущения ваших грехов, ибо это обетование вам", (какая обетованная Земля?) "и детям вашим и дальним, всем, кого призовёт Господь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лько не обижайтесь, в заключение, пожалуйста. А? Вот вы, Пилигримы Святости и Назаряне, вы вошли в освящение, подошли прямо к тому месту, где вы даже смогли увидеть виноград, и потом повернулись и пошли обратно. Видите, что произошло? Вот в чём дело, вы не перешли на ту землю. Покажите мне Назарян или Пилигримов Святости, или кого-то из них, кто сегодня проводил бы большие кампании с исцелением, с чудесами и знамениями, хоть одного. Вы поселились в Египте, вернулись обратно к горшкам с чесноком. Вы остановились у Кадес-Варни. Это то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Следите, и позвольте мне показать вам одно место, в 6-й главе Евреям. "Ибо невозможно — однажды просвещённых", вы всё прекрасно знали. Если нет, то знаете сейчас. Видите? "И соделавшихся причастниками, и вкусивших Небесных дар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кусивших, видите. Люди идут в церковь, сидят там и говорят: "Ты знаешь, они, они, может быть, правы. Это-это-это, может быть, правильно. Может быть, так и есть, но я говорю тебе, слушай, чтобы это делать, нужно много ве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кусивших Небесных даров, и посчитавших 'бесчестием' Кровь завета, которою вы были освящ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с каким-нибудь проповедником, его мама отправляет его. Он говорит: "У меня есть призвание быть слугою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Хорошо. Сначала мне надо стирать и заработать денег, дорогой, и я отправлю тебя в какую-нибудь школу". Самое худшее, что она только могла сделать. Точно. Они заберут из него всё, что Бог старается в него вложить. Затем, просле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бо, если мы, получив познание Истины, знание, произвольно грешим, произвольно грешим. Видим это в Писании и знаем, что Библия говорит, — Он вчера, сегодня и вовеки тот же. Видите Это, это знание Истины. Видят это и отворачиваются, и считают Кровь завета з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Человек говорит: "О, да, я верю в-в Бога". Хорошо, ты делаешь первый ша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нечно, я верю в освящение". Хорошо, ты на границе, прямо вот здесь, готовый принять Святого Духа. Но ты заглядываешь и говоришь: "Я-я-я не знаю об этом. Если мне придётся вести себя как...Нет. Я не знаю. Знаешь, как называют этих людей? Угу, не знаю, смог бы я сделать это или нет. Нет, я думаю, что я просто пойду дальше и присоединюсь...?..." Видите?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eastAsia="Arial CYR" w:cs="Arial CYR" w:ascii="Arial CYR" w:hAnsi="Arial CYR"/>
          <w:color w:val="000000"/>
          <w:sz w:val="24"/>
          <w:szCs w:val="24"/>
          <w:lang w:eastAsia="ru-RU"/>
        </w:rPr>
        <w:t xml:space="preserve"> </w:t>
      </w:r>
      <w:r>
        <w:rPr>
          <w:rFonts w:cs="Arial CYR" w:ascii="Arial CYR" w:hAnsi="Arial CYR"/>
          <w:color w:val="000000"/>
          <w:sz w:val="24"/>
          <w:szCs w:val="24"/>
          <w:lang w:eastAsia="ru-RU"/>
        </w:rPr>
        <w:tab/>
        <w:t>И вы знаете, что происходит? Он сказал: "Они никогда не смогут войти". Они грешили и пропустили день благодати. Так сказано в Библии. Я знаю, что это грубо, но в Библии сказано: "Вкусили Небесных даров, посчитали Кровь завета, которо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говорят: "Я верю в освящение, в добрую, чистую, святую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нечно, но вы, когда вы увидели крещение Святого Духа, и это крещение, и все эти другие вещи в Библии, и что вы сделали? Вы посчитали Кровь завета, которою были освящены, за "бесчестие". Так что же тебя привело туда, человек? Что...?...Что уберегло-что хранило тебя, чтобы ты не стал низким грешником? Что изъяло грех из твоей жизни, и курение, и пьянство, и женщин, и убрало из твоей жизни то, чего там не должно быть? Что произвело это? Кровь завета! Потом ты подходишь настолько близко, что вкусил виноград с той Земли, и стыдишься Евангелия, испугался своей деноминации! Смилуйся, Боже! Да, сэр. "Посчитали Кровь завета за 'бесчестье', и отвергли дела благодати. Невозможно для него когда-нибудь вступить в ту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2</w:t>
        <w:tab/>
        <w:t>Что случилось? Я вас спрашиваю. Так вот, я типолог, и всякий знающий Библию — типолог. Хоть один из тех людей достиг той обетованной земли? Ни один из них. Кто это сделал, кто перешёл туда? Те, которые пошли первыми, вернулись и сказали: "Мы можем взять её, мы можем получить Святого Духа, потому что так сказал Бог! Пётр сказал в День Пятидесятницы, что если я 'покаюсь и приму крещение во Имя Иисуса Христа', то я получу Святого Духа, это обетование для меня. Я желаю это сделать. Моё, это обетование моё". Вы поняли это? "Теперь это обетование моё. Я получаю его, оно моё, конечно, моё". Они были единственны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х, — ты говоришь, — но Брат Бранхам, в воскресении!" Их там не будет. "Ох, их не будет?" Нет, сэр. Иисус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и сказали: "Ты Себя делаешь таким великим, как Моисей, и Ты сказал, что Ты был, Ты 'видел Авраама." И сказали: "А-а-а Авраам уже мёртв! Так как же Ты говоришь, что Ты видел Авраама, когда Тебе-Тебе не больше пятидесяти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Прежде, чем Авраам был, Я ЕСТЬ". Ого! "Я ЕСТЬ", вездесущий, Вечный Бог. Не вчера, не завтра, но "Я ЕСТЬ". Видите? Вездесущий Бог, Элохим, "Я ЕСТЬ". Тогда они принялись...они собирались убить Его то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ин сказал: "Вот, наши отцы ели манну в пустыне сорок лет. Бог посылал с Небес хлеб и кормил их. Они ходили в церковь и сорок лет были хорошими членами церкви. Моя старушка мать умерла прямо в этой церкви", и всё такое. "Мои отцы питались манной в пустыне сорок лет".</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Иисус сказал: "И все они </w:t>
      </w:r>
      <w:r>
        <w:rPr>
          <w:rFonts w:cs="Arial CYR" w:ascii="Arial CYR" w:hAnsi="Arial CYR"/>
          <w:i/>
          <w:iCs/>
          <w:color w:val="000000"/>
          <w:sz w:val="24"/>
          <w:szCs w:val="24"/>
          <w:lang w:eastAsia="ru-RU"/>
        </w:rPr>
        <w:t>мертвы</w:t>
      </w:r>
      <w:r>
        <w:rPr>
          <w:rFonts w:cs="Arial CYR" w:ascii="Arial CYR" w:hAnsi="Arial CYR"/>
          <w:color w:val="000000"/>
          <w:sz w:val="24"/>
          <w:szCs w:val="24"/>
          <w:lang w:eastAsia="ru-RU"/>
        </w:rPr>
        <w:t>". Мертвы означает "Вечное разделение". "Все они мертвы. Но Я говорю вам, что Я есть Хлеб Жизни, пришедший от Бога с Небес. Кто ест этот Хлеб Духа, тот имеет Вечную Жизнь и не может погибнуть. И Я воскрешу его в последний день". О-о, брат, разве Он не прекрасен?</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прекрасен Господь, как прекрасен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прекрасен Иисус, мой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л узреть, слышать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 что в Слове запис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прекрасен Иисус, мой Господ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8</w:t>
        <w:tab/>
        <w:t>Правильно? Мы видим Его различающий Дух, действующий посреди нас. Мы видим Его, совершающим чудеса и знамения и удивительные дела. Мы слышим Это написанное прямо отсюда из Слова, вы видите, как Это тут же подтверждается. Вот как!</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Дал узреть, слышать д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То, что в Слове записал,</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ак прекрасен Иисус, мой Господ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Через две или три минуты здесь начнут проводить служение водного крещения. И теперь те, которые собираются принять крещение, пусть женщины направляются вот сюда, а мужчины на эту сторону. Мужчины слева от меня, вот сюда на эту сторону. А женщины вот сюда. Там будут сёстры с приготовленными одеждами. Если в это утро здесь есть какой-нибудь мужчина или женщина, которые убеждены, что верят в Слово Божье, и вы верите, что Бог соблюдает Своё обетование, если человек полностью покается во всём своём грехе! Теперь, Кровь ещё ничего не сделала. Нет, это просто ваша вера в Бога. И Бог призывает, просто </w:t>
      </w:r>
      <w:r>
        <w:rPr>
          <w:rFonts w:cs="Arial CYR" w:ascii="Arial CYR" w:hAnsi="Arial CYR"/>
          <w:color w:val="008000"/>
          <w:sz w:val="20"/>
          <w:szCs w:val="20"/>
          <w:lang w:eastAsia="ru-RU"/>
        </w:rPr>
        <w:t>[Брат Бранхам дует в микрофон: "Ф-ф-ф. Ф-ф-ф. Ф-ф-ф".-Ред.]</w:t>
      </w:r>
      <w:r>
        <w:rPr>
          <w:rFonts w:cs="Arial CYR" w:ascii="Arial CYR" w:hAnsi="Arial CYR"/>
          <w:color w:val="000000"/>
          <w:sz w:val="24"/>
          <w:szCs w:val="24"/>
          <w:lang w:eastAsia="ru-RU"/>
        </w:rPr>
        <w:t xml:space="preserve"> призывает вас. Вот что происходит сейчас. </w:t>
      </w:r>
      <w:r>
        <w:rPr>
          <w:rFonts w:cs="Arial CYR" w:ascii="Arial CYR" w:hAnsi="Arial CYR"/>
          <w:color w:val="008000"/>
          <w:sz w:val="20"/>
          <w:szCs w:val="20"/>
          <w:lang w:eastAsia="ru-RU"/>
        </w:rPr>
        <w:t>["Ф-ф-ф, ф-ф-ф".]</w:t>
      </w:r>
      <w:r>
        <w:rPr>
          <w:rFonts w:cs="Arial CYR" w:ascii="Arial CYR" w:hAnsi="Arial CYR"/>
          <w:color w:val="000000"/>
          <w:sz w:val="24"/>
          <w:szCs w:val="24"/>
          <w:lang w:eastAsia="ru-RU"/>
        </w:rPr>
        <w:t xml:space="preserve"> "Я не был крещён". </w:t>
      </w:r>
      <w:r>
        <w:rPr>
          <w:rFonts w:cs="Arial CYR" w:ascii="Arial CYR" w:hAnsi="Arial CYR"/>
          <w:color w:val="008000"/>
          <w:sz w:val="20"/>
          <w:szCs w:val="20"/>
          <w:lang w:eastAsia="ru-RU"/>
        </w:rPr>
        <w:t>["Ф-ф-ф, ф-ф-ф".]</w:t>
      </w:r>
      <w:r>
        <w:rPr>
          <w:rFonts w:cs="Arial CYR" w:ascii="Arial CYR" w:hAnsi="Arial CYR"/>
          <w:color w:val="000000"/>
          <w:sz w:val="24"/>
          <w:szCs w:val="24"/>
          <w:lang w:eastAsia="ru-RU"/>
        </w:rPr>
        <w:t xml:space="preserve"> "Ну вот, вот, если бы я мог начать и поступать иначе". </w:t>
      </w:r>
      <w:r>
        <w:rPr>
          <w:rFonts w:cs="Arial CYR" w:ascii="Arial CYR" w:hAnsi="Arial CYR"/>
          <w:color w:val="008000"/>
          <w:sz w:val="20"/>
          <w:szCs w:val="20"/>
          <w:lang w:eastAsia="ru-RU"/>
        </w:rPr>
        <w:t>["Ф-ф-ф".]</w:t>
      </w:r>
      <w:r>
        <w:rPr>
          <w:rFonts w:cs="Arial CYR" w:ascii="Arial CYR" w:hAnsi="Arial CYR"/>
          <w:color w:val="000000"/>
          <w:sz w:val="24"/>
          <w:szCs w:val="24"/>
          <w:lang w:eastAsia="ru-RU"/>
        </w:rPr>
        <w:t xml:space="preserve"> Это то, именно это, начни, тогда-тогда ты будешь другим, после того как начнёшь. Видите? Ты должен развернуться, должен начать, во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говоришь: "Ну, я-я-я никогда вот так этого не виде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0</w:t>
        <w:tab/>
        <w:t>Что ж дорогой брат, я хочу, чтобы ты показал мне хоть одно место в Писании, где какой-нибудь человек...Тридцать один год служения по всему миру я предлагал это и епископам и всяким, где же хоть одного, одного человека крестили как-то иначе, а не во Имя Иисуса Христа. И каждый, кто не был крещён во Имя Иисуса, должен был приходить и перекреститься в это И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Бога было только одно Имя, и Его Имя — Иисус. Это был Его Сын, Он взял Имя Своего Сына. Бог! Вот, Иисус, в теле был человеком. Мы это знаем. Это был Сын Божий, осенённый. Но мы не верим как единственники, те люди, которые говорят, что Бог един, как перст. Мы верим, что есть три атри-...атрибута Божьих. Три атрибута Божьих, в которых проявился Бог. Но это один Бог. Видите? Это верно. Мы не верим...Мы верим в-в...Давайте я так объясню, мы верим, что Бог явлен в трёх служениях. Одно время Его служение было на земл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2</w:t>
        <w:tab/>
        <w:t xml:space="preserve">Теперь, женщины идут на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а мужчины идут на </w:t>
      </w:r>
      <w:r>
        <w:rPr>
          <w:rFonts w:cs="Arial CYR" w:ascii="Arial CYR" w:hAnsi="Arial CYR"/>
          <w:i/>
          <w:iCs/>
          <w:color w:val="000000"/>
          <w:sz w:val="24"/>
          <w:szCs w:val="24"/>
          <w:lang w:eastAsia="ru-RU"/>
        </w:rPr>
        <w:t>эту</w:t>
      </w:r>
      <w:r>
        <w:rPr>
          <w:rFonts w:cs="Arial CYR" w:ascii="Arial CYR" w:hAnsi="Arial CYR"/>
          <w:color w:val="000000"/>
          <w:sz w:val="24"/>
          <w:szCs w:val="24"/>
          <w:lang w:eastAsia="ru-RU"/>
        </w:rPr>
        <w:t xml:space="preserve"> сторону, приготавливаемся. Теперь они готовятся к служению креще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у Бога было три службы. Одна из них названа Отцовством или же промыслом Отца: другая называется Сыновство: и следующая названа Святым Духом. Теперь, сегодня, в каком-в каком промысле Отец трудится сегодня? </w:t>
      </w:r>
      <w:r>
        <w:rPr>
          <w:rFonts w:cs="Arial CYR" w:ascii="Arial CYR" w:hAnsi="Arial CYR"/>
          <w:color w:val="008000"/>
          <w:sz w:val="20"/>
          <w:szCs w:val="20"/>
          <w:lang w:eastAsia="ru-RU"/>
        </w:rPr>
        <w:t>[Собрание говорит: "В Святом Духе".-Ред.]</w:t>
      </w:r>
      <w:r>
        <w:rPr>
          <w:rFonts w:cs="Arial CYR" w:ascii="Arial CYR" w:hAnsi="Arial CYR"/>
          <w:color w:val="000000"/>
          <w:sz w:val="24"/>
          <w:szCs w:val="24"/>
          <w:lang w:eastAsia="ru-RU"/>
        </w:rPr>
        <w:t xml:space="preserve"> В Святом Духе. Кем Он был в прошедшие дни? </w:t>
      </w:r>
      <w:r>
        <w:rPr>
          <w:rFonts w:cs="Arial CYR" w:ascii="Arial CYR" w:hAnsi="Arial CYR"/>
          <w:color w:val="008000"/>
          <w:sz w:val="20"/>
          <w:szCs w:val="20"/>
          <w:lang w:eastAsia="ru-RU"/>
        </w:rPr>
        <w:t>["Иисусом".]</w:t>
      </w:r>
      <w:r>
        <w:rPr>
          <w:rFonts w:cs="Arial CYR" w:ascii="Arial CYR" w:hAnsi="Arial CYR"/>
          <w:color w:val="000000"/>
          <w:sz w:val="24"/>
          <w:szCs w:val="24"/>
          <w:lang w:eastAsia="ru-RU"/>
        </w:rPr>
        <w:t xml:space="preserve"> Иисусом. Кем Он был в прежние дни, до того? </w:t>
      </w:r>
      <w:r>
        <w:rPr>
          <w:rFonts w:cs="Arial CYR" w:ascii="Arial CYR" w:hAnsi="Arial CYR"/>
          <w:color w:val="008000"/>
          <w:sz w:val="20"/>
          <w:szCs w:val="20"/>
          <w:lang w:eastAsia="ru-RU"/>
        </w:rPr>
        <w:t>["Отцом".]</w:t>
      </w:r>
      <w:r>
        <w:rPr>
          <w:rFonts w:cs="Arial CYR" w:ascii="Arial CYR" w:hAnsi="Arial CYR"/>
          <w:color w:val="000000"/>
          <w:sz w:val="24"/>
          <w:szCs w:val="24"/>
          <w:lang w:eastAsia="ru-RU"/>
        </w:rPr>
        <w:t xml:space="preserve"> Но это был только один Бог! Правильно? Он Отец, Сын и Святой Дух. Это три, это три службы одного Бога. Один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Отец — это не имя, правильно? Я хочу вас спросить. Теперь я хочу дать вам Матфея 28:19, где Иисус сказал: "Идите и научите все народы, крестя их во Имя", (И-м-я) "Имя От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хочу посмотреть, насколько хорошо вы знаете ваше Писание. Скажите мне, где я собьюсь. И Он сказал им: "Идите по всему миру, проповедуйте Евангелие всякому творению. Тот, кто уверует и крестится, будет спасён. Тот, кто не уверует, будет осуждён. Сии знамения будут сопровождать верующих. Во Имя Моё они будут изгонять бесов", (всё это правда?) "говорить новыми языками, брать змей". Теперь я собираюсь процитировать вам из Матфе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6</w:t>
        <w:tab/>
        <w:t>Послушайте. Я спрашиваю любого историка. Теперь это на ленте, это идёт по всему миру. Я прошу любого историка прийти ко мне и показать мне любой текст Писания, любой текст...или не Писания, любой текст из Писания или из истории, любую историческую ссылку, которая показала бы, что какого-нибудь протестанта или кого-нибудь когда-либо крестили во имя "Отца, Сына, Святого Духа" до того, как Католическая церковь установила это на Никейском Соборе. Теперь это на ленте, это идёт по всему миру, переводится на тридцать семь разных языков. Я оплачу ваш перелёт через океан. Точно. "Отца, Сына и Святого Духа" — это ложная, поддельная католическая догма, а не Христианское крещение. Верно! Лютер вынес это из Католической Церкви, с катехизисом, Веслей перенял это и пошло дальше. Но это день проявления сынов Божьих, когда тайны, сокрытые от основания мира, должны стать известными. Это тот час.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7</w:t>
        <w:tab/>
        <w:t xml:space="preserve">Запомните, в Библии не найдёте, чтобы какого-нибудь человека крестили во имя "Отца, Сына, Святого Духа". Ибо, за три столетия после смерти последнего апостола никто никогда не был крещён во имя "Отца, Сына, Святого Духа". У них было...Я прочёл и </w:t>
      </w:r>
      <w:r>
        <w:rPr>
          <w:rFonts w:cs="Arial CYR" w:ascii="Arial CYR" w:hAnsi="Arial CYR"/>
          <w:i/>
          <w:iCs/>
          <w:color w:val="000000"/>
          <w:sz w:val="24"/>
          <w:szCs w:val="24"/>
          <w:lang w:eastAsia="ru-RU"/>
        </w:rPr>
        <w:t>Доникейских Отцов</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Никейский Собор</w:t>
      </w:r>
      <w:r>
        <w:rPr>
          <w:rFonts w:cs="Arial CYR" w:ascii="Arial CYR" w:hAnsi="Arial CYR"/>
          <w:color w:val="000000"/>
          <w:sz w:val="24"/>
          <w:szCs w:val="24"/>
          <w:lang w:eastAsia="ru-RU"/>
        </w:rPr>
        <w:t xml:space="preserve">, и тогда они организовали то, что они называют "Христианской вселенской церковью" и сделали из этого организацию и всех людей вынуждали входить в неё, это была Католическая церковь. Само слово </w:t>
      </w:r>
      <w:r>
        <w:rPr>
          <w:rFonts w:cs="Arial CYR" w:ascii="Arial CYR" w:hAnsi="Arial CYR"/>
          <w:i/>
          <w:iCs/>
          <w:color w:val="000000"/>
          <w:sz w:val="24"/>
          <w:szCs w:val="24"/>
          <w:lang w:eastAsia="ru-RU"/>
        </w:rPr>
        <w:t>католическая</w:t>
      </w:r>
      <w:r>
        <w:rPr>
          <w:rFonts w:cs="Arial CYR" w:ascii="Arial CYR" w:hAnsi="Arial CYR"/>
          <w:color w:val="000000"/>
          <w:sz w:val="24"/>
          <w:szCs w:val="24"/>
          <w:lang w:eastAsia="ru-RU"/>
        </w:rPr>
        <w:t xml:space="preserve"> означает "всеобщая", всеобщая христианская церковь, всемирная, одна церковь по всему миру. И это христианство, они вынуждают людей к этому. И там они переняли, они убрали Венеру и поставили Марию. Они убрали Павла...то есть Юпитера, а поставили Павла. Это по-прежнему язычество! Верно. Католическая церковь вышла оттуда, а спустя пять сотен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8</w:t>
        <w:tab/>
        <w:t xml:space="preserve">У них теперь в Луисвилле идёт фильм </w:t>
      </w:r>
      <w:r>
        <w:rPr>
          <w:rFonts w:cs="Arial CYR" w:ascii="Arial CYR" w:hAnsi="Arial CYR"/>
          <w:i/>
          <w:iCs/>
          <w:color w:val="000000"/>
          <w:sz w:val="24"/>
          <w:szCs w:val="24"/>
          <w:lang w:eastAsia="ru-RU"/>
        </w:rPr>
        <w:t>"Бен Гур"</w:t>
      </w:r>
      <w:r>
        <w:rPr>
          <w:rFonts w:cs="Arial CYR" w:ascii="Arial CYR" w:hAnsi="Arial CYR"/>
          <w:color w:val="000000"/>
          <w:sz w:val="24"/>
          <w:szCs w:val="24"/>
          <w:lang w:eastAsia="ru-RU"/>
        </w:rPr>
        <w:t xml:space="preserve">. Не так давно у них прошёл </w:t>
      </w:r>
      <w:r>
        <w:rPr>
          <w:rFonts w:cs="Arial CYR" w:ascii="Arial CYR" w:hAnsi="Arial CYR"/>
          <w:i/>
          <w:iCs/>
          <w:color w:val="000000"/>
          <w:sz w:val="24"/>
          <w:szCs w:val="24"/>
          <w:lang w:eastAsia="ru-RU"/>
        </w:rPr>
        <w:t>"Десять Заповедей"</w:t>
      </w:r>
      <w:r>
        <w:rPr>
          <w:rFonts w:cs="Arial CYR" w:ascii="Arial CYR" w:hAnsi="Arial CYR"/>
          <w:color w:val="000000"/>
          <w:sz w:val="24"/>
          <w:szCs w:val="24"/>
          <w:lang w:eastAsia="ru-RU"/>
        </w:rPr>
        <w:t>. Я хотел бы, чтобы они поставили один, если они смогут, о пятнадцати столетиях тёмного средневековья. Я хотел бы, чтобы они поставили это. Пятнадцать столетий языческих преследований, когда они всех подавляли и убивали, мучили и вешали, привязывали к волам с одного бока и с другого, и заставляли целовать распятие, а если нет — разрывали на части. Своими руками, там в Швейцарии, прикасался к тем столбам, где их ставили и вырезали у них языки, и обзывали их ведьмами и по-всякому. Совершенно верн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тот же самый дух существует сегодня. Просто закон его сдерживает. Подождите, пока он получит свою свободу. Так сказано в Библии. Просто подождите, пока он явит своё лицо, получит возможность. Вы можете проголосовать за это довольно скоро, насколько я знаю. Видите? Придёт, он придёт. Этого не избежать. Он должен прийти. Это верно. Это должно наступить, это наступает. И когда произойдёт — просто следите. Но, брат, тебе надо знать одну вещь: я знаю, в Кого я верю. Аллилуйя! Маршируя дальше. Смотрите. Вот о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Как-то раз, когда-когда этот писатель, когда я разговаривал с писателем Лам-...Ламза-Библия Ламзы, когда он взглянул и увидел тот древний Божий знак, просто в точности, в нём три точки, я спросил: "Что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Это Бог в трёх атрибут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Таких как Отец, Сын и Святой Ду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взглянул на меня, он спросил: "Вы верите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Я увидел в тот вечер это различение, я подумал, что вы пророк Господа". Сказал: "Благословит Бог ваше сердце". Положил мне на плечо руку, сказал: "Теперь я знаю, что это так". Он сказал: "Эти американцы даже не знают этого". Сказал: "Они даже ничего не знают". Сказал: "Они пытаются взять Восточную Книгу и сделать из Неё Западную Книгу. Они даже не знают свою Библию". Он сказал: "Не дано другого Имени под Небесами, никакого другого Имени, ибо всех всегда крестили во Имя Иисуса Христа. Нет такой штуки как три личности в одном Боге". И это Брат Ламза, доктор Ламза, переводчик Библии Ламзы, близкий друг Эйзенхауэра и других великих дипломатов мира, и других, схватил меня своими руками, сказал: "Однажды они вас за это застрелят. Но, — сказал, — запомни, все те люди погибали за это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Мне хотелось бы, как это было с Петром, когда он сидел в тюрьме. Там был один паренёк и очень нервничал. И он спросил: "Э-э, в чём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Ты знаешь, что тебя лишат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ётр сказал: "Да-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Ведь ты сегодня умрё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сказал: "Ну, они-они...ты не боиш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е-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т сказал: "Ты, должно быть, один из тех, которых называют Христиа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просил: "Ч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рассказал ему, он сел и рассказал ему историю. И рассказывая её, он дошёл до этого, сказал: "И в это утро я мог быть свободным. Я мог пойти и примкнуть к какой-нибудь их деноминации, и жить дальше, видишь. Я мог быть свободным. Но я стал выходить из городских ворот, и увидел, как Один входит в них. Я узнал, Кто Он. Я сказал: 'Господь, куда Ты идёшь?' Он сказал: 'Я снова возвращаюсь на распятие'." Сказал: "Я снова возвращаю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ут же прокричали: "Кто тут Симон Пёт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Я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10:00Z</dcterms:created>
  <dc:creator>pingwin</dc:creator>
  <dc:description/>
  <cp:keywords/>
  <dc:language>en-US</dc:language>
  <cp:lastModifiedBy>pingwin</cp:lastModifiedBy>
  <dcterms:modified xsi:type="dcterms:W3CDTF">2008-02-01T20:10:00Z</dcterms:modified>
  <cp:revision>2</cp:revision>
  <dc:subject/>
  <dc:title/>
</cp:coreProperties>
</file>