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ДЕСЯТЬ ДЕВ И СТО СОРОК ЧЕТЫРЕ ТЫСЯЧИ ЕВРЕЕВ - У11.12.1960 ДЖЕФФЕРСОНВИЛЛ, ИНДИАНА, США</w:t>
      </w:r>
      <w:r>
        <w:rPr>
          <w:rFonts w:cs="Arial CYR" w:ascii="Arial CYR" w:hAnsi="Arial CYR"/>
          <w:color w:val="FFFFFF"/>
          <w:sz w:val="2"/>
          <w:szCs w:val="2"/>
          <w:lang w:eastAsia="ru-RU"/>
        </w:rPr>
        <w:t xml:space="preserve"> bb057913</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t xml:space="preserve">Доброе утро! Очень рад снова находиться здесь в это утро на служении Господу. За окном плохая погода, но, о-о, внутри очень хорошо. Уж на этот раз мы можем сказать, что лучше выглядывать изнутри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чем заглядывать снаруж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w:t>
        <w:tab/>
        <w:t xml:space="preserve">Хорошо отдохнул ночью и в это утро чувствую себя намного лучше. А вчера вечером было так чудесно,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Чудесно! И я благодарен за это. У нас было… Это служение, практически, было очень похоже на то, как было в Шривпорте; просто Дух продолжает сопровождать, дальше и дальше. Так что мы очень счастливы и так благодарны Богу за Его благость и милость, и за вашу…за вас, что вы принимаете участие и вверяете Ему свой дух, а тогда Он может вести нас и руководить 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Понимаете, если слушатели противятся, то Святой Дух даже не станет открывать. Должно быть какое-то содействие. “Они были в одном месте и в единодушии”, — и тогда раздался шум с Небес, как… Видите? Понимаете? Но когда есть… Неважно, сколько я молюсь и отдаюсь днём и ночью, занимаясь изучением и молясь перед Господом — если приду сюда (может быть, на мне помазание), выйду сюда и почувствую противление (понимаете?), Он…Он просто…Он просто огорчается и уходит, Он ничего не будет открывать. Но когда приходишь сюда под помазанием и чувствуешь, что слушатели тоже под помазанием, вот тогда Святой Дух принимается за работу и приходит в движение, и совершает для нас потрясающие вещи.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 xml:space="preserve">Ещё не поговорил с пастором о… Я как услышал </w:t>
      </w:r>
      <w:r>
        <w:rPr>
          <w:rFonts w:cs="Arial CYR" w:ascii="Arial CYR" w:hAnsi="Arial CYR"/>
          <w:i/>
          <w:iCs/>
          <w:color w:val="000000"/>
          <w:sz w:val="24"/>
          <w:szCs w:val="24"/>
          <w:lang w:eastAsia="ru-RU"/>
        </w:rPr>
        <w:t>“Верь, только верь”</w:t>
      </w:r>
      <w:r>
        <w:rPr>
          <w:rFonts w:cs="Arial CYR" w:ascii="Arial CYR" w:hAnsi="Arial CYR"/>
          <w:color w:val="000000"/>
          <w:sz w:val="24"/>
          <w:szCs w:val="24"/>
          <w:lang w:eastAsia="ru-RU"/>
        </w:rPr>
        <w:t xml:space="preserve">, так и вошёл скорее (понимаете?), чтобы узнать, что он…он запланировал на это утро. Так, Брат Невилл, знаешь что? Я начну этот короткий урок, и если я закончу к часам одиннадцати, тогда ты как раз продолжишь и начнёшь проповедовать. Хорошо? </w:t>
      </w:r>
      <w:r>
        <w:rPr>
          <w:rFonts w:cs="Arial CYR" w:ascii="Arial CYR" w:hAnsi="Arial CYR"/>
          <w:color w:val="008000"/>
          <w:sz w:val="20"/>
          <w:szCs w:val="20"/>
          <w:lang w:eastAsia="ru-RU"/>
        </w:rPr>
        <w:t>[Брат Невилл говорит: “Да, не надо прерывать помазания, говори, сколько надо”.—Ред.]</w:t>
      </w:r>
      <w:r>
        <w:rPr>
          <w:rFonts w:cs="Arial CYR" w:ascii="Arial CYR" w:hAnsi="Arial CYR"/>
          <w:color w:val="000000"/>
          <w:sz w:val="24"/>
          <w:szCs w:val="24"/>
          <w:lang w:eastAsia="ru-RU"/>
        </w:rPr>
        <w:t xml:space="preserve"> Я думаю, что помазание бывает…помазание и на нём тоже. </w:t>
      </w:r>
      <w:r>
        <w:rPr>
          <w:rFonts w:cs="Arial CYR" w:ascii="Arial CYR" w:hAnsi="Arial CYR"/>
          <w:color w:val="008000"/>
          <w:sz w:val="20"/>
          <w:szCs w:val="20"/>
          <w:lang w:eastAsia="ru-RU"/>
        </w:rPr>
        <w:t>[Брат Бранхам и собрание смеются.]</w:t>
      </w:r>
      <w:r>
        <w:rPr>
          <w:rFonts w:cs="Arial CYR" w:ascii="Arial CYR" w:hAnsi="Arial CYR"/>
          <w:color w:val="000000"/>
          <w:sz w:val="24"/>
          <w:szCs w:val="24"/>
          <w:lang w:eastAsia="ru-RU"/>
        </w:rPr>
        <w:t xml:space="preserve"> Он… </w:t>
      </w:r>
      <w:r>
        <w:rPr>
          <w:rFonts w:cs="Arial CYR" w:ascii="Arial CYR" w:hAnsi="Arial CYR"/>
          <w:color w:val="008000"/>
          <w:sz w:val="20"/>
          <w:szCs w:val="20"/>
          <w:lang w:eastAsia="ru-RU"/>
        </w:rPr>
        <w:t>[Брат Невилл говорит: “Аминь. Мне не увильну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О-о… Брат Невилл всегда… Для незнакомых людей, которые, может, здесь раньше не бывали: он…не говорю это ему за глаза, но это любезный челове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всегда был таким. Он всегда читает это…это…живёт этим местом Писания: “Почитайте друг друга выше себя (всегда, во Христе)”, — всегда отдаёт предпочтение. И сколько я знаю его, он всегда такой; не с тех пор как он здесь в скинии, но с тех пор как я познакомился с ним, а это было много лет назад. Насколько я помню, впервые я увидел Брата Невилла, познакомился с ним, по-моему, когда пришёл однажды послушать его проповедь в методистской церкви, он…в парке Говарда </w:t>
      </w:r>
      <w:r>
        <w:rPr>
          <w:rFonts w:cs="Arial CYR" w:ascii="Arial CYR" w:hAnsi="Arial CYR"/>
          <w:color w:val="008000"/>
          <w:sz w:val="20"/>
          <w:szCs w:val="20"/>
          <w:lang w:eastAsia="ru-RU"/>
        </w:rPr>
        <w:t>[Брат Невилл говорит: “Верно”.]</w:t>
      </w:r>
      <w:r>
        <w:rPr>
          <w:rFonts w:cs="Arial CYR" w:ascii="Arial CYR" w:hAnsi="Arial CYR"/>
          <w:color w:val="000000"/>
          <w:sz w:val="24"/>
          <w:szCs w:val="24"/>
          <w:lang w:eastAsia="ru-RU"/>
        </w:rPr>
        <w:t xml:space="preserve">, много-много лет назад. Прошло, наверно, лет двадцать, мне кажется, или больше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с тех пор, как я познакомился с ним. Тогда он… И он был… Он тоже работал, он… О-о, по-моему, только до недавнего времени, он постоянно работал там в лесничестве в Генривилле, откуда он родом, и зарабатывал на жизнь, и между делом проповедовал, как и я в своей жизни до недавнего времени. А потом у нас всё сложилось так, что мы не могли больше ничем заниматься, кроме этого. Так что я рад…я доволен нашим новым Начальником, а ты, Брат Невилл?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Так точно! Мне очень нравится. Так точно. Я Им вполне довол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 По-моему, урок воскресной школы проводиться не будет. Да. Урок воскресной школы для детей проводить не будут, потому что помещение…убрали перегородки, чтобы расширить церковь до задней стен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ак вот, сегодня вечером у нас будет этот последний, важный период Лаодикии. А вчера вечером мы взяли Филадельфийский период и начали проходить начало Лаодикийского периода и…наслоение. И тогда Бог начал открывать нам эти великие тайны в промежутке между этими периодами: “открытая дверь”, и “немного силы”, “сохранил Слово Моё”, “носишь Моё Имя” — все эти нюансы; Бог так удивительно показал нам, насколько они для нас реальны, за что мы очень-очень благодар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И не забывайте, если среди нас есть гости, с которыми есть больные, — молиться за больных будем в следующее воскресенье, ровно через неделю. А это будет…если Господь позволит. И это будет… Вы заметили, что я всегда стараюсь так говорить: “…если Господь позволит”. В Библии сказано так делать: “…если Господу угодно”. Мы ещё не знаем, Он ещё не сказал мне, буду ли я здесь, и будет ли церковь здесь, и будем ли все мы здесь, или ещё что-то. Если уж на то Его воля, то мы будем здесь. Понимаете? Если это не Его воля, то, конечно, мы не буд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Брат Невилл будет постоянно объявлять об этом в своей радиопередаче, и другие тоже; наверно, вот этот брат, и те, кто ведут радиопередачи. И приходите в воскресенье утром как можно раньше, потому что на молитву должно прийти порядочное количество людей, и хотелось бы прийти, мы… Так, подождите, я… Если будет так много народу, то всегда лучше раздать молитвенные карточки, потому что люди так толпятся, просто…друг друга толкают и всё такое. Я думаю, что если соблюдать порядок, то есть просто подходить один за другим, то получится…среди людей не будет никакой неразберих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потом просто… И пока не назовут номер карточки, даже можете не вставать. Просто сидите на своём месте; если вы больны и плохо себя чувствуете, вам не придётся стоять в длинной очереди. Как только назовут вашу карточку, выходите вперёд для молитвы и идёте обратно, потом другой выходит и так далее. Мне это намного больше нравится. Обычно я прошу ребят поставить стул, если кто-то, ожидая своей очереди, будет плохо себя чувствовать — вызываем сразу несколько — если человеку станет плохо, то он просто…он просто ждёт там на стуле, пока…вернее, сидит на стуле, пока не назовут его номер, пока за него не помоля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t xml:space="preserve">И я твёрдо верю в Божественное исцеление, это одно из важных учений Библии. Но под Божественным исцелением подразумевается больше, чем только Божественное исцеление. Божественное исцеление только говорит о том, что есть Бог, Который снова придёт. О чём говорит Божественное исцеление? — Это залог нашего воскресения. Если нет Божественного исцеления, значит, и воскресения нет. Понимаете? А если Святого Духа, Который крестит нас, не существует, то нет и Вечной Жизни в будущем мире. В Библии сказано: “Это залог нашего спасения”. А вы знаете, что такое </w:t>
      </w:r>
      <w:r>
        <w:rPr>
          <w:rFonts w:cs="Arial CYR" w:ascii="Arial CYR" w:hAnsi="Arial CYR"/>
          <w:i/>
          <w:iCs/>
          <w:color w:val="000000"/>
          <w:sz w:val="24"/>
          <w:szCs w:val="24"/>
          <w:lang w:eastAsia="ru-RU"/>
        </w:rPr>
        <w:t>залог</w:t>
      </w:r>
      <w:r>
        <w:rPr>
          <w:rFonts w:cs="Arial CYR" w:ascii="Arial CYR" w:hAnsi="Arial CYR"/>
          <w:color w:val="000000"/>
          <w:sz w:val="24"/>
          <w:szCs w:val="24"/>
          <w:lang w:eastAsia="ru-RU"/>
        </w:rPr>
        <w:t>? — Это первый взнос. Понимаете? Если идёшь и платишь за каждый… Скажем, вы купили ферму, за неё хотят десять тысяч долларов, и вы заплатили две тысячи — это называют денежным задатком, залогом. Так вот, если это крещение Святым Духом является только залогом грядущего, о-о, то что же будет, когда мы…когда мы получим по полной цене? Это будет слав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w:t>
        <w:tab/>
        <w:t xml:space="preserve">Итак, сегодня утром мы постараемся, если Господь позволит, кое-что вставить между церквопериодами (вот этим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юда входит: </w:t>
      </w:r>
      <w:r>
        <w:rPr>
          <w:rFonts w:cs="Arial CYR" w:ascii="Arial CYR" w:hAnsi="Arial CYR"/>
          <w:i/>
          <w:iCs/>
          <w:color w:val="000000"/>
          <w:sz w:val="24"/>
          <w:szCs w:val="24"/>
          <w:lang w:eastAsia="ru-RU"/>
        </w:rPr>
        <w:t>сто сорок четыре тысячи, остаток, спящая дева, мудрая дева</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запечатление Святым Духом, нанесение клейма зверя</w:t>
      </w:r>
      <w:r>
        <w:rPr>
          <w:rFonts w:cs="Arial CYR" w:ascii="Arial CYR" w:hAnsi="Arial CYR"/>
          <w:color w:val="000000"/>
          <w:sz w:val="24"/>
          <w:szCs w:val="24"/>
          <w:lang w:eastAsia="ru-RU"/>
        </w:rPr>
        <w:t xml:space="preserve"> — всё перечисленное. Просто… Сейчас конец периода, и всё сходится прямо здесь в одном месте, так что это пришлось бы разбирать до самого конца зимы, но мы…чтобы пройти Книгу Откровений, увидеть, как всё это взаимосвяз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Вы обратили внимание, что таким же образом продвигалась и цивилизация, мистер Вуд? Это… Чувства у человека ничуть не изменились; у него шесть чувств…или, вернее, пять чувств, которые у него были с тех пор, как он…с тех пор, как он появился на земле шесть тысяч лет назад. Но сейчас за последние…за последний короткий промежуток, за последние сто лет… Ой! Раньше он еле передвигался на телеге, запряжённой волами. Но от этой телеги…за последние сто лет он перешёл от телеги к ракете, которая летит почти три тысячи километров в час. Вот как быстро он разогнался — с телеги на ракету. И смотрите, это произошло всего лишь за последние годы. Куда там! Я бы сказал, даже не больше, чем за пятьдесят л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w:t>
        <w:tab/>
        <w:t xml:space="preserve">Я ещё был мальчишкой, тут на Ютика Пайк был старый… Тут раньше жил один человек по имени Элмер Франк. Он работал, по-моему, адвокатом в суде. Он женился на одной молодой леди, которая жила на той улице, но дальше; мой отец работал у её…у её отца, её фамилия была Лашер. И они… И у него был такой автомобиль, у которого была заводная ручка: подходишь сбоку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ручкой заводишь, и скоростная передача была только одна. А гудок там был большой и резиновый, в него нужн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игналить. И шла молва, что эта штуковина развивает бешеную скорость — тридцать километров в час. Так вот, папа пошёл и набрал в тачку песка, и…чтобы привезти его туда и насыпать в мешки, чтобы не давать ему подскакивать, чтобы тот мог проверить, действительно ли он разовьёт тридцать километров в час. Понимаете? Но вы бы видели дороги, угу; в ту сторону он колесил каких шестнадцать, а в обратную сторону по ухабам — четырнадцать.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Так что, если приплюсовать, получается тридцать километров в 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w:t>
        <w:tab/>
        <w:t xml:space="preserve">Помню, как всех нас, детей…мама всех нас выкупает (тогда нас было, наверно, пятеро), и мы сидим на заборе и вслушиваемся. Ещё издалека слышим, как он едет, с большого расстояния: стоял такой гул! Все останавливались и держали своих лошадей, слазили с телеги и удерживали их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знаете. Ведь такая штуковина едет по дороге — ой, это было что-то потрясающее. </w:t>
      </w:r>
      <w:r>
        <w:rPr>
          <w:rFonts w:cs="Arial CYR" w:ascii="Arial CYR" w:hAnsi="Arial CYR"/>
          <w:color w:val="008000"/>
          <w:sz w:val="20"/>
          <w:szCs w:val="20"/>
          <w:lang w:eastAsia="ru-RU"/>
        </w:rPr>
        <w:t>[Брат Бранхам смеётся—Ред.]</w:t>
      </w:r>
      <w:r>
        <w:rPr>
          <w:rFonts w:cs="Arial CYR" w:ascii="Arial CYR" w:hAnsi="Arial CYR"/>
          <w:color w:val="000000"/>
          <w:sz w:val="24"/>
          <w:szCs w:val="24"/>
          <w:lang w:eastAsia="ru-RU"/>
        </w:rPr>
        <w:t xml:space="preserve"> И…и я… Подумать только, это было ещё…мне было лет семь. Видите? Как… Это был примерно 1914 год, и только представьте себе, как с тех пор всё поменялось. И… Видите? И это произошло только за последние сорок лет, примерно столько. И посмотрите, прошло уже шесть тысяч лет, а человек сделал всё это только сейчас, потому что в Библии сказано, что он этого добьётся: “В последние дни будут носиться туда-сюда, и ведение умножи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w:t>
        <w:tab/>
        <w:t xml:space="preserve">Вы задумывались о Науме, когда он четыре тысячи лет назад увидел чикагскую кольцевую дорогу? Он сказал: “Они будут сталкиваться на больших дорогах”. </w:t>
      </w:r>
      <w:r>
        <w:rPr>
          <w:rFonts w:cs="Arial CYR" w:ascii="Arial CYR" w:hAnsi="Arial CYR"/>
          <w:color w:val="008000"/>
          <w:sz w:val="20"/>
          <w:szCs w:val="20"/>
          <w:lang w:eastAsia="ru-RU"/>
        </w:rPr>
        <w:t>[Синод. пер. “греметь на площадях”—Пер.]</w:t>
      </w:r>
      <w:r>
        <w:rPr>
          <w:rFonts w:cs="Arial CYR" w:ascii="Arial CYR" w:hAnsi="Arial CYR"/>
          <w:color w:val="000000"/>
          <w:sz w:val="24"/>
          <w:szCs w:val="24"/>
          <w:lang w:eastAsia="ru-RU"/>
        </w:rPr>
        <w:t xml:space="preserve"> Так вот… Я бывал в древних странах, где были…у них улицы, как в Осло и разных городах — там пешком еле пройдёшь, у них в городах кроме одной колесницы там больше ничего не проедет. Но расстояние, наверно, будет примерно как отсюда до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стены — вот такой ширины у них улицы — по улице проедет только одна колесница. Ну, видите, Наум сказал: “Там были широкие дороги”. И сказал: “Они будут носиться как молния”, — эти кареты. “И у них будет блеск как от огня”, — это их фары. И сказал: “Они будут сталкиваться друг с другом”, </w:t>
      </w:r>
      <w:r>
        <w:rPr>
          <w:rFonts w:cs="Arial CYR" w:ascii="Arial CYR" w:hAnsi="Arial CYR"/>
          <w:color w:val="008000"/>
          <w:sz w:val="20"/>
          <w:szCs w:val="20"/>
          <w:lang w:eastAsia="ru-RU"/>
        </w:rPr>
        <w:t>[Синод. пер. “греметь”—Пер.]</w:t>
      </w:r>
      <w:r>
        <w:rPr>
          <w:rFonts w:cs="Arial CYR" w:ascii="Arial CYR" w:hAnsi="Arial CYR"/>
          <w:color w:val="000000"/>
          <w:sz w:val="24"/>
          <w:szCs w:val="24"/>
          <w:lang w:eastAsia="ru-RU"/>
        </w:rPr>
        <w:t xml:space="preserve"> — (хм!) аварии. </w:t>
      </w:r>
      <w:r>
        <w:rPr>
          <w:rFonts w:cs="Arial CYR" w:ascii="Arial CYR" w:hAnsi="Arial CYR"/>
          <w:color w:val="008000"/>
          <w:sz w:val="20"/>
          <w:szCs w:val="20"/>
          <w:lang w:eastAsia="ru-RU"/>
        </w:rPr>
        <w:t>[Брат Бранхам иллюстрирует, ударяя рукой об руку—Ред.]</w:t>
      </w:r>
      <w:r>
        <w:rPr>
          <w:rFonts w:cs="Arial CYR" w:ascii="Arial CYR" w:hAnsi="Arial CYR"/>
          <w:color w:val="000000"/>
          <w:sz w:val="24"/>
          <w:szCs w:val="24"/>
          <w:lang w:eastAsia="ru-RU"/>
        </w:rPr>
        <w:t xml:space="preserve"> Этот пророк поднялся выше времени и заглянул аж на целых четыре тысячи лет вперёд, и увидел это в будущем. Только подумайте! Хм. Вдохнов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Но мы в конце времени, друзья. Это просто… Так и в Писании; поскольку всё это происходит, то всё Писание указывает именно на это последнее время, именно на сей час. И я решил сегодня утром, если Бог нам поможет, вставить эти…кое-что, сколько успеем. А дальше сегодня вечером — этот важный последний период Лаодикийской церкви, как он получил своё Послание, а потом полностью отпадает и игнорирует своё Послание, окунается в тепловатое состояние, которое Бог извергает из Своих уст. Понимаете? Другими словами, Его начинает тошнить даже при мысли об этом. “Я извергну тебя из уст Моих”, — сказа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w:t>
        <w:tab/>
        <w:t>Так вот, у меня тут записано несколько мест Писания, к которым я хотел бы обратиться в это утро. Но я думаю, что нас не слишком затруднит, если мы на минутку встанем для молит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Наш милостивый Небесный Отец, мы вновь приходим сегодня утром в этот день шаббата. А на улице начал моросить дождь, и дует ледяной ветер, но мы так рады, что сегодня у нас есть крыша над головой, что у нас есть небольшое помещение и эта страна, в которой мы по-прежнему можем приходить и поклоняться Богу таким образом, как велит нам наша сов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Кроме того, мы видим в Слове Твоём, что это не будет продолжаться долго. Поэтому, Отец, мы молим, чтобы Ты помазал нас, особенно сегодня, чтобы мы могли извлечь самое лучшее, что только можно извлечь, и приготовились к предстоящему часу, когда такой возможности у нас уже не будет. Мы не знаем, сколько ещё; это может произойти через несколько недель, месяцев или лет — мы не знаем, но придёт время, когда мы не сможем этого сделать. Поэтому мы молим, Отец, чтобы Ты сохранил нас под Своим Божественным управлением, и да будут наши мысли сосредоточены на Тебе, и помышления сердца нашего благоугодны пред Тобою, Госпо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Прости наши грехи. Мы просим об этом, исповедуя их Тебе, что мы согрешили и сбились с Пути. И мы недостойны называться Твоими, но лишь сделай нас Твоей прислугой, Господь. И мы охотно будем делать всё, что Ты нам скажешь, выполнять любое возложенное на нас задание. Мы охотно это сделаем, только прими нас в Царствие Своё, Господь, чтобы мы трудились в этот великий жуткий час, который наступил для всего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Благослови нас сейчас Присутствием Своим, научи нас Святым Духом Твоим и прославься на нашем собрании здесь. Ибо мы просим об этом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Теперь я хотел бы… Во-первых, я хотел бы поприветствовать здесь всех моих друзей, которых я заметил в это утро. В тёмное время суток здесь очень неудобно, подсветка тут за этими выступами, и людей не видно. И с этой кафедры плоховато видно в тёмное время суток, да и днём тоже. Я вижу многих наших друзей, приехавших из разных уголков страны, мне их легче разглядеть днём, чем вечером. И их очень много, всех не перечислишь, но я хочу, чтобы вы знали, что вы мне очень дороги. И после всех этих жёстких, резких высказываний и прочего, что мне пришлось говорить по Писаниям, чтобы сделать…чтобы огласить Истину… Это не то, что мне самому хотелось — но то, что Бог написал здесь делать. Понимаете? И так…так оно и есть. Однако я вижу, что многие мои братья, которые принадлежат к организациям и так далее, до сих пор со мной, так что вы мне очень-очень дороги. Я молю, чтобы Бог благословлял вас и помогал в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w:t>
        <w:tab/>
        <w:t xml:space="preserve">Итак… </w:t>
      </w:r>
      <w:r>
        <w:rPr>
          <w:rFonts w:cs="Arial CYR" w:ascii="Arial CYR" w:hAnsi="Arial CYR"/>
          <w:color w:val="008000"/>
          <w:sz w:val="20"/>
          <w:szCs w:val="20"/>
          <w:lang w:eastAsia="ru-RU"/>
        </w:rPr>
        <w:t>[Брат Стрикер говорит: “Брат Бранхам?”—Ред.]</w:t>
      </w:r>
      <w:r>
        <w:rPr>
          <w:rFonts w:cs="Arial CYR" w:ascii="Arial CYR" w:hAnsi="Arial CYR"/>
          <w:color w:val="000000"/>
          <w:sz w:val="24"/>
          <w:szCs w:val="24"/>
          <w:lang w:eastAsia="ru-RU"/>
        </w:rPr>
        <w:t xml:space="preserve"> Да, брат. </w:t>
      </w:r>
      <w:r>
        <w:rPr>
          <w:rFonts w:cs="Arial CYR" w:ascii="Arial CYR" w:hAnsi="Arial CYR"/>
          <w:color w:val="008000"/>
          <w:sz w:val="20"/>
          <w:szCs w:val="20"/>
          <w:lang w:eastAsia="ru-RU"/>
        </w:rPr>
        <w:t>[“Если церковь позволит мне сказать от имени всех людей здесь: мы хотим вам сказать, что вы нам дороги”.]</w:t>
      </w:r>
      <w:r>
        <w:rPr>
          <w:rFonts w:cs="Arial CYR" w:ascii="Arial CYR" w:hAnsi="Arial CYR"/>
          <w:color w:val="000000"/>
          <w:sz w:val="24"/>
          <w:szCs w:val="24"/>
          <w:lang w:eastAsia="ru-RU"/>
        </w:rPr>
        <w:t xml:space="preserve"> Спасибо, Брат Стрикер. </w:t>
      </w:r>
      <w:r>
        <w:rPr>
          <w:rFonts w:cs="Arial CYR" w:ascii="Arial CYR" w:hAnsi="Arial CYR"/>
          <w:color w:val="008000"/>
          <w:sz w:val="20"/>
          <w:szCs w:val="20"/>
          <w:lang w:eastAsia="ru-RU"/>
        </w:rPr>
        <w:t>[“И мы любим вас”.]</w:t>
      </w:r>
      <w:r>
        <w:rPr>
          <w:rFonts w:cs="Arial CYR" w:ascii="Arial CYR" w:hAnsi="Arial CYR"/>
          <w:color w:val="000000"/>
          <w:sz w:val="24"/>
          <w:szCs w:val="24"/>
          <w:lang w:eastAsia="ru-RU"/>
        </w:rPr>
        <w:t xml:space="preserve"> Спасибо, Брат Стрикер. </w:t>
      </w:r>
      <w:r>
        <w:rPr>
          <w:rFonts w:cs="Arial CYR" w:ascii="Arial CYR" w:hAnsi="Arial CYR"/>
          <w:color w:val="008000"/>
          <w:sz w:val="20"/>
          <w:szCs w:val="20"/>
          <w:lang w:eastAsia="ru-RU"/>
        </w:rPr>
        <w:t>[“И мы молимся о благодати, чтобы пройти то, что вам, возможно, приходиться переживать, чтобы нам стоять с вами бок о бок”.]</w:t>
      </w:r>
      <w:r>
        <w:rPr>
          <w:rFonts w:cs="Arial CYR" w:ascii="Arial CYR" w:hAnsi="Arial CYR"/>
          <w:color w:val="000000"/>
          <w:sz w:val="24"/>
          <w:szCs w:val="24"/>
          <w:lang w:eastAsia="ru-RU"/>
        </w:rPr>
        <w:t xml:space="preserve"> Спасибо, Брат Стрикер.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Спасибо, церковь, это очень мило с вашей стороны. Я очень признателен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Кто-то вчера вечером говорил о… По-моему, это Брат Фред подозвал меня и рассказал о видении или сне одного брата, который рассказал его перед самым отъездом вчера вечером: видел, как я стоял на небосводе над землёй, и за мной наворачивалась чёрная туча. Я знаю, что он преследует меня. Но это… Пока… Он…он не сможет ничего сделать, пока Бог не закончит, а потом…потом я…тогда уже мне будет пора уйти. Так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w:t>
        <w:tab/>
        <w:t xml:space="preserve">Но я…я размышляю вот о чём: ни в коем случае не для того, чтобы стать великим. Нет, я не хочу таким быть. Понимаете? Но мне вспоминается </w:t>
      </w:r>
      <w:r>
        <w:rPr>
          <w:rFonts w:cs="Arial CYR" w:ascii="Arial CYR" w:hAnsi="Arial CYR"/>
          <w:i/>
          <w:iCs/>
          <w:color w:val="000000"/>
          <w:sz w:val="24"/>
          <w:szCs w:val="24"/>
          <w:lang w:eastAsia="ru-RU"/>
        </w:rPr>
        <w:t>“Псалом жизни”</w:t>
      </w:r>
      <w:r>
        <w:rPr>
          <w:rFonts w:cs="Arial CYR" w:ascii="Arial CYR" w:hAnsi="Arial CYR"/>
          <w:color w:val="000000"/>
          <w:sz w:val="24"/>
          <w:szCs w:val="24"/>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изнь великих призы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Подвиги Павла, подвиги Иринея, подвиги Лютера, подвиги Веслея или подвиги Святого Мартина, и…их подвиг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жизнь великих призывает</w:t>
      </w:r>
    </w:p>
    <w:p>
      <w:pPr>
        <w:pStyle w:val="Normal"/>
        <w:autoSpaceDE w:val="false"/>
        <w:spacing w:lineRule="auto" w:line="240" w:before="0" w:after="0"/>
        <w:ind w:left="2000" w:right="1000" w:hanging="0"/>
        <w:rPr/>
      </w:pPr>
      <w:r>
        <w:rPr>
          <w:rFonts w:cs="Arial CYR" w:ascii="Arial CYR" w:hAnsi="Arial CYR"/>
          <w:i/>
          <w:iCs/>
          <w:color w:val="000000"/>
          <w:lang w:eastAsia="ru-RU"/>
        </w:rPr>
        <w:t>Нас</w:t>
      </w:r>
      <w:r>
        <w:rPr>
          <w:rFonts w:cs="Arial CYR" w:ascii="Arial CYR" w:hAnsi="Arial CYR"/>
          <w:color w:val="000000"/>
          <w:lang w:eastAsia="ru-RU"/>
        </w:rPr>
        <w:t xml:space="preserve"> к великому ид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в песках времён оста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д и нашего пути,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д, что выведет, быть мож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дорогу и других — (после моего ухода, понимаете, меня не стан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блудившихся, усталых — (Возьмёт одну из этих книг почит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пробудит бодрость в них. (Вот имен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ь же смело на работ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давай все силы ей. (Мне это нравится, а вам? [Собрание говорит: “Аминь”.—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рабом будь, (которого нужно подгонять) а геро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калившим в битвах грудь! (Мне это нрави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w:t>
        <w:tab/>
        <w:t xml:space="preserve">Так вот. Наш Брат Джордж рассказывал свой любимый, я его прочитал на его похоронах. Мы раньше… Я сижу и цитирую </w:t>
      </w:r>
      <w:r>
        <w:rPr>
          <w:rFonts w:cs="Arial CYR" w:ascii="Arial CYR" w:hAnsi="Arial CYR"/>
          <w:i/>
          <w:iCs/>
          <w:color w:val="000000"/>
          <w:sz w:val="24"/>
          <w:szCs w:val="24"/>
          <w:lang w:eastAsia="ru-RU"/>
        </w:rPr>
        <w:t>“Псалом жизни”</w:t>
      </w:r>
      <w:r>
        <w:rPr>
          <w:rFonts w:cs="Arial CYR" w:ascii="Arial CYR" w:hAnsi="Arial CYR"/>
          <w:color w:val="000000"/>
          <w:sz w:val="24"/>
          <w:szCs w:val="24"/>
          <w:lang w:eastAsia="ru-RU"/>
        </w:rPr>
        <w:t xml:space="preserve">, знаете, а он сидит и цитирует </w:t>
      </w:r>
      <w:r>
        <w:rPr>
          <w:rFonts w:cs="Arial CYR" w:ascii="Arial CYR" w:hAnsi="Arial CYR"/>
          <w:i/>
          <w:iCs/>
          <w:color w:val="000000"/>
          <w:sz w:val="24"/>
          <w:szCs w:val="24"/>
          <w:lang w:eastAsia="ru-RU"/>
        </w:rPr>
        <w:t>“За той чертой”</w:t>
      </w:r>
      <w:r>
        <w:rPr>
          <w:rFonts w:cs="Arial CYR" w:ascii="Arial CYR" w:hAnsi="Arial CYR"/>
          <w:color w:val="000000"/>
          <w:sz w:val="24"/>
          <w:szCs w:val="24"/>
          <w:lang w:eastAsia="ru-RU"/>
        </w:rPr>
        <w:t>. Понимаете? Вы это слыша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закат и звезда с высот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собою меня зову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е буду стенать у последней черт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ора собираться в путь. (Вы слышали это много ра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и и сроки придут к конц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знаю, но тем вер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й Лоцман, мы встанем лицом к лиц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 порогом миль и дней. (Я уверен, что он Его встретил, когда пересёк ту чер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Итак… А м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б в песках времён оста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ед и нашего пути (чтобы другие при виде его могли подтянуться, воспрянуть духом и идти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Ведь в один великий день придёт Иисус (а именно об этом мы будем проходить сегодня утром), тогда всё законч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w:t>
        <w:tab/>
        <w:t xml:space="preserve">Так вот, сегодня утром я подумал, поскольку мы не сможем в этих проповедях о Церкви… Так вот, может быть, если Господь позволит, скоро я, возможно, проведу ещё одну короткую серию собраний на тему </w:t>
      </w:r>
      <w:r>
        <w:rPr>
          <w:rFonts w:cs="Arial CYR" w:ascii="Arial CYR" w:hAnsi="Arial CYR"/>
          <w:i/>
          <w:iCs/>
          <w:color w:val="000000"/>
          <w:sz w:val="24"/>
          <w:szCs w:val="24"/>
          <w:lang w:eastAsia="ru-RU"/>
        </w:rPr>
        <w:t>Истинной и ложной церквей</w:t>
      </w:r>
      <w:r>
        <w:rPr>
          <w:rFonts w:cs="Arial CYR" w:ascii="Arial CYR" w:hAnsi="Arial CYR"/>
          <w:color w:val="000000"/>
          <w:sz w:val="24"/>
          <w:szCs w:val="24"/>
          <w:lang w:eastAsia="ru-RU"/>
        </w:rPr>
        <w:t xml:space="preserve"> — от самого Бытие, проследить их по Библии и захватить всё, вплоть до Откровения: обе церкви, их конкретные действия. А потом, может быть, когда-нибудь, если мы…если Господь позволит, мы построим церковь, чтобы было побольше сидячих мест… (Вы были бы удивлены, сколько людей звонили и говорили об этом; они подъезжают, а тут всё забито, и они просто уезжают. Понимаете?) Так что они… У нас нет ме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И, может быть, как-нибудь… Летом, когда будет жаркая погода, или ещё когда-нибудь, когда мы снимем в средней школе зал, тогда было бы хорошо взять Книгу Откровений или ещё что-нибудь, или Книгу Даниила и Откровений и показать взаимосвязь, чтобы у нас это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Так вот, нам пока так и не удалось поговорить о еврейском народе. Евреи б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Так вот, как я говорил, за…на протяжении тёмного средневековья, пятнадцати столетий, католическая иерархия обосновывалась, объединила церковь с государством, и считалось, что тогда и наступил Миллениум. Они безоговорочно считали, что они были…что наступил Миллениум, потому что в церкви появился викарий (“подобный Христу”), воссел на престоле. И церковь объединилась с государством, всё наладилось, и будто великий Миллениум уже наступил. Они до сих пор в это верят. Но это заблуждение, потому что Миллениум не может наступить, не может водвориться без Пришествия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Миллениум начинается с приходом Христа, Он — Сын процветания. И когда Он придёт, тогда и будет тысяча лет. А когда это будет, произойдёт Восхищение Церкви, Она вознесётся, а потом возвращение Христа. И запомните, когда… Чего мы дальше ожидаем, какого события? — Восхищения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не путайте Восхищение Церкви с судом у Белого Престола, потому что при Восхищении Церкви нет никакого суда (понимаете?), вы уже прошли его здесь. Хм! Верно. “Ибо кто во Христе, тот не подвергается суду”. Иисус сказал: “Слышащий Слова Мои и верующий в Пославшего Меня имеет Жизнь Вечную и на суд не придёт, но перешёл от смерти в Жиз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w:t>
        <w:tab/>
        <w:t xml:space="preserve">Как это происходит? — Мы входим во Христа и крестимся в одно Тело, Первое Коринфянам 12: “Одно Тело”. Мы крестимся в Тело Иисуса Христа, а это Тело Бог уже осудил. Он не смог бы снова подвергнуть нас суду, потому что Он уже осудил это Тело. И по позволению и благодати Христа Он вводит нас в Самого Себя — Первое Коринфянам 12: “Одним Духом мы все крестились в это одно Тело и не подвергаемся никакому суду, потому что Его уже судили”. О-о, разве вы не благодарны за Нег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н вместо нас пошёл на суд. Никакого больше суда! Но те, кто отказываются войти в Него, в это Тело, таинственное Тело… А как в Него войти? Пожав кому-то руку? — Не-а. Предъявив доверенность? — Нет. Приняв какое-то крещение, водное? — Нет. “Одним Духом, Святым Духом, мы все крестились в это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Итак, запомните, сегодня утром мы будем по полочкам это раскладывать. Или вы есть в этом Теле, или вас в этом Теле нет — никакого окольного пути. Не бывает сравнительно хороших Христиан и…и… Или вы Христианин, или нет. Не бывает избела-чёрной птицы; не бывает трезво-пьяного человека. Такого не может быть. Или вы Христианин, или не Христианин. Или вы во Христе, или не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Так вот, может показаться, что я учу, я не… До учителя мне ещё далеко. Но учительство — оно колкое, это особенный дар в…в Теле Христовом. Во-первых, есть апостолы, а потом пророки, затем учителя и евангелисты, пасторы — пять служебных даров в Теле. И учительство — это один из даров Духа. Вот, а мне просто приходится вдалбливать ту правду, которую я вижу, и стараться донести её людям, готовиться и сопоставлять места Писания. Вот, но только если во Христе, в Теле Христа, — будешь призна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Так вот, в первых трёх главах Откровений говорится о Церкви. Язычники, евреи, эфиопы, африканцы — все народы мира относятся к язычникам, составляющим это Тело: чернокожие, белые, мулаты, любые. Это букет цветов (верно), который Бог кладёт на Свой алтарь, и он состоит из всех народов, племён, языков и народност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Вот, но после окончания 3-й главы (этих церквопериодов) Бог берёт и снова переходит к евреям. В ту эпоху Церковь уже больше не появляется, — только евреи. А Бог имеет дело с евреями не индивидуально, Он имеет дело с Израилем как с народом — всегда в народном масшта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w:t>
        <w:tab/>
        <w:t xml:space="preserve">Вот каким образом кто-то недавно это понял. Я получил много писем по теме </w:t>
      </w:r>
      <w:r>
        <w:rPr>
          <w:rFonts w:cs="Arial CYR" w:ascii="Arial CYR" w:hAnsi="Arial CYR"/>
          <w:i/>
          <w:iCs/>
          <w:color w:val="000000"/>
          <w:sz w:val="24"/>
          <w:szCs w:val="24"/>
          <w:lang w:eastAsia="ru-RU"/>
        </w:rPr>
        <w:t>“Гибридная религия”</w:t>
      </w:r>
      <w:r>
        <w:rPr>
          <w:rFonts w:cs="Arial CYR" w:ascii="Arial CYR" w:hAnsi="Arial CYR"/>
          <w:color w:val="000000"/>
          <w:sz w:val="24"/>
          <w:szCs w:val="24"/>
          <w:lang w:eastAsia="ru-RU"/>
        </w:rPr>
        <w:t>, когда я подметил в… В Библии сказано, что незаконнорождённый, названный “сыном блудницы”, не может войти в общество Господне на протяжении десяти поколений, то есть, четыреста лет незаконнорождённый ребёнок не может войти в общество Господне. Вот насколько порицалось скрещивание. То есть, когда женщина позволяла другому мужчине жить с ней, чтобы родился ребёнок, и этот ребёнок был гибридом — не от отца, но от другого мужчины. Понимаете? И перед Богом это было такое зло, что нужно было десять поколений для того, чтобы это выродилось перед Бог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2</w:t>
        <w:tab/>
        <w:t xml:space="preserve">Но это не относится к нашему времени. Сейчас у вас есть новое рождение. Они не… Тогда у них было только одно рождение, это было физическое половое размножение. Сейчас у нас есть это новое рождение, духовное, которое перерождает всех изгоев. И мы — новая тварь во Христе Иисусе, родились заново от Духа Божьего. Новая тварь! А слово </w:t>
      </w:r>
      <w:r>
        <w:rPr>
          <w:rFonts w:cs="Arial CYR" w:ascii="Arial CYR" w:hAnsi="Arial CYR"/>
          <w:i/>
          <w:iCs/>
          <w:color w:val="000000"/>
          <w:sz w:val="24"/>
          <w:szCs w:val="24"/>
          <w:lang w:eastAsia="ru-RU"/>
        </w:rPr>
        <w:t>тварь</w:t>
      </w:r>
      <w:r>
        <w:rPr>
          <w:rFonts w:cs="Arial CYR" w:ascii="Arial CYR" w:hAnsi="Arial CYR"/>
          <w:color w:val="000000"/>
          <w:sz w:val="24"/>
          <w:szCs w:val="24"/>
          <w:lang w:eastAsia="ru-RU"/>
        </w:rPr>
        <w:t xml:space="preserve">, если кто-нибудь из вас, эрудиты, понимает (если нет, то можете это проверить), </w:t>
      </w:r>
      <w:r>
        <w:rPr>
          <w:rFonts w:cs="Arial CYR" w:ascii="Arial CYR" w:hAnsi="Arial CYR"/>
          <w:i/>
          <w:iCs/>
          <w:color w:val="000000"/>
          <w:sz w:val="24"/>
          <w:szCs w:val="24"/>
          <w:lang w:eastAsia="ru-RU"/>
        </w:rPr>
        <w:t>“тварь”</w:t>
      </w:r>
      <w:r>
        <w:rPr>
          <w:rFonts w:cs="Arial CYR" w:ascii="Arial CYR" w:hAnsi="Arial CYR"/>
          <w:color w:val="000000"/>
          <w:sz w:val="24"/>
          <w:szCs w:val="24"/>
          <w:lang w:eastAsia="ru-RU"/>
        </w:rPr>
        <w:t xml:space="preserve"> происходит от греческого слова новое “тво-ре-ние”. О-о, как вы являетесь здесь тварью, родившейся половым образом, точно так же далее вы становитесь новым творением, рождённым Небесным образом — Бог заново творит нового человека. Понимаете? Новое творение, при рождении. Но необходимо рождение, точно так же, как необходимо и физическое рождение. Духовное рождение так же необходимо, как и физическое ро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3</w:t>
        <w:tab/>
        <w:t>Молодая пара может сочетаться и сказать: “Нашего первого мальчика мы назовём Ваней”. Если он не родится, то никакого Вани не будет. Вот и всё. То же самое — вы можете… Сколько бы вы себе ни воображали Небеса, насколько они велики — если вы не родитесь заново, вы Туда не попадёте. Вот и всё. Понимаете? Иначе и не может быть, потому что необходимо рождение. Бог установил Свои законы, и всё действует согласно Его законам.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Так вот, среди этих… Есть остаток евреев, которые должны спастись. И сначала мы поговорим о них, потому что так распределяется… Так вот, всегда, во все времена, постоянно существуют три категории людей (и за-…имейте их в виду) — это верующий, притворщик и неверующий — целых три. И существуют евреи (которые были изгнанниками ради того, чтобы нам была дана возможность), существует тепловатая церковь, и существует Церковь, наполненная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Когда-то Чарли Бохэнон был президентом…вернее, директором южного округа в компании общественного обслуживания, когда я у них работал. Тогда я был пареньком, только начинал изучать Писания. И он сказал: “Билли, любой, кто…” Сказал: “Наверно, Иоанн наелся красного перца и увидел страшный сон там, на…на острове Патм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6</w:t>
        <w:tab/>
        <w:t>Я сказал: “Мистер Бохэнон, так нельзя говорить”. Он был моим начальником, инспектор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Он сказал: “Как такое можно поня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Я ответил: “Это понятно. Это станет понятно, когда Святой Дух будет готов это открыть”.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 xml:space="preserve">А он сказал: “Ну, не знаю!” Сказал: “Я пытался это читать, и мой пастор пытался читать, — говорит, — у нас получилась такая несуразица”. Сказал: “У нас получилось, что Невеста оказалась на горе Синай”. Видите? И сказал: “Потом у нас Невеста оказалась там, где дракон пустил из пасти воду, чтобы вступить в войну с остатком семени жены. А ещё Невеста у нас оказалась на Небесах. Одновременно целых три”. </w:t>
      </w:r>
      <w:r>
        <w:rPr>
          <w:rFonts w:cs="Arial CYR" w:ascii="Arial CYR" w:hAnsi="Arial CYR"/>
          <w:color w:val="008000"/>
          <w:sz w:val="20"/>
          <w:szCs w:val="20"/>
          <w:lang w:eastAsia="ru-RU"/>
        </w:rPr>
        <w:t>[Брат Бранхам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Если духовно не понимать, то так и получается”.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Он сказал: “Ну как же? Вот целых три одновремен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Я ответил: “Так точно, но они были расставлены совсем иначе. Понимаете? Вы назвали сто сорок четыре тысячи “Невестой”, а это не так, это были евреи. А те, на которых дракон пустил воду из пасти, чтобы вступить с ними в войну — это был остаток, оставшаяся часть семени жены, которые исполняли заповеди и имели свидетельство Иисуса. А Невеста была во Слав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Сто сорок четыре тысячи — 14-я глава Откровений — стояли на горе Синай (совершенно верно), на челе у них было Имя Отца. Совершенно верно. Евреи, остаток евреев.</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3</w:t>
        <w:tab/>
        <w:t xml:space="preserve">А потом появляется дракон, римская иерархия. (А Сама Церковь была восхищена и находилась три с половиной года во Славе на Брачном Ужине.) Затем дракон… Понимаете? </w:t>
      </w:r>
      <w:r>
        <w:rPr>
          <w:rFonts w:cs="Arial CYR" w:ascii="Arial CYR" w:hAnsi="Arial CYR"/>
          <w:i/>
          <w:iCs/>
          <w:color w:val="000000"/>
          <w:sz w:val="24"/>
          <w:szCs w:val="24"/>
          <w:lang w:eastAsia="ru-RU"/>
        </w:rPr>
        <w:t>Дракон</w:t>
      </w:r>
      <w:r>
        <w:rPr>
          <w:rFonts w:cs="Arial CYR" w:ascii="Arial CYR" w:hAnsi="Arial CYR"/>
          <w:color w:val="000000"/>
          <w:sz w:val="24"/>
          <w:szCs w:val="24"/>
          <w:lang w:eastAsia="ru-RU"/>
        </w:rPr>
        <w:t xml:space="preserve"> — это всегда Рим, красный дракон. Так вот, чтобы вы убедились, в…в Откровениях 12 дракон рассвирепел на жену, которая должна была родить Младенца мужского пола, Которому надлежит пасти все народы жезлом железным. И он пустил из пасти воду и…или…чтобы вступить в войну с остатком семени. Но красный дракон сначала стоял перед этой женщиной. Как только женщина родила этого Ребёнка, он хотел пожрать этого Ребёнка, как только Он родился. А кто же стоял перед Израильской церковью (женщиной, Израилем), чтобы пожрать её Младенца (Иисуса), как только Он родился? </w:t>
      </w:r>
      <w:r>
        <w:rPr>
          <w:rFonts w:cs="Arial CYR" w:ascii="Arial CYR" w:hAnsi="Arial CYR"/>
          <w:color w:val="008000"/>
          <w:sz w:val="20"/>
          <w:szCs w:val="20"/>
          <w:lang w:eastAsia="ru-RU"/>
        </w:rPr>
        <w:t>[Собрание говорит: “Рим”.—Ред.]</w:t>
      </w:r>
      <w:r>
        <w:rPr>
          <w:rFonts w:cs="Arial CYR" w:ascii="Arial CYR" w:hAnsi="Arial CYR"/>
          <w:color w:val="000000"/>
          <w:sz w:val="24"/>
          <w:szCs w:val="24"/>
          <w:lang w:eastAsia="ru-RU"/>
        </w:rPr>
        <w:t xml:space="preserve"> — Рим! Ирод издал указ, чтобы…чтобы все убивали каждого ребёнка от двух лет и младше; по всей стране прошли массовые убийства, убили всех еврейских детей. Точно так же сделал фараон, чтобы поймать Моисея, который был Его прообразом — перебил всех детей, а его так и не поймал. О-о-о, Бог умеет спрят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О-о, разве вы не рады, что вы спрятан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укрытие! В Библии сказано: “Ибо вы должны почитать себя мёртвыми, а ваша жизнь во Христе…сокрыта во Христе и запечатана Святым Духом”. Дьявол, даже если и захотел бы, не смог бы вас найти. У него бы ничего не вышло. Понимаете? Вы сокрыты во Христе! Почитайте себя мёртвыми! И ваша жизнь сокрыта во Христе, сокрыта в Боге через Христа и запечатана Святым Дух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5</w:t>
        <w:tab/>
        <w:t xml:space="preserve">Так вот. Итак, этим остатком была спящая дева; он пустил из пасти воду, чтобы вступить в войну с остатком семени жены. Так вот, что же такое “остаток”? Итак, вот теперь нужно показать, как взаимосвязаны эти прообразы. Есть церковь, которая является </w:t>
      </w:r>
      <w:r>
        <w:rPr>
          <w:rFonts w:cs="Arial CYR" w:ascii="Arial CYR" w:hAnsi="Arial CYR"/>
          <w:i/>
          <w:iCs/>
          <w:color w:val="000000"/>
          <w:sz w:val="24"/>
          <w:szCs w:val="24"/>
          <w:lang w:eastAsia="ru-RU"/>
        </w:rPr>
        <w:t>плотской</w:t>
      </w:r>
      <w:r>
        <w:rPr>
          <w:rFonts w:cs="Arial CYR" w:ascii="Arial CYR" w:hAnsi="Arial CYR"/>
          <w:color w:val="000000"/>
          <w:sz w:val="24"/>
          <w:szCs w:val="24"/>
          <w:lang w:eastAsia="ru-RU"/>
        </w:rPr>
        <w:t xml:space="preserve"> церк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 xml:space="preserve">Я буду… Может быть, давайте я это тут нарисую и покажу ещё нагляднее. Брат Невилл, ты уж меня прости, если я отниму у тебя время. </w:t>
      </w:r>
      <w:r>
        <w:rPr>
          <w:rFonts w:cs="Arial CYR" w:ascii="Arial CYR" w:hAnsi="Arial CYR"/>
          <w:color w:val="008000"/>
          <w:sz w:val="20"/>
          <w:szCs w:val="20"/>
          <w:lang w:eastAsia="ru-RU"/>
        </w:rPr>
        <w:t>[Брат Невилл говорит: “Аминь. У меня его и так нету”. Собрание смеётся—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7</w:t>
        <w:tab/>
        <w:t xml:space="preserve">Итак, вот…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Запомните, это что? — Неверующий, я напишу здесь “НВ”, неверующий, то есть грешник. А здесь другой, это формальный, я напишу “ФО” — формальная церковь. И ещё здесь есть другая, это спасённая церковь, “СП” — спасённая церковь. Так вот, всё время имейте их в в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w:t>
        <w:tab/>
        <w:t xml:space="preserve">Итак, в этой спасённой церкви есть две категории (в этой церкв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прообраз которых упомянул Христос: одна была спящей девой, а у другой было Масло в светильнике. Итак, вы все… Кто из вас помнит этот сюжет? Мы подойдём к нему через минут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Так вот, прежде чем это сделать, во-первых, мы поговорим о ста сорока четырёх тысячах из Откровения 7, чтобы это действительно было понятно. Итак, вы должны помнить это. И тем, кто помечает — Откровения 7.</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Давайте, может, не будем спешить. И… (А вы…вы будете крестить только… После этого утреннего служения. Хорошо.) Мы… Я положу здесь свои часы и буду поглядывать на время, чтобы нам вовремя закончить. Сейчас у нас…у нас есть почти что два часа, и да поможет нам Господь провести этот уро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сле с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Так вот, мы… В 6-й главе говорится о…о белом коне, а это был Святой Дух, вышедший, побеждая, чтобы победить. Затем появился бледный конь — смерть, и ад следовал за ним. И все те всадники на коня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Так вот, “после сего” — после этого великого разрушения. Сначала по земле прошёл Святой Дух, “побеждая и чтобы победить”. Затем появился тот, что был во времена большого голода: “Хиникс пшеницы за динарий, два хиникса ячменя за динарий, — и так далее, — но Моего Елея и Вина не повреждай”, — и так дальше, пока Он не открыл эти…эти Печат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ле сего видел я четырёх Ангелов, стоящих на четырех углах земли, держащих четыре ветра…чтобы </w:t>
      </w:r>
      <w:r>
        <w:rPr>
          <w:rFonts w:cs="Arial CYR" w:ascii="Arial CYR" w:hAnsi="Arial CYR"/>
          <w:color w:val="000000"/>
          <w:sz w:val="24"/>
          <w:szCs w:val="24"/>
          <w:lang w:eastAsia="ru-RU"/>
        </w:rPr>
        <w:t>они</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дули</w:t>
      </w:r>
      <w:r>
        <w:rPr>
          <w:rFonts w:cs="Times New Roman CYR" w:ascii="Times New Roman CYR" w:hAnsi="Times New Roman CYR"/>
          <w:i/>
          <w:iCs/>
          <w:color w:val="800000"/>
          <w:sz w:val="25"/>
          <w:szCs w:val="25"/>
          <w:lang w:eastAsia="ru-RU"/>
        </w:rPr>
        <w:t xml:space="preserve"> ни на землю, ни на море </w:t>
      </w:r>
      <w:r>
        <w:rPr>
          <w:rFonts w:cs="Arial CYR" w:ascii="Arial CYR" w:hAnsi="Arial CYR"/>
          <w:color w:val="000000"/>
          <w:sz w:val="24"/>
          <w:szCs w:val="24"/>
          <w:lang w:eastAsia="ru-RU"/>
        </w:rPr>
        <w:t>или</w:t>
      </w:r>
      <w:r>
        <w:rPr>
          <w:rFonts w:cs="Times New Roman CYR" w:ascii="Times New Roman CYR" w:hAnsi="Times New Roman CYR"/>
          <w:i/>
          <w:iCs/>
          <w:color w:val="800000"/>
          <w:sz w:val="25"/>
          <w:szCs w:val="25"/>
          <w:lang w:eastAsia="ru-RU"/>
        </w:rPr>
        <w:t xml:space="preserve"> какое дерев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видел я иного Ангела, </w:t>
      </w:r>
      <w:r>
        <w:rPr>
          <w:rFonts w:cs="Arial CYR" w:ascii="Arial CYR" w:hAnsi="Arial CYR"/>
          <w:color w:val="000000"/>
          <w:sz w:val="24"/>
          <w:szCs w:val="24"/>
          <w:lang w:eastAsia="ru-RU"/>
        </w:rPr>
        <w:t>сходящего</w:t>
      </w:r>
      <w:r>
        <w:rPr>
          <w:rFonts w:cs="Times New Roman CYR" w:ascii="Times New Roman CYR" w:hAnsi="Times New Roman CYR"/>
          <w:i/>
          <w:iCs/>
          <w:color w:val="800000"/>
          <w:sz w:val="25"/>
          <w:szCs w:val="25"/>
          <w:lang w:eastAsia="ru-RU"/>
        </w:rPr>
        <w:t xml:space="preserve"> от востока солнца и имеющего печать Бога живого. И воскликнул он громким голосом к четырём Ангелам, которым…вредить…дано вредить </w:t>
      </w:r>
      <w:r>
        <w:rPr>
          <w:rFonts w:cs="Arial CYR" w:ascii="Arial CYR" w:hAnsi="Arial CYR"/>
          <w:color w:val="000000"/>
          <w:sz w:val="24"/>
          <w:szCs w:val="24"/>
          <w:lang w:eastAsia="ru-RU"/>
        </w:rPr>
        <w:t>морю</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земле</w:t>
      </w:r>
      <w:r>
        <w:rPr>
          <w:rFonts w:cs="Times New Roman CYR" w:ascii="Times New Roman CYR" w:hAnsi="Times New Roman CYR"/>
          <w:i/>
          <w:iCs/>
          <w:color w:val="800000"/>
          <w:sz w:val="25"/>
          <w:szCs w:val="25"/>
          <w:lang w:eastAsia="ru-RU"/>
        </w:rPr>
        <w:t>, говор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е делайте вреда ни земле, ни морю </w:t>
      </w:r>
      <w:r>
        <w:rPr>
          <w:rFonts w:cs="Arial CYR" w:ascii="Arial CYR" w:hAnsi="Arial CYR"/>
          <w:color w:val="000000"/>
          <w:sz w:val="24"/>
          <w:szCs w:val="24"/>
          <w:lang w:eastAsia="ru-RU"/>
        </w:rPr>
        <w:t>или дереву</w:t>
      </w:r>
      <w:r>
        <w:rPr>
          <w:rFonts w:cs="Times New Roman CYR" w:ascii="Times New Roman CYR" w:hAnsi="Times New Roman CYR"/>
          <w:i/>
          <w:iCs/>
          <w:color w:val="800000"/>
          <w:sz w:val="25"/>
          <w:szCs w:val="25"/>
          <w:lang w:eastAsia="ru-RU"/>
        </w:rPr>
        <w:t xml:space="preserve">, доколе не положим печати на </w:t>
      </w:r>
      <w:r>
        <w:rPr>
          <w:rFonts w:cs="Arial CYR" w:ascii="Arial CYR" w:hAnsi="Arial CYR"/>
          <w:color w:val="000000"/>
          <w:sz w:val="24"/>
          <w:szCs w:val="24"/>
          <w:lang w:eastAsia="ru-RU"/>
        </w:rPr>
        <w:t>челе</w:t>
      </w:r>
      <w:r>
        <w:rPr>
          <w:rFonts w:cs="Times New Roman CYR" w:ascii="Times New Roman CYR" w:hAnsi="Times New Roman CYR"/>
          <w:i/>
          <w:iCs/>
          <w:color w:val="800000"/>
          <w:sz w:val="25"/>
          <w:szCs w:val="25"/>
          <w:lang w:eastAsia="ru-RU"/>
        </w:rPr>
        <w:t xml:space="preserve"> рабов Бога наш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Итак, запомните, рабы всегда были… Рабы Божьи — это евреи. Авраам был Его рабом. Язычник не является рабом, это Невеста, это сын. Это сын, то есть Церковь. Евреи являются рабами. О-о, если бы вы только…жаль, что нет времени разобрать эти слова. Я часто занимаюсь этим в кабинете — прослеживаю по всем ссылкам и основательно изучаю. Евреи — это рабы. Если я буду стоять здесь и уделю всё время слову “раб”, то я не коснусь других мыслей. Понимаете? Так что запомните, проследите это по Библии, и вы увидите, что еврей — это раб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Можно было бы провести здесь такую прекрасную параллель, если вернуться к Иезекииля 4 и посмотреть, что Он там сказал: “Разве раньше происходило что-нибудь подобное?” Он посмотрел на высокие стены и, взглянув, он увидел мерзости, совершаемые в городе. И там пошли…вышло четверо человек с губительными орудиями. И они вышли убивать всё, что было в городе Иерусалим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5</w:t>
        <w:tab/>
        <w:t xml:space="preserve">И прежде, чем он…они пошли убивать, их удержали, остановили, потому что пришёл другой Человек, одетый в белое с прибором писца (кто из вас читал об этом?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при поясе — Иезекииля 4. Значит, у Него при поясе был прибор писца, был одет в белое, Он сказал: “Не идите в город, никого не убивайте, пока сначала не поставите печать на челах рабов Божьих”. И Он вышел и поставил печать — даже сказано — на маленьких детях и остальных, запечатлял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А потом те четверо, которые шли с губительными орудиями, вошли и уничтожили абсолютно всё, никого не щадили. Они убивали мужчин, женщин, детей и всех остальных, на которых не было этой печати того первого Человека с прибором писца, Который ставил печать. И велик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Так вот, это произошло после отшествия нашего Господа, в те времена, а Он предупреждал их об этом в Матфея 24, что “Когда вы увидите Иерусалим, осаждённый войсками, пусть не…не сходите с кровли, или кто в поле, тот пусть не возвращается взять одежду, но идите в Иудею”. Иосиф Флавий описывает это, как они убегали. И спаслись только те, кто принял Слова Господа Иисуса. И когда они увидели осаду войск и Тита в 96 году нашей эры; когда они увидели, что Тит осадил стены Иерусалима и окружил всех там, они ели траву с деревьев…они ели кору…кору с деревьев, они ели траву на земле, они даже варили детей друг друга и ели их. Их там заморили голодом, просто зажали их там и, в конце концов, туда ворвались и поубивали людей так, что кровь вытекала из ворот, как…будто целый пруд, кровь потоками вытекала из ворот. Они сожгли храм, разрушили стены, и там всё так и осталось по се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И там, где стоял храм, была построена мечеть Омара. И Иисус говорил об этом в Матфея 24, Он сказал: “Когда вы увидите мерзость запустения, стоящую на святом месте, о которой пророк Даниил говорил, сказал, — затем там в скобках написано, — (читающий да разумеет)”. Видите? “Когда вы увидите эту мерзость, нечистоту мечети Омара, стоящую там, где раньше находилось святое место…” И сегодня мечеть стоит именно там, где святое место, прямо на участке храма. Мусульманская мечеть стоит, как об этом предсказывал Иисус, как об этом предсказывал Даниил, и Иисус подтвердил, что так и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Смотрите, как те пророки и Бог предсказывали тогда всё это. Брат, у нас на затылке волосы дыбом встанут, когда мы поймём, что мы в конце времени. Мы в конце! Ничего больше не остаётся. Все эти вещи происходят точно так, как Он и предсказал, ведь это должно вселить в нас мужество, желание приготовиться. Он сказал, Иисус предупреждал нас, говоря: “Когда вы увидите всё это сбывающимся, — о чём мы говорим, сказал, — поднимите голову, ваше искупление приближае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А какая нам была бы польза, если бы мы приобрели весь мир? Мы всё равно лишимся его. Так мы…мы не можем победить. Есть только одна победа — через Христа. Примите Христа, тогда вы обязательно победите. Вам придётся уйти отсюда; вы можете отойти ещё до окончания этого служения, вы можете отойти ещё сегодня до заката солнца, вы можете во-…отойти ещё до его восхода утром, до следующего воскресенья вас может не стать, всех нас. Мы не знаем, когда мы отойдём, но вы знаете, что отойти придётся. Поэтому, разве не глупо откладывать это? Вы…вы попираете, вы…вы играете со смерт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1</w:t>
        <w:tab/>
        <w:t xml:space="preserve">Как со старыми санками. Бывало, садишься на санки и ёрзаешь на них, подъезжаешь всё ближе, и вдруг, ни с того ни с сего </w:t>
      </w:r>
      <w:r>
        <w:rPr>
          <w:rFonts w:cs="Arial CYR" w:ascii="Arial CYR" w:hAnsi="Arial CYR"/>
          <w:color w:val="008000"/>
          <w:sz w:val="20"/>
          <w:szCs w:val="20"/>
          <w:lang w:eastAsia="ru-RU"/>
        </w:rPr>
        <w:t>[Брат Бранхам щёлкает пальцами—Ред.]</w:t>
      </w:r>
      <w:r>
        <w:rPr>
          <w:rFonts w:cs="Arial CYR" w:ascii="Arial CYR" w:hAnsi="Arial CYR"/>
          <w:color w:val="000000"/>
          <w:sz w:val="24"/>
          <w:szCs w:val="24"/>
          <w:lang w:eastAsia="ru-RU"/>
        </w:rPr>
        <w:t>, так они с горки и поехали. Точно так же и вы поступаете — просто ёрзаете туда-сюда. Вы не знаете, в какой момент что-нибудь вас подкосит, и вас не станет: остановка сердца, автоавария, что угодно произойдёт, и вы умрёте. И тогда перед вами предстанет ваше Вечное место пребывания. Подумай об этом, дру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2</w:t>
        <w:tab/>
        <w:t>Так вот. “Когда вы увидите мерзость запустения, стоящую на святом месте…” Итак, тогда, во времена вторжения Тита, после отшествия Иисуса, Святой Дух был тем Человеком с пишущим прибором при поясе. И Он прошёл по Иерусалиму и поставил на людях знак. И теперь я хочу, чтобы ты, член церкви, обратил на кое-что внимание: ты ещё утверждаешь, что имеешь Святого Духа? Он сказал: “Не ставь печати ни на кого, кроме скорбящих и воздыхающих о мерзостях, совершающихся в городе”. А кто сейчас вообще отягощён тем, что творится в нынешнем мире и его состоя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Ну, я методист, я баптист, пресвитерианин. Так какая мне разница?” — говорят лю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О-о, нет этой постоянной обеспокоенности о погибающих, этой любезности. Никогда не допускайте, чтобы что-нибудь возникло и наполнило вашу душу горечью. Как бы плохо к вам ни относились или что бы там ни было, никогда не… Ни в коем случае не позвольте, чтобы такое укоренилось в вашей душе. Это огорчит Святого Духа, и Он уйдёт от вас. Конечно, у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Я помню, как сказал тут неправду года два-три назад. Мне позвонили адвокаты, и я пошёл и… Там сидит моя жена. Я… У меня голова раз-…было такое чувство, что она отваливается, и я ушёл. И они позвонили по телефону и сказали: “Скажите ему прийти сегодня после обе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еда сказала: “Это адвока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ыскочил за дверь, я сказал: “Скажи им, что меня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Бил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я сказал: “Скажи ему, что в данный момент меня нет”. И я выш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Тогда я вышел, и мне было очень не по себе, и я вернулся. Она сказала ему; я видел, что она огорчи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Я пошёл помолиться за… Сюда приехал один мужчина с больным ребёнком. И как только я положил руку на этого ребёнка и начал молиться за него, Нечто сказало мне: “Ты лицемер”. Видите? “Ты знаешь, что ты на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8</w:t>
        <w:tab/>
        <w:t>И я сказал: “Сэр, я недостоин молиться за вашего ребёнка”. (Понимаете?) “Святой Дух во мне огорчён, и мне нет смысла возлагать на ребёнка руки. Просто подождите, я сейчас кое-что исправ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Я поехал и сказал…рассказал своему адвокату, я сказал: “Я поступил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Он сказал: “Я думал, что вас не бы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1</w:t>
        <w:tab/>
        <w:t>Я сказал: “Нет”. Я сказал: “Это было… Я заставил свою жену сказать неправду”. Я сказал: “Я…я сожалею, я…я не…я не хотел этого делать”. Я сказал: “Вы простите меня з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И попросил жену простить меня за э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83</w:t>
        <w:tab/>
        <w:t xml:space="preserve">Потом я вернулся туда в Гринс-Милл, это было в июле. О-о, в лесу было очень тихо, и я пробыл в пещере весь день и молился. И я вышел, встал там на камень, и были видны все окружающие холмы: так красиво, листья и всё такое, просто тишина; где-то около пяти-шести часов вечера, было лето. Ничего…было очень тихо, жаркий день. И я сказал: “Небесный Отец, однажды Ты поставил Моисея на камень и прошёл мимо”. Я сказал: “Если Ты прощаешь мне то зло, которое я совершил, не мог бы Ты просто пройти рядом ещё раз и дать мне увидеть Тебя?” И прямо слева от меня на склоне холма в листьях начался небольшой, очень тихий вихрь, он спустился прямо сбоку от меня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прошёлся по лесу. Я просто расплакался, как ребён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Я вернулся назад, я сказал: “Теперь я знаю, что мой грех прощён”.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Видите, никогда не допускайте в себе никакого корня горечи. Понимаете? Кто бы вам что ни делал, пусть…просто пусть внутри будет Бог, Который сохранит вас от всякого з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Так вот, те Христиане, которые получили предупреждение от Христа… Теперь смотрите, это прообраз того, о чём мы говорим в это утро. Эти Христиане, которые получили это предупреждение, вышли из Иерусалима, потому что они знали, что это должно было произо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еперь смотрите, церковные члены, такие люди, которые ходили в церковь, просто присоединились к церкви — они все говорили: “Смотрите, войска идут, война начинается, давайте сейчас войдём в дом Господень и помолимся”. Но было слишком поздно. Это было бессмысленн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А они (эти ученики) помнили это предупреждение, зная, что сказал Иисус, и они спаслись. Историки говорят, что “Те, кого называют каннибалами, — говорят, — они едят тело этого человека по имени Иисус, Который раньше исцелял их”. Видите, это они принимали причастие. Они не…тот не знал, что это было такое (понимаете?), потому что он был плотским человеком, неверующим и просто историком. И он… “И они спаслись от гнева, обрушившегося на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Так вот, видите, и тогда весь Иерусалим был разрушен. Итак, это… А вот это здесь — точная параллель, Откровения 7. Теперь смотрите! Со времён Тита, осадившего Иерусалим, в первый раз за всю мировую историю весь мир вступил в войну в 1914 году. Теперь слушайте внимательно! Именно в этом мистер Резерфорд изначально ошибался — это точно, именно здесь. Теперь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я</w:t>
      </w:r>
      <w:r>
        <w:rPr>
          <w:rFonts w:cs="Times New Roman CYR" w:ascii="Times New Roman CYR" w:hAnsi="Times New Roman CYR"/>
          <w:i/>
          <w:iCs/>
          <w:color w:val="800000"/>
          <w:sz w:val="25"/>
          <w:szCs w:val="25"/>
          <w:lang w:eastAsia="ru-RU"/>
        </w:rPr>
        <w:t xml:space="preserve">…после сего видел я </w:t>
      </w:r>
      <w:r>
        <w:rPr>
          <w:rFonts w:cs="Arial CYR" w:ascii="Arial CYR" w:hAnsi="Arial CYR"/>
          <w:color w:val="000000"/>
          <w:sz w:val="24"/>
          <w:szCs w:val="24"/>
          <w:lang w:eastAsia="ru-RU"/>
        </w:rPr>
        <w:t>другого Ангела, стоящего</w:t>
      </w:r>
      <w:r>
        <w:rPr>
          <w:rFonts w:cs="Times New Roman CYR" w:ascii="Times New Roman CYR" w:hAnsi="Times New Roman CYR"/>
          <w:i/>
          <w:iCs/>
          <w:color w:val="800000"/>
          <w:sz w:val="25"/>
          <w:szCs w:val="25"/>
          <w:lang w:eastAsia="ru-RU"/>
        </w:rPr>
        <w:t xml:space="preserve">…четырёх Ангелов, стоящих на четырёх углах земли… </w:t>
      </w:r>
      <w:r>
        <w:rPr>
          <w:rFonts w:cs="Arial CYR" w:ascii="Arial CYR" w:hAnsi="Arial CYR"/>
          <w:color w:val="000000"/>
          <w:sz w:val="24"/>
          <w:szCs w:val="24"/>
          <w:lang w:eastAsia="ru-RU"/>
        </w:rPr>
        <w:t>(то есть, стоящих вот так, на четырёх углах земли)</w:t>
      </w:r>
      <w:r>
        <w:rPr>
          <w:rFonts w:cs="Times New Roman CYR" w:ascii="Times New Roman CYR" w:hAnsi="Times New Roman CYR"/>
          <w:i/>
          <w:iCs/>
          <w:color w:val="800000"/>
          <w:sz w:val="25"/>
          <w:szCs w:val="25"/>
          <w:lang w:eastAsia="ru-RU"/>
        </w:rPr>
        <w:t xml:space="preserve"> …держащих четыре ветра зем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сем известно, что в Библии означают </w:t>
      </w:r>
      <w:r>
        <w:rPr>
          <w:rFonts w:cs="Arial CYR" w:ascii="Arial CYR" w:hAnsi="Arial CYR"/>
          <w:i/>
          <w:iCs/>
          <w:color w:val="000000"/>
          <w:sz w:val="24"/>
          <w:szCs w:val="24"/>
          <w:lang w:eastAsia="ru-RU"/>
        </w:rPr>
        <w:t>ветры</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Ветры</w:t>
      </w:r>
      <w:r>
        <w:rPr>
          <w:rFonts w:cs="Arial CYR" w:ascii="Arial CYR" w:hAnsi="Arial CYR"/>
          <w:color w:val="000000"/>
          <w:sz w:val="24"/>
          <w:szCs w:val="24"/>
          <w:lang w:eastAsia="ru-RU"/>
        </w:rPr>
        <w:t xml:space="preserve"> — это “война, борьба”. Дьявол — это сила и князь в воздухе. Понимае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держащих четыре ветра…чтобы </w:t>
      </w:r>
      <w:r>
        <w:rPr>
          <w:rFonts w:cs="Arial CYR" w:ascii="Arial CYR" w:hAnsi="Arial CYR"/>
          <w:color w:val="000000"/>
          <w:sz w:val="24"/>
          <w:szCs w:val="24"/>
          <w:lang w:eastAsia="ru-RU"/>
        </w:rPr>
        <w:t>они</w:t>
      </w:r>
      <w:r>
        <w:rPr>
          <w:rFonts w:cs="Times New Roman CYR" w:ascii="Times New Roman CYR" w:hAnsi="Times New Roman CYR"/>
          <w:i/>
          <w:iCs/>
          <w:color w:val="800000"/>
          <w:sz w:val="25"/>
          <w:szCs w:val="25"/>
          <w:lang w:eastAsia="ru-RU"/>
        </w:rPr>
        <w:t xml:space="preserve"> не </w:t>
      </w:r>
      <w:r>
        <w:rPr>
          <w:rFonts w:cs="Arial CYR" w:ascii="Arial CYR" w:hAnsi="Arial CYR"/>
          <w:color w:val="000000"/>
          <w:sz w:val="24"/>
          <w:szCs w:val="24"/>
          <w:lang w:eastAsia="ru-RU"/>
        </w:rPr>
        <w:t>дули</w:t>
      </w:r>
      <w:r>
        <w:rPr>
          <w:rFonts w:cs="Times New Roman CYR" w:ascii="Times New Roman CYR" w:hAnsi="Times New Roman CYR"/>
          <w:i/>
          <w:iCs/>
          <w:color w:val="800000"/>
          <w:sz w:val="25"/>
          <w:szCs w:val="25"/>
          <w:lang w:eastAsia="ru-RU"/>
        </w:rPr>
        <w:t>…на землю…</w:t>
      </w:r>
      <w:r>
        <w:rPr>
          <w:rFonts w:cs="Arial CYR" w:ascii="Arial CYR" w:hAnsi="Arial CYR"/>
          <w:color w:val="000000"/>
          <w:sz w:val="24"/>
          <w:szCs w:val="24"/>
          <w:lang w:eastAsia="ru-RU"/>
        </w:rPr>
        <w:t>или</w:t>
      </w:r>
      <w:r>
        <w:rPr>
          <w:rFonts w:cs="Times New Roman CYR" w:ascii="Times New Roman CYR" w:hAnsi="Times New Roman CYR"/>
          <w:i/>
          <w:iCs/>
          <w:color w:val="800000"/>
          <w:sz w:val="25"/>
          <w:szCs w:val="25"/>
          <w:lang w:eastAsia="ru-RU"/>
        </w:rPr>
        <w:t xml:space="preserve"> мор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иного Ангела, </w:t>
      </w:r>
      <w:r>
        <w:rPr>
          <w:rFonts w:cs="Arial CYR" w:ascii="Arial CYR" w:hAnsi="Arial CYR"/>
          <w:color w:val="000000"/>
          <w:sz w:val="24"/>
          <w:szCs w:val="24"/>
          <w:lang w:eastAsia="ru-RU"/>
        </w:rPr>
        <w:t>сходящего</w:t>
      </w:r>
      <w:r>
        <w:rPr>
          <w:rFonts w:cs="Times New Roman CYR" w:ascii="Times New Roman CYR" w:hAnsi="Times New Roman CYR"/>
          <w:i/>
          <w:iCs/>
          <w:color w:val="800000"/>
          <w:sz w:val="25"/>
          <w:szCs w:val="25"/>
          <w:lang w:eastAsia="ru-RU"/>
        </w:rPr>
        <w:t xml:space="preserve"> от востока солнца </w:t>
      </w:r>
      <w:r>
        <w:rPr>
          <w:rFonts w:cs="Arial CYR" w:ascii="Arial CYR" w:hAnsi="Arial CYR"/>
          <w:color w:val="000000"/>
          <w:sz w:val="24"/>
          <w:szCs w:val="24"/>
          <w:lang w:eastAsia="ru-RU"/>
        </w:rPr>
        <w:t>(откуда придёт Иисус)</w:t>
      </w:r>
      <w:r>
        <w:rPr>
          <w:rFonts w:cs="Times New Roman CYR" w:ascii="Times New Roman CYR" w:hAnsi="Times New Roman CYR"/>
          <w:i/>
          <w:iCs/>
          <w:color w:val="800000"/>
          <w:sz w:val="25"/>
          <w:szCs w:val="25"/>
          <w:lang w:eastAsia="ru-RU"/>
        </w:rPr>
        <w:t xml:space="preserve"> …имеющего печать Бога живого </w:t>
      </w:r>
      <w:r>
        <w:rPr>
          <w:rFonts w:cs="Arial CYR" w:ascii="Arial CYR" w:hAnsi="Arial CYR"/>
          <w:color w:val="000000"/>
          <w:sz w:val="24"/>
          <w:szCs w:val="24"/>
          <w:lang w:eastAsia="ru-RU"/>
        </w:rPr>
        <w:t>на челе…в руке</w:t>
      </w:r>
      <w:r>
        <w:rPr>
          <w:rFonts w:cs="Times New Roman CYR" w:ascii="Times New Roman CYR" w:hAnsi="Times New Roman CYR"/>
          <w:i/>
          <w:iCs/>
          <w:color w:val="800000"/>
          <w:sz w:val="25"/>
          <w:szCs w:val="25"/>
          <w:lang w:eastAsia="ru-RU"/>
        </w:rPr>
        <w:t xml:space="preserve">. И воскликнул он громким голосом к четырём Ангелам… </w:t>
      </w:r>
      <w:r>
        <w:rPr>
          <w:rFonts w:cs="Arial CYR" w:ascii="Arial CYR" w:hAnsi="Arial CYR"/>
          <w:color w:val="000000"/>
          <w:sz w:val="24"/>
          <w:szCs w:val="24"/>
          <w:lang w:eastAsia="ru-RU"/>
        </w:rPr>
        <w:t>(которые собирались уничтожить мир)</w:t>
      </w:r>
      <w:r>
        <w:rPr>
          <w:rFonts w:cs="Times New Roman CYR" w:ascii="Times New Roman CYR" w:hAnsi="Times New Roman CYR"/>
          <w:i/>
          <w:iCs/>
          <w:color w:val="800000"/>
          <w:sz w:val="25"/>
          <w:szCs w:val="25"/>
          <w:lang w:eastAsia="ru-RU"/>
        </w:rPr>
        <w:t xml:space="preserve"> …говоря…которым дано вредить </w:t>
      </w:r>
      <w:r>
        <w:rPr>
          <w:rFonts w:cs="Arial CYR" w:ascii="Arial CYR" w:hAnsi="Arial CYR"/>
          <w:color w:val="000000"/>
          <w:sz w:val="24"/>
          <w:szCs w:val="24"/>
          <w:lang w:eastAsia="ru-RU"/>
        </w:rPr>
        <w:t>морю</w:t>
      </w:r>
      <w:r>
        <w:rPr>
          <w:rFonts w:cs="Times New Roman CYR" w:ascii="Times New Roman CYR" w:hAnsi="Times New Roman CYR"/>
          <w:i/>
          <w:iCs/>
          <w:color w:val="800000"/>
          <w:sz w:val="25"/>
          <w:szCs w:val="25"/>
          <w:lang w:eastAsia="ru-RU"/>
        </w:rPr>
        <w:t xml:space="preserve"> и </w:t>
      </w:r>
      <w:r>
        <w:rPr>
          <w:rFonts w:cs="Arial CYR" w:ascii="Arial CYR" w:hAnsi="Arial CYR"/>
          <w:color w:val="000000"/>
          <w:sz w:val="24"/>
          <w:szCs w:val="24"/>
          <w:lang w:eastAsia="ru-RU"/>
        </w:rPr>
        <w:t>земле</w:t>
      </w:r>
      <w:r>
        <w:rPr>
          <w:rFonts w:cs="Times New Roman CYR" w:ascii="Times New Roman CYR" w:hAnsi="Times New Roman CYR"/>
          <w:i/>
          <w:iCs/>
          <w:color w:val="800000"/>
          <w:sz w:val="25"/>
          <w:szCs w:val="25"/>
          <w:lang w:eastAsia="ru-RU"/>
        </w:rPr>
        <w:t>, говор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е делайте вреда ни земле, ни морю, ни деревам, доколе не положим печати на </w:t>
      </w:r>
      <w:r>
        <w:rPr>
          <w:rFonts w:cs="Arial CYR" w:ascii="Arial CYR" w:hAnsi="Arial CYR"/>
          <w:color w:val="000000"/>
          <w:sz w:val="24"/>
          <w:szCs w:val="24"/>
          <w:lang w:eastAsia="ru-RU"/>
        </w:rPr>
        <w:t>челе</w:t>
      </w:r>
      <w:r>
        <w:rPr>
          <w:rFonts w:cs="Times New Roman CYR" w:ascii="Times New Roman CYR" w:hAnsi="Times New Roman CYR"/>
          <w:i/>
          <w:iCs/>
          <w:color w:val="800000"/>
          <w:sz w:val="25"/>
          <w:szCs w:val="25"/>
          <w:lang w:eastAsia="ru-RU"/>
        </w:rPr>
        <w:t xml:space="preserve"> рабов Бога наш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Так вот, у Бога времени не существует, у Него Вечность. Мы измеряем временными величинами, и нам понятны только сантиметры, квадраты и километры, и так далее. Бог — это Вечность, ни начала, ни конца. Понимаете, Он…Он Веч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ак вот, в 1914 году весь мир маршировал в Германию на мировую войну (верно), весь мир вступил в мировую войну. И вы заметили? Произошла странная вещ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Я хочу, чтобы мой хороший друг, сидящий здесь, отец Брата Вуда, ясно это понял. Понимаете, они были… Он обращённый из свидетелей Иего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3</w:t>
        <w:tab/>
        <w:t xml:space="preserve">Итак, это…все вступили в войну. Вы хорошо это помните — в 1914 году. Так вот, разве не странно (прямо в </w:t>
      </w:r>
      <w:r>
        <w:rPr>
          <w:rFonts w:cs="Arial CYR" w:ascii="Arial CYR" w:hAnsi="Arial CYR"/>
          <w:i/>
          <w:iCs/>
          <w:color w:val="000000"/>
          <w:sz w:val="24"/>
          <w:szCs w:val="24"/>
          <w:lang w:eastAsia="ru-RU"/>
        </w:rPr>
        <w:t>“Окончании мировой войны”</w:t>
      </w:r>
      <w:r>
        <w:rPr>
          <w:rFonts w:cs="Arial CYR" w:ascii="Arial CYR" w:hAnsi="Arial CYR"/>
          <w:color w:val="000000"/>
          <w:sz w:val="24"/>
          <w:szCs w:val="24"/>
          <w:lang w:eastAsia="ru-RU"/>
        </w:rPr>
        <w:t xml:space="preserve">, у меня есть эти книги, во 2-м томе, где-то на 44-й странице), что никто по сей день не знает, кто остановил эту войну! </w:t>
      </w:r>
      <w:r>
        <w:rPr>
          <w:rFonts w:cs="Arial CYR" w:ascii="Arial CYR" w:hAnsi="Arial CYR"/>
          <w:color w:val="008000"/>
          <w:sz w:val="20"/>
          <w:szCs w:val="20"/>
          <w:lang w:eastAsia="ru-RU"/>
        </w:rPr>
        <w:t>[Брат Бранхам щёлкнул пальцами—Ред.]</w:t>
      </w:r>
      <w:r>
        <w:rPr>
          <w:rFonts w:cs="Arial CYR" w:ascii="Arial CYR" w:hAnsi="Arial CYR"/>
          <w:color w:val="000000"/>
          <w:sz w:val="24"/>
          <w:szCs w:val="24"/>
          <w:lang w:eastAsia="ru-RU"/>
        </w:rPr>
        <w:t xml:space="preserve"> Кайзер Вильгельм сказал, что никакого подобного приказа он не отдавал. Но внезапно она остановилась, и никто не знает, почему. Они сражались, а тут приезжают на фронт и все…приезжают: “Всё, конец, война закончилась”. И они уже подписали мирный договор, сами не зная, ч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Так вот, конечно, понадобился бы денёк другой, чтобы всё это разобрать. Они не знали. Но, короче говоря, давайте коснёмся главного. Это Бог остановил её, чтобы исполнить Своё Слово! Это тот Ангел остановил её. Те Ангелы вышли с губительным орудием (зачем?), чтобы уничтожить весь мир, а другой Ангел сказал: “Подождите минутку! Не делайте этого, мы должны сначала поставить печать на челе этих рабов Бога наш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5</w:t>
        <w:tab/>
        <w:t xml:space="preserve">Это было как раз при начале Пятидесятницы, ещё в 1906 году, в 1914 году, где-то тогда. Кто из пожилых… Здесь есть какой-нибудь пятидесятник-старожил, который помнит те времена? Безусловно. В те первые времена, когда Святой Дух только начинал сходить, и люди стали получать Святого Духа и говорить на языках, и молиться за больных, и так далее; тогда это только началось, точнее, прямо в промежутке между вот </w:t>
      </w:r>
      <w:r>
        <w:rPr>
          <w:rFonts w:cs="Arial CYR" w:ascii="Arial CYR" w:hAnsi="Arial CYR"/>
          <w:i/>
          <w:iCs/>
          <w:color w:val="000000"/>
          <w:sz w:val="24"/>
          <w:szCs w:val="24"/>
          <w:lang w:eastAsia="ru-RU"/>
        </w:rPr>
        <w:t>этими</w:t>
      </w:r>
      <w:r>
        <w:rPr>
          <w:rFonts w:cs="Arial CYR" w:ascii="Arial CYR" w:hAnsi="Arial CYR"/>
          <w:color w:val="000000"/>
          <w:sz w:val="24"/>
          <w:szCs w:val="24"/>
          <w:lang w:eastAsia="ru-RU"/>
        </w:rPr>
        <w:t xml:space="preserve"> двумя периодами;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как только всё это началось, это была настоящая Церковь. Затем пятидесятники начали создавать деноминации: Ассамблеи Бога и церковь Бога, и так далее, и ушли в свои “измы”, они в них и по сей день. Так что это…мы в конце периода. Видите? Всё сводится к концу, всё приближается к самому кон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6</w:t>
        <w:tab/>
        <w:t xml:space="preserve">Так вот, об этих…четыре… Вы заметили, она кончилась 11-го ноября в одиннадцать часов утра, в 11-м месяце года, в 11-й день месяца и в 11-й час дня. А вы помните, что говорил об этом Иисус? “Один пошёл в виноградник работать в одно время, он получил динарий, и пришёл следующий”, — там были люди одиннадцатого час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и есть. Люди одиннадцатого часа, которые остались напоследок, теперь наступает пора им войти; и эти евреи собираются там и образуют нацию. Они были рассеяны по всему миру, далеко в Иране и разных странах, где они даже и не знали, что Иисус был на земле, никакого понятия не имели о Новом Завете и о подобных веща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И теперь можете заглянуть в журнал </w:t>
      </w:r>
      <w:r>
        <w:rPr>
          <w:rFonts w:cs="Arial CYR" w:ascii="Arial CYR" w:hAnsi="Arial CYR"/>
          <w:i/>
          <w:iCs/>
          <w:color w:val="000000"/>
          <w:sz w:val="24"/>
          <w:szCs w:val="24"/>
          <w:lang w:eastAsia="ru-RU"/>
        </w:rPr>
        <w:t>“Взгляд”</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Жизнь”</w:t>
      </w:r>
      <w:r>
        <w:rPr>
          <w:rFonts w:cs="Arial CYR" w:ascii="Arial CYR" w:hAnsi="Arial CYR"/>
          <w:color w:val="000000"/>
          <w:sz w:val="24"/>
          <w:szCs w:val="24"/>
          <w:lang w:eastAsia="ru-RU"/>
        </w:rPr>
        <w:t>, и в другие, в которых показаны их фотографии, как они возвращаются. Разве Иисус не сказал: “Когда вы увидите, как смоковница пускает почки”? Евреи всегда были смоковницей. “Не пройдёт этот род, пока всё это не исполнится”. И теперь они уже вернулись, уже стали нацией, уже имеют свои деньги и свой флаг, и всё остальное, и признаны в ООН. Это страна. Она окрепла! Она готова! Вот, готова к чему? — К запечатлению ста сорока четырёх тысяч (мы подойдём к этому через минутку) из Израиля — те евреи; не то сборище на Уолл-Стрит, которые всегда обманывали, крали и всё остальное; я имею в виду настоящих евреев, чи-…истинных евреев, которые соблюдают заповеди Божьи, они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Так вот, настоящие евреи снова собираются в Палестину и в точности, как сказал пророк — как Измаил и Исаак стояли друг другу поперёк горла, всегда воевали — предсказано, что так будет и в последний день, и вот они, пожалуйста. Здесь Измаил, а там через квартал уже Исаак, и они оба (мусульмане и евреи) воюют друг с другом на нейтральной зо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Теперь увидим, связано ли это наше Послание с этим или нет. В тот самый час, когда Израиль был утверждён как страна, в тот же самый час, в тот же самый день, в тот же самый месяц (и так далее) я находился в Гринс-Милл, штат Индиана, и тот Ангел явился там мне и послал меня на поприще с Этим; после того как Он встретился со мной на реке и сказал мне, что будет происходить, затем спустя одиннадцать лет дал мне поручение в тот же самый час, когда Израиль был утверждён как страна. Это всё взаимосвяза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Видите, Ангел Господень сейчас на земле (понимаете?), Он движется, подготавливая всё к Пришествию Господа. И те же самые Ангелы услышали о грехе, когда они пошли в Содом и нашли…сказали: “Мы пришли посмотреть, действительно ли всё так, как мы слыш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1</w:t>
        <w:tab/>
        <w:t xml:space="preserve">Вы помн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один Ангел пошёл в… Один остался с Авраамом, с избранными. Содом был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низу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а Лот был в Содоме, и туда пошли два Ангела и проповедовали им, и вывели ту крохотную группку, спящую деву. Понимаете? Хорошо. (Но один Ангел остался с Авраамом.) Эти Ангелы проповедовал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внизу — нынешний Билли Грэхам и другие — вытянули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Но Ангел, Который стоял с Авраамом, повернулся спиной к шатру и сказал: “Авраам, где твоя жена, Сарра?” Откуда Он знал, что она замужем…он был женат? Откуда Он знал, что у него была жена? И откуда Он знал, что его звали…её звали Сарра? Ответил: “Она в шатре за Тобо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3</w:t>
        <w:tab/>
        <w:t xml:space="preserve">Он сказал: “Я дал тебе обещание”. </w:t>
      </w:r>
      <w:r>
        <w:rPr>
          <w:rFonts w:cs="Arial CYR" w:ascii="Arial CYR" w:hAnsi="Arial CYR"/>
          <w:i/>
          <w:iCs/>
          <w:color w:val="000000"/>
          <w:sz w:val="24"/>
          <w:szCs w:val="24"/>
          <w:lang w:eastAsia="ru-RU"/>
        </w:rPr>
        <w:t>“Я”</w:t>
      </w:r>
      <w:r>
        <w:rPr>
          <w:rFonts w:cs="Arial CYR" w:ascii="Arial CYR" w:hAnsi="Arial CYR"/>
          <w:color w:val="000000"/>
          <w:sz w:val="24"/>
          <w:szCs w:val="24"/>
          <w:lang w:eastAsia="ru-RU"/>
        </w:rPr>
        <w:t>. Вы видите, Кто этот Ангел. “Я дал тебе обещание. Я посещу тебя согласно времени жизни, у Сарры будет этот ребёно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4</w:t>
        <w:tab/>
        <w:t xml:space="preserve">А Сарра в шатре позади Него </w:t>
      </w:r>
      <w:r>
        <w:rPr>
          <w:rFonts w:cs="Arial CYR" w:ascii="Arial CYR" w:hAnsi="Arial CYR"/>
          <w:color w:val="008000"/>
          <w:sz w:val="20"/>
          <w:szCs w:val="20"/>
          <w:lang w:eastAsia="ru-RU"/>
        </w:rPr>
        <w:t>[Брат Бранхам демонстрирует—Ред.]</w:t>
      </w:r>
      <w:r>
        <w:rPr>
          <w:rFonts w:cs="Arial CYR" w:ascii="Arial CYR" w:hAnsi="Arial CYR"/>
          <w:color w:val="000000"/>
          <w:sz w:val="24"/>
          <w:szCs w:val="24"/>
          <w:lang w:eastAsia="ru-RU"/>
        </w:rPr>
        <w:t xml:space="preserve"> рассмеялась про себя. И Ангел, повернувшись спиной, сказал: “Почему Сарра рассмеялась?” Видите, какое знамение Он показал избранной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Видите, какое знамение было в Содом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Вот вам опять эти три категории, мы снова к ним верну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7</w:t>
        <w:tab/>
        <w:t xml:space="preserve">У нас… Эти великие служители, которые разъезжают по всему миру… После того как Билли Грэхам получил Святого Духа, он не мог войти вот </w:t>
      </w:r>
      <w:r>
        <w:rPr>
          <w:rFonts w:cs="Arial CYR" w:ascii="Arial CYR" w:hAnsi="Arial CYR"/>
          <w:i/>
          <w:iCs/>
          <w:color w:val="000000"/>
          <w:sz w:val="24"/>
          <w:szCs w:val="24"/>
          <w:lang w:eastAsia="ru-RU"/>
        </w:rPr>
        <w:t>сюда</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Его поприще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и он это осознаёт, и Бог не отпускает его оттуда. Понимаете? С такими интеллектуальными проповедями, при том, что он здесь слышит…но он старается вырывать из Содома…старается вырвать, вернее, явить благодать той спящей деве.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Н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был Авраам и его группа, и Иисус сказал: “Как было во дни Содома, так будет и в Пришествие Сына Человеческ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Видите, те Ангелы будут здесь на земле совершать то же самое. Понимаете? Вот почему Билли ездит к баптистам и так далее, и тому подобное. Так должно быть! Видите? Джек Шуллер и все те великие мужи…мужи, проводящие там пробуждения — так должно быть, потому что они…они вырывают оттуда. Они вовсе не совершали там чудес, совсем немного, например, ослепляли людей. Но проповедь Евангелия ослепляет их (понимаете?), в Библии так говори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Но 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Человек здесь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совершал эти знамения, сверхъестественные знамения, при Аврааме и его группке, то есть, избранной Церкв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Так вот, в 1914 году весь мир вступил в войну, и с тех пор перемирия так и не было, постоянно накаляют, накаляют, накаляют и до сих пор всё не перестают. А что те делали? — “Держали!” (О Боже, смилуйся!) Удерживали ту мощь, которую я видел в видении (как всё было разрушено), удерживали атомную энергию, сдерживали войны, чтобы люди сами себя не уничтожили, пока не наступит уничтожение, пока Израиль не вернётся и не соберётся вместе, и потом Послание направится к Израилю, и на него будет поставлена эта Печать Святого Духа. Понимаете? После того как будут вызваны язычники, будет вызван народ ради Имени Его (а они призываются в этом периоде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несколько раз стучит по доске—Ред.]</w:t>
      </w:r>
      <w:r>
        <w:rPr>
          <w:rFonts w:cs="Arial CYR" w:ascii="Arial CYR" w:hAnsi="Arial CYR"/>
          <w:color w:val="000000"/>
          <w:sz w:val="24"/>
          <w:szCs w:val="24"/>
          <w:lang w:eastAsia="ru-RU"/>
        </w:rPr>
        <w:t>, тогда только Израиль получит Послание на три с половиной г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2</w:t>
        <w:tab/>
        <w:t>Даниил так сказал, сказал, что они будут…что будет…что семьдесят…или…вернее, семь лет было им проречено, оставшихся для спасения евреев. Он сказал: “Мессия, Князь, Который есть Христос, придёт и будет пророчествовать среди тех семидесяти лет…точнее, семи лет, Он будет предан смерти”. Иисус проповедовал три с половиной года и был предан смерти, и ежедневное жертвоприношение прекратилось, как сказал Даниил.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3</w:t>
        <w:tab/>
        <w:t xml:space="preserve">А затем было отведено время для язычников, и оно продолжалось вплоть до этого периода. Потом для евреев ещё остаётся три с половиной года. Так вот, если мы обратимся к Откровениям 11, то мы увидим именно в конце… (Церковь появляется только в 19-й главе Откровения, но) …там в конце вернутся Илия и Моисей и будут проповедовать евреям. Два человека будут помазаны этим Духом или, может быть, это будут они сами, они ведь не умирали. Так что их убьют и положат на улице, названной </w:t>
      </w:r>
      <w:r>
        <w:rPr>
          <w:rFonts w:cs="Arial CYR" w:ascii="Arial CYR" w:hAnsi="Arial CYR"/>
          <w:i/>
          <w:iCs/>
          <w:color w:val="000000"/>
          <w:sz w:val="24"/>
          <w:szCs w:val="24"/>
          <w:lang w:eastAsia="ru-RU"/>
        </w:rPr>
        <w:t>Содомом</w:t>
      </w:r>
      <w:r>
        <w:rPr>
          <w:rFonts w:cs="Arial CYR" w:ascii="Arial CYR" w:hAnsi="Arial CYR"/>
          <w:color w:val="000000"/>
          <w:sz w:val="24"/>
          <w:szCs w:val="24"/>
          <w:lang w:eastAsia="ru-RU"/>
        </w:rPr>
        <w:t>, где и наш Господь распят, в Иерусалиме. И через три дня в них вошла жизнь (дух жизни) и они встали, воскресли. И в то время около одной трети земли было взорвано в пух и прах. Они творили чудеса и знамения у евре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Итак, вот те евреи, которым они придут проповедовать. В мире не могут…не смогли бы взорвать друг друга или убить друг друга, и не наступит разрушение, пока те евреи не вернутся на то место; вот лежит Библия, в Которой так говорится, он увидел четырёх Ангелов. И смотрите, что они должны получить, они должны получить Святого Духа, точно как и 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Если тем Человеком с прибором писца был Святой Дух (мы это понимаем, все, читающие Библию), значит, этот же самый Ангел снова придёт со Святым Духом, с “Печатью Бога живого” — Ефесянам 4:30, со Святым Духом Божьим, “запечатлены до дня искуп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И они сейчас ничего не могут сделать, пока не возвратятся евреи. А всего несколько недель назад они были причислены ко всем остальным и вошли в ООН. Готово! Мы в конце, всё уже окончательно утвержд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Так вот, теперь смотрите, в доказательство того, что это евреи. Теперь я возь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говор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е делайте вреда ни земле, ни морю </w:t>
      </w:r>
      <w:r>
        <w:rPr>
          <w:rFonts w:cs="Arial CYR" w:ascii="Arial CYR" w:hAnsi="Arial CYR"/>
          <w:color w:val="000000"/>
          <w:sz w:val="24"/>
          <w:szCs w:val="24"/>
          <w:lang w:eastAsia="ru-RU"/>
        </w:rPr>
        <w:t>или какому дереву</w:t>
      </w:r>
      <w:r>
        <w:rPr>
          <w:rFonts w:cs="Times New Roman CYR" w:ascii="Times New Roman CYR" w:hAnsi="Times New Roman CYR"/>
          <w:i/>
          <w:iCs/>
          <w:color w:val="800000"/>
          <w:sz w:val="25"/>
          <w:szCs w:val="25"/>
          <w:lang w:eastAsia="ru-RU"/>
        </w:rPr>
        <w:t xml:space="preserve">, доколе не положим печати на </w:t>
      </w:r>
      <w:r>
        <w:rPr>
          <w:rFonts w:cs="Arial CYR" w:ascii="Arial CYR" w:hAnsi="Arial CYR"/>
          <w:color w:val="000000"/>
          <w:sz w:val="24"/>
          <w:szCs w:val="24"/>
          <w:lang w:eastAsia="ru-RU"/>
        </w:rPr>
        <w:t>челе</w:t>
      </w:r>
      <w:r>
        <w:rPr>
          <w:rFonts w:cs="Times New Roman CYR" w:ascii="Times New Roman CYR" w:hAnsi="Times New Roman CYR"/>
          <w:i/>
          <w:iCs/>
          <w:color w:val="800000"/>
          <w:sz w:val="25"/>
          <w:szCs w:val="25"/>
          <w:lang w:eastAsia="ru-RU"/>
        </w:rPr>
        <w:t xml:space="preserve"> рабов Бога наш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еперь в доказательство того, что это откровение верное, взгляните на это, 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я слышал число запечатлённых: запечатлённых было сто сорок четыре тысячи из всех колен сынов Израиле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Израильтяне. Где они? — Они собрались только сейчас. Хм! Они там наготове, ожидают времени запечатле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з колена Иудина запечатлено двенадцать тысяч…колена Рувимова…двенадцать тысяч…колена Гадова…двенадцать тысяч;</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сирова…двенадцать тысяч…Неффалимова…двенадцать тысяч… </w:t>
      </w:r>
      <w:r>
        <w:rPr>
          <w:rFonts w:cs="Arial CYR" w:ascii="Arial CYR" w:hAnsi="Arial CYR"/>
          <w:color w:val="000000"/>
          <w:sz w:val="24"/>
          <w:szCs w:val="24"/>
          <w:lang w:eastAsia="ru-RU"/>
        </w:rPr>
        <w:t>(И так дальше и дальш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имеон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ак дальше…дальше вплоть до Вениаминова — двенадцать колен. А двенадцать на двенадцать — это сто сорок четыре тысячи. Видите? Итак, именно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Если вы заглянете на минутку в 14-ю главу, здесь, смотр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зглянул я, и вот, Агнец стоит на горе </w:t>
      </w:r>
      <w:r>
        <w:rPr>
          <w:rFonts w:cs="Arial CYR" w:ascii="Arial CYR" w:hAnsi="Arial CYR"/>
          <w:color w:val="000000"/>
          <w:sz w:val="24"/>
          <w:szCs w:val="24"/>
          <w:lang w:eastAsia="ru-RU"/>
        </w:rPr>
        <w:t>Синае</w:t>
      </w:r>
      <w:r>
        <w:rPr>
          <w:rFonts w:cs="Times New Roman CYR" w:ascii="Times New Roman CYR" w:hAnsi="Times New Roman CYR"/>
          <w:i/>
          <w:iCs/>
          <w:color w:val="800000"/>
          <w:sz w:val="25"/>
          <w:szCs w:val="25"/>
          <w:lang w:eastAsia="ru-RU"/>
        </w:rPr>
        <w:t>, и с Ним сто сорок четыре тысячи, у которых имя Отца Его написано на ч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Гора Синай”. Агнец вернулся после Восхищения и возвратился, как мы говорили на днях, как Иосиф отпустил всех язычников. Когда предстал перед своими братьями, сказал: “Я Иосиф, брат ваш!” И тогда они испуга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Вы помните, как мы говорили об этом в церквопериодах, о Его возвращении? Даже пронзившие Его руки спросят: “Откуда Ты получил эти шрамы от гвоз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Он ответил: “От рук Моих друзей”. И они плакали. И все семьи отделились друг от друга и рыдали, рыдали и рыдали, потому что они сделали это зло. Сам их Мессия, тот самый Бог… А Он скажет им в точности так, как Он сказал…Иосиф сказал Израилю, он сказал: “Не гневайтесь на себя, потому что Бог сделал это, чтобы сохранить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И Бог… В Библии говорится, что Бог ослепил глаза евреев, чтобы дать возможность язычникам (нам самим), чтобы вывести народ ради Имени Своего, Его Невесту из язычников. О-о, это прекрасно! Не так ли?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Вот вам сто сорок… Так вот, если хотите увидеть, как после этого появляется Невеста, чтобы показать, что сто сорок четыре тысячи — это не Невеста, просто продолжайте сейчас читать дальше, с 8-й главы и дальше…или…да, с 8-й главы…точнее, я имею в виду, с 8-го стиха 7-й главы. Давайте начнём с 9-го…9-го стиха, потому что во-…8-й стих — это запечатление Вениаминовых двенадцати тысяч.</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ле… После сего взглянул я, и вот, великое множество людей, которого никто не мог перечесть </w:t>
      </w:r>
      <w:r>
        <w:rPr>
          <w:rFonts w:cs="Arial CYR" w:ascii="Arial CYR" w:hAnsi="Arial CYR"/>
          <w:color w:val="000000"/>
          <w:sz w:val="24"/>
          <w:szCs w:val="24"/>
          <w:lang w:eastAsia="ru-RU"/>
        </w:rPr>
        <w:t>(а вот и Невеста)</w:t>
      </w:r>
      <w:r>
        <w:rPr>
          <w:rFonts w:cs="Times New Roman CYR" w:ascii="Times New Roman CYR" w:hAnsi="Times New Roman CYR"/>
          <w:i/>
          <w:iCs/>
          <w:color w:val="800000"/>
          <w:sz w:val="25"/>
          <w:szCs w:val="25"/>
          <w:lang w:eastAsia="ru-RU"/>
        </w:rPr>
        <w:t xml:space="preserve">, из всех племён…колен…народов и языков, стояло пред престолом и пред Агнцем в </w:t>
      </w:r>
      <w:r>
        <w:rPr>
          <w:rFonts w:cs="Arial CYR" w:ascii="Arial CYR" w:hAnsi="Arial CYR"/>
          <w:color w:val="000000"/>
          <w:sz w:val="24"/>
          <w:szCs w:val="24"/>
          <w:lang w:eastAsia="ru-RU"/>
        </w:rPr>
        <w:t>белой одежде</w:t>
      </w:r>
      <w:r>
        <w:rPr>
          <w:rFonts w:cs="Times New Roman CYR" w:ascii="Times New Roman CYR" w:hAnsi="Times New Roman CYR"/>
          <w:i/>
          <w:iCs/>
          <w:color w:val="800000"/>
          <w:sz w:val="25"/>
          <w:szCs w:val="25"/>
          <w:lang w:eastAsia="ru-RU"/>
        </w:rPr>
        <w:t xml:space="preserve"> и с пальмовыми ветвями в руках сво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осклицали громким голосом, говоря: спасение Богу нашему, сидящему на престоле, и Агнц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се Ангелы стояли вокруг престола и старцев и четырёх животных…пали…пали перед престолом на лица свои, и поклонились Бог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Говоря: аминь! </w:t>
      </w:r>
      <w:r>
        <w:rPr>
          <w:rFonts w:cs="Arial CYR" w:ascii="Arial CYR" w:hAnsi="Arial CYR"/>
          <w:color w:val="000000"/>
          <w:sz w:val="24"/>
          <w:szCs w:val="24"/>
          <w:lang w:eastAsia="ru-RU"/>
        </w:rPr>
        <w:t>Благословения</w:t>
      </w:r>
      <w:r>
        <w:rPr>
          <w:rFonts w:cs="Times New Roman CYR" w:ascii="Times New Roman CYR" w:hAnsi="Times New Roman CYR"/>
          <w:i/>
          <w:iCs/>
          <w:color w:val="800000"/>
          <w:sz w:val="25"/>
          <w:szCs w:val="25"/>
          <w:lang w:eastAsia="ru-RU"/>
        </w:rPr>
        <w:t>…слава…премудрость…благодарение…честь…сила…крепость Богу нашему во веки веков! Амин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начав речь, один из старцев спросил меня: сии облечённые в белые одежды кто, и откуда приш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Я сказал ему: ты знаешь, господин. И он сказал мне: это те, которые пришли от великой скорби; они омыли одежды свои и убелили одежды свои Кровию Агнц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За это они пребывают ныне перед престолом Бога и служат Ему день и ночь в храме… [Пробел на ленте—Ред.] </w:t>
      </w:r>
      <w:r>
        <w:rPr>
          <w:rFonts w:cs="Arial CYR" w:ascii="Arial CYR" w:hAnsi="Arial CYR"/>
          <w:color w:val="000000"/>
          <w:sz w:val="24"/>
          <w:szCs w:val="24"/>
          <w:lang w:eastAsia="ru-RU"/>
        </w:rPr>
        <w:t>(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Что делает ваша жена? — Она служит вам дома. Вы садитесь, а она подаёт вам еду, она гладит одежду. Понимаете? Она служит вам в доме днём и ночью. Понимаете? И эта…все эти народы, язычники, которые являются Невестой, находятся перед Престолом Бога, днём и ночью с Ним. Все… Помните, что было сказано вчера вечером, и что об этом говорило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Сидящий на престоле будет обитать в н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Они не будут уже ни алкать, ни жаждать, и не будет палить…палить их солнце и никакой зно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бо Агнец, Который среди престола, будет пасти их и водить их на живые источники </w:t>
      </w:r>
      <w:r>
        <w:rPr>
          <w:rFonts w:cs="Arial CYR" w:ascii="Arial CYR" w:hAnsi="Arial CYR"/>
          <w:color w:val="000000"/>
          <w:sz w:val="24"/>
          <w:szCs w:val="24"/>
          <w:lang w:eastAsia="ru-RU"/>
        </w:rPr>
        <w:t>воды</w:t>
      </w:r>
      <w:r>
        <w:rPr>
          <w:rFonts w:cs="Times New Roman CYR" w:ascii="Times New Roman CYR" w:hAnsi="Times New Roman CYR"/>
          <w:i/>
          <w:iCs/>
          <w:color w:val="800000"/>
          <w:sz w:val="25"/>
          <w:szCs w:val="25"/>
          <w:lang w:eastAsia="ru-RU"/>
        </w:rPr>
        <w:t>; и отрёт Бог всякую слезу с очей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Итак, вот вам сто сорок четыре тысячи — Израиль, который ожидает Пришествия Господа и не может войти, пока сначала не будет закончено с язычниками. Должно быть законче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Теперь я, может, расскажу немножко лично о себе. Я надеюсь, что вы это поймёте. Когда Луи Петрус из Стокгольма, из Швеции (главный смотритель, глава Филадельфийских церквей)… Он отправил этим евреям миллион Библий, маленьких Заветов. Я получил там от него один такой в качестве сувенирчика. Евреи всегда читают с зада наперёд, так что…вы знаете, какой у них язык. И они читали эти книжки, и они сказали: “Ну, если этот Иисус — Мессия, и Он умер, и Его дух вернулся в виде Духа, то пусть Он совершит перед нами знамение пророка, тогда мы поверим в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Какие идеальные условия! Я подумал: “Господь, ну вот и пришло время. Сейчас самое время, вот оно”. Так что сел я на самолёт вместе с Билли и Лойс и полет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И я направлялся в Индию и сказал: “На обратном пути я заскочу туда и принесу Послание евреям, соберу их там и скажу: ‘Вот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Евреи всегда верят своим пророкам (мы все это знаем), потому что Бог сказал им, что Мессия будет пророком, и они верят своим пророкам. А Бог сказал: “Если среди вас какой-нибудь человек будет пророком, провидцем, и если он… Я буду говорить ему в видениях и так далее. И…и если сказанное им исполняется, тогда слушайте его, ибо Я с ним”. Понимаете? “Но если не исполняется, тогда не имейте ничего общего с таким пророком, потому что не…не Я с ним. А если сказанное им исполняется, тогда слушайте его, потому что Я с ним”. И евреи это знаю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И я подумал: “Ого! Это же будет чудесно! Я просто соберу около четырёх-пяти тысяч и встану там, и позволю тем, кто читает эту Библию и говорит: ‘Если это Мессия, то пусть Он совершит перед нами знамение пророка’…” Я сказал: “Вот так условия!” Держал в руке билет, ещё минут тридцать и объявили бы посадку на самолёт арабских авиалиний. Так что я стоял там в Каире, в Египте, и размышлял: “Слава Богу! Через два часа евреи получат то же самое, что те получили в Пятидесятницу — это уж точно”. Я думал: “Если я встану там и скажу им: ‘Идите, выберите среди вас несколько человек и приведите их сюда; проверим, Он до сих пор Мессия или нет’.” Понимаете? “И потом я скажу: ‘Итак, на каком основании ваши праотцы отвергли этого Мессию, на таком же вы Его и примите. Поднимите руки, и Он…вы получите Святого Духа прямо сейчас’. И тогда они уже сами будут евангелизировать мир в своей части света, когда они…когда они Его получат. Главное — лидеры, не надо… Главное — подействовать на основной руководящий центр, на лидеров, пусть они это начн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И Нечто нашло на меня и сказало: “Сейчас не езжай, потому что ещё не время”. Видите? С язычниками ещё не закончено (понимаете?), время не закон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 я подумал, — это мне просто показа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ак что я пошёл дальше и настолько усилилось, что я больше не мог выдержать. И я вышел за ангар и склонил голову, я сказал: “Отец, это Ты говоришь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Он сказал: “Не езжай сейчас в Израиль, время ещё не пришло”. Я просто вошёл, поменял билет, изменил маршрут, полетел в другую сторону (понимаете?), потому что время ещё не пришл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6</w:t>
        <w:tab/>
        <w:t xml:space="preserve">Но однажды Послание направится в Израиль и начнётся то, что… Бог пошлёт им Моисея и Илию в Откровениях 11, и они будут творить знамения и чудеса, и знамение Иеговы, тогда как с язычниками будет кончено, благодать…день благодати у языческой церкви закончится, пятидесятнический период закончится. Деноминации так и не остановятся, потому что они окажутся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месте со спящей девой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мы углубимся в это через минутку), но они окажутся в той категор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Но когда это произойдёт, после этого евреи получат крещение Святым Духом, и там будет пробуждение, при котором будут затворять небеса во дни… “Да не будет дождя!” Они будут совершать всевозможные знамения и чудеса. И, в конце концов, римская иерархия… У евреев богатство мира и…и римско-католическая церковь нарушит свой договор с евреями после того, как всё это пройдёт, и тогда будет… (соглашение, которое они между собой подпишут) …она отправится туда, и именно тогда Бог будет стоять, как тогда в былые времена, и сражаться за Израиль. Они, в конечном счёте, убьют этих двух пророков; и они будут лежать на улице, и на них будут пле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8</w:t>
        <w:tab/>
        <w:t xml:space="preserve">Как они поступили там с этим пятидесятническим служителем, его женой и детьми несколько недель назад, и у детей вздулись животы до </w:t>
      </w:r>
      <w:r>
        <w:rPr>
          <w:rFonts w:cs="Arial CYR" w:ascii="Arial CYR" w:hAnsi="Arial CYR"/>
          <w:i/>
          <w:iCs/>
          <w:color w:val="000000"/>
          <w:sz w:val="24"/>
          <w:szCs w:val="24"/>
          <w:lang w:eastAsia="ru-RU"/>
        </w:rPr>
        <w:t>таких</w:t>
      </w:r>
      <w:r>
        <w:rPr>
          <w:rFonts w:cs="Arial CYR" w:ascii="Arial CYR" w:hAnsi="Arial CYR"/>
          <w:color w:val="000000"/>
          <w:sz w:val="24"/>
          <w:szCs w:val="24"/>
          <w:lang w:eastAsia="ru-RU"/>
        </w:rPr>
        <w:t xml:space="preserve"> размеров, а люди проходили мимо и плевали на них, и оставили их лежать под палящим солнцем три-четыре дня, не похоронив 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9</w:t>
        <w:tab/>
        <w:t xml:space="preserve">Они сделают то же самое! В Библии так сказано! </w:t>
      </w:r>
      <w:r>
        <w:rPr>
          <w:rFonts w:cs="Arial CYR" w:ascii="Arial CYR" w:hAnsi="Arial CYR"/>
          <w:color w:val="008000"/>
          <w:sz w:val="20"/>
          <w:szCs w:val="20"/>
          <w:lang w:eastAsia="ru-RU"/>
        </w:rPr>
        <w:t>[Брат Бранхам три раза хлопает по Библии—Ред.]</w:t>
      </w:r>
      <w:r>
        <w:rPr>
          <w:rFonts w:cs="Arial CYR" w:ascii="Arial CYR" w:hAnsi="Arial CYR"/>
          <w:color w:val="000000"/>
          <w:sz w:val="24"/>
          <w:szCs w:val="24"/>
          <w:lang w:eastAsia="ru-RU"/>
        </w:rPr>
        <w:t xml:space="preserve"> Там они сделают то же самое. И когда они это сделают, после того как три дня пролежат мёртвыми, дух жизни войдёт в тех двух пророков, и они воскреснут и вознесутся во Славу. И тогда, примерно в то время, вспыхнут “огненные фейерверки”. Это будет конец времени. Тогда наступит её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Но прежде чем это произойдёт, языческая избранная Невеста… Однажды утром кто-нибудь из вас будет сидеть за столом — один будет забран, а другой останется. Вы, наконец, зададитесь вопросом: “В чём дело?” Будете ехать в машине, разговаривать с кем-нибудь, с женой или муженьком, сидящим на сиденье — они не ответят, их не станет. Вы побежите на кладбище, одни могилы будут открыты, а другие будут ещё закрыты: “Ибо остальные из умерших не оживали ещё тысячу лет”. Запомните, тогда уже конец!</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1</w:t>
        <w:tab/>
        <w:t xml:space="preserve">Это Пришествие будет тайным, никто не будет знать, когда это произойдёт. Нам велено быть готовыми и бодрствовать. Мы не знаем, в какой час. Но когда бы это ни было, мы не воспрепятствуем никому из этих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потому что как только явится Иисус, воскреснут со всех страж. Мёртвые или живые — неваж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2</w:t>
        <w:tab/>
        <w:t xml:space="preserve">Мы не… Мы встретимся сначала не с Ним, сначала мы встретимся друг с другом. В Библии сказано, в Ефесянам, 5-й главе сказано: “Ибо мы, живущие и оставшиеся до Пришествия Господня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не воспрепятствуем или не помешаем усопшим”. Тем дорогим, которые подписали свою кровь…подписали своё свидетельство своей кровью. “Не воспрепятствуем или не помешаем усопшим, ибо труба зазвучит”. Что-то произойдёт, зазвучит что-то Евангельское — объявление Его Пришествия. “И мёртвые во Христе воскреснут прежде. А мы, оставшиеся в живых, изменимся”. Будем стоять и почувствуем это изменение: седые волосы пропадут, морщин не станет, изменимся в момент, во мгновение ока. И сначала мы встретимся со своими близкими: “А вот мама, папа, вот мой приятель. О-о, аллилуйя, мы готовы!” А затем “вместе с умершими, — говорится в Писании, — мы будем восхищены на воздухе для встречи с Господом”. Порядок Пришеств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3</w:t>
        <w:tab/>
        <w:t xml:space="preserve">О-о, увидеть пожилого папу!.. О-о, вот это да! О-о! Увидеть тех родных, которые ушли Туда в вере, встретиться с ними! Видите доброту Бога? Знает, что если мы сначала встретимся с Ним, то мы будем задаваться вопросом: “А мама Там? А мама всё же Туда попала или нет? Мы так усердно проповедовали, мы…мы старались. Здесь ли она? А дядя Джо здесь? А брат здесь? А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Понимаете? “Господь, мы любим Тебя, мы любим Тебя, но…” Сначала мы встретимся друг с другом! О-о-о! Об этом не будет вопросов, мы все —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Неудивительно, что они стояли и говорили: “Аминь, слава и мудрость, и честь, и сила, и крепос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Двадцать четыре старца сняли свои венцы и па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на землю, все они легли на землю и поклонились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В один прекрасный день мы встанем там над землёй, над горизонтом земли, где-нибудь там в пространстве, и мы будем ещё не на Небесах, мы будем восхищены на встречу с Ним в воздух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Когда Ревекка решила, приняла быстрое решение поехать с Елиезером на верблюде на встречу с Иаковом…вернее, на встречу с Исааком, который был её будущим мужем… Она никогда его не видела, знала, что Бог вёл её. Иа-…сын Иакова или… Исаак шёл в поле во время вечерней прохлады. Помните, это было в вечернее время. А Ревекка ехала на верблюде. Елиезер сказал: “А вот и он”. И Ревекка спрыгнула с верблюда, сняла с лица покрывало. Она никогда его не видела. Не знала… Это был её муж, но она никогда его не видела. Она верою собиралась встретиться с ним. (Я не знаю, как Он выглядит, но, о-о, когда я увижу Его!..) И там, когда она увидела его, это была любовь с первого взгляда. И он никогда не видел её, так что он увидел её — любовь с первого взгляда. И вот они встретились друг с другом в поле. И он забрал её в царство своего отца и женился на н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Таким образом Церковь будет восхищена в воздух, между небом и землёй, и встретится с Господом, сходящим вниз. О-о, вот это будет влюблённость, любовь с первого взгляда! И когда мы будем стоять там над горизонтом этой земли и петь те песни об искуплении — о-о, вот это да! Как мы будем петь и прославлять Его за наше…искупительную благодать, которую Он нам явил. Ведь Ангелы будут толпиться по всему периметру…окружности земли, склонив голову, не зная, о чём мы говорим. Ангелы же не были погибшими, они не узнают, что значит быть спасённым. Это мы были погибшими, это мы были такими! Тогда мы поймём, какой ужас ожидал нас, а Он искупил нас Своей Кровью из всех племён, языков и народов. Какой это будет радостны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Мне нравится эта песня, в которой говорит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коро близок тот час, свиданья сладкий 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ышине на облак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м я встречу тебя, ждёт встреча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чудном Доме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кто из людей не слыхал таких пес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вит Славу Oн в полно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ын Божий Сам ведущим будет та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той встрече в высоте. (О-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ы слыхали о младенце Моисе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с пращёй пошёл Давид на бой с враг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ы слыхали об Иосифе сновидц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Данииле и других псалмы 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но много в Библии героев подтверждённы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за радость, Там предстанут люди те. (Это т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желаю я скорее их увид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той встрече в высоте. (Ожидаем того д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Вот вам и сто сорок четыре тысячи — примут Евангелие после… Мы не можем принять Его одновременно. Свет сейчас у язычников. Евреи отвергают Его и скрывают. Так вот, когда Свет…язычники вознесутся, тогда Дух сойдёт на двоих, чтобы засвидетельствовать им, тогда евреи примут Его, то есть: сто сорок четыре тысячи из потерянных колен Израиля примут Евангелие, а Невеста будет забра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Теперь десять дев. Давайте сразу возьмём Матфея 21. Видите, у нас ещё много времени. О-о, я люблю Библи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тдыхать в Небесах собираю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удно время своё провед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У ворот… Со Спасителем я повстречаю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Хор Небесный послушать пойд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увижу реку среди Ра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ево Жизни с зелёной листв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яду в тень, от забот отдыха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ак поедем же в отпуск со мной! (Уг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Так вот. В Евангелии от…от Святого Матфея, мне кажется, 25-я глава, по-моему. Я сказал — 21-я, да? Я здесь пометил 21-ю, но это не та. Это 25-я. Сегодня утром мне пришлось поторопиться, я был…встал поздно, утомлённый и…и второпях. Я отметил несколько мест Писания и записал 21-ю, а это…это 25-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огда подобно будет Царство Небесное десяти девам, которые, взяв светильники свои, вышли навстречу жених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Тепер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з них пять было мудрых и пять неразумн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еразумные, взяв светильники свои, не взяли с собою мас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Мудрые же, вместе со светильниками своими, взяли масла в сосудах сво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как жених замедлил </w:t>
      </w:r>
      <w:r>
        <w:rPr>
          <w:rFonts w:cs="Arial CYR" w:ascii="Arial CYR" w:hAnsi="Arial CYR"/>
          <w:color w:val="000000"/>
          <w:sz w:val="24"/>
          <w:szCs w:val="24"/>
          <w:lang w:eastAsia="ru-RU"/>
        </w:rPr>
        <w:t>(то есть, за время этих церквопериодов)</w:t>
      </w:r>
      <w:r>
        <w:rPr>
          <w:rFonts w:cs="Times New Roman CYR" w:ascii="Times New Roman CYR" w:hAnsi="Times New Roman CYR"/>
          <w:i/>
          <w:iCs/>
          <w:color w:val="800000"/>
          <w:sz w:val="25"/>
          <w:szCs w:val="25"/>
          <w:lang w:eastAsia="ru-RU"/>
        </w:rPr>
        <w:t>, то задремали…и усну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4</w:t>
        <w:tab/>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В течение всего этого времени все они умерли — задремали и уснули (понимаете?), с течением времени. Так вот, они не погибшие, но они просто “задремали и уснули”. Они ожидают. Понимаете? О них не сказано, что они умерли, но они “задремали и уснули”.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в полночь раздался крик: вот, жених идёт, выходите навстречу е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встали все девы те и поправили светильники сво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еразумные же сказали…сказали мудрым: дайте нам вашего масла, потому что светильники наши гасну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 мудрые отвечали: чтобы не случилось недостатка и у нас и у вас, пойдите лучше к продающим и купите себе. </w:t>
      </w:r>
      <w:r>
        <w:rPr>
          <w:rFonts w:cs="Arial CYR" w:ascii="Arial CYR" w:hAnsi="Arial CYR"/>
          <w:color w:val="000000"/>
          <w:sz w:val="24"/>
          <w:szCs w:val="24"/>
          <w:lang w:eastAsia="ru-RU"/>
        </w:rPr>
        <w:t>(Прошу прощени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Когда же пошли они покупать, пришёл жених, и готовые вошли с ним на брачный пир, и двери затворилис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После приходят и прочие девы, и говорят: Господи! Господи! отвори 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видите, это не были неверующие, это были добропорядочные люд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твори н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Ответ же</w:t>
      </w:r>
      <w:r>
        <w:rPr>
          <w:rFonts w:cs="Times New Roman CYR" w:ascii="Times New Roman CYR" w:hAnsi="Times New Roman CYR"/>
          <w:i/>
          <w:iCs/>
          <w:color w:val="800000"/>
          <w:sz w:val="25"/>
          <w:szCs w:val="25"/>
          <w:lang w:eastAsia="ru-RU"/>
        </w:rPr>
        <w:t>… Он же сказал им в ответ: истинно говорю вам: не знаю в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так, бодрствуйте, потому что не знаете ни дня, ни часа, в который приидет Сын Человечески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 xml:space="preserve">Итак, пять мудрых дев. Так вот, масло в Библии символизирует Святого Духа. Мы все это знаем. Вот почему мы помазываем больных елеем, елей символизирует Святого Духа. Итак, у мудрых было в светильниках Масло, то есть, Святой Дух, поэтому они были готовы войти на Брачный Ужин. И можно было бы открыть Иезекииля 9 и так далее, взять и показать, но у меня здесь записано ещё около пятнадцати мест из Писания. Так что масло сим-… По-моему, мы на этой неделе уже это проходили на уроках, что масло является…символизирует Святого Духа. Мы все это знаем.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6</w:t>
        <w:tab/>
        <w:t xml:space="preserve">Теперь смотрите, они…и те, и другие были девами. Так, давайте, я покажу.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Вот, возьмём вот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двух.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ева, и во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дев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была неразумная дева,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была мудрая дева, но обе — дев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Так вот, если вы возьмёте и проверите это слово </w:t>
      </w:r>
      <w:r>
        <w:rPr>
          <w:rFonts w:cs="Arial CYR" w:ascii="Arial CYR" w:hAnsi="Arial CYR"/>
          <w:i/>
          <w:iCs/>
          <w:color w:val="000000"/>
          <w:sz w:val="24"/>
          <w:szCs w:val="24"/>
          <w:lang w:eastAsia="ru-RU"/>
        </w:rPr>
        <w:t>дева</w:t>
      </w:r>
      <w:r>
        <w:rPr>
          <w:rFonts w:cs="Arial CYR" w:ascii="Arial CYR" w:hAnsi="Arial CYR"/>
          <w:color w:val="000000"/>
          <w:sz w:val="24"/>
          <w:szCs w:val="24"/>
          <w:lang w:eastAsia="ru-RU"/>
        </w:rPr>
        <w:t xml:space="preserve">, оно означает…оно означает “святая, чистая, освящённая”. Слово </w:t>
      </w:r>
      <w:r>
        <w:rPr>
          <w:rFonts w:cs="Arial CYR" w:ascii="Arial CYR" w:hAnsi="Arial CYR"/>
          <w:i/>
          <w:iCs/>
          <w:color w:val="000000"/>
          <w:sz w:val="24"/>
          <w:szCs w:val="24"/>
          <w:lang w:eastAsia="ru-RU"/>
        </w:rPr>
        <w:t>освящённый</w:t>
      </w:r>
      <w:r>
        <w:rPr>
          <w:rFonts w:cs="Arial CYR" w:ascii="Arial CYR" w:hAnsi="Arial CYR"/>
          <w:color w:val="000000"/>
          <w:sz w:val="24"/>
          <w:szCs w:val="24"/>
          <w:lang w:eastAsia="ru-RU"/>
        </w:rPr>
        <w:t xml:space="preserve"> происходит от слова “ставший святым”, что означает “чистый”. Как древнееврейское слово… В греческом это слово </w:t>
      </w:r>
      <w:r>
        <w:rPr>
          <w:rFonts w:cs="Arial CYR" w:ascii="Arial CYR" w:hAnsi="Arial CYR"/>
          <w:i/>
          <w:iCs/>
          <w:color w:val="000000"/>
          <w:sz w:val="24"/>
          <w:szCs w:val="24"/>
          <w:lang w:eastAsia="ru-RU"/>
        </w:rPr>
        <w:t>освящать</w:t>
      </w:r>
      <w:r>
        <w:rPr>
          <w:rFonts w:cs="Arial CYR" w:ascii="Arial CYR" w:hAnsi="Arial CYR"/>
          <w:color w:val="000000"/>
          <w:sz w:val="24"/>
          <w:szCs w:val="24"/>
          <w:lang w:eastAsia="ru-RU"/>
        </w:rPr>
        <w:t xml:space="preserve"> означает “очищать”. Так вот, в древнееврейском это слово означает “делать святым”. Понимаете? А у нас “очищать”. Теперь давайте возьмём три слова, например… Все эти слова имеют одинаковое значение, но они произносятся по-разному, как слова “чистый”, “святой”, “освящённый”, все три — это одно и то же сл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8</w:t>
        <w:tab/>
        <w:t xml:space="preserve">Например, скажем, слово </w:t>
      </w:r>
      <w:r>
        <w:rPr>
          <w:rFonts w:cs="Arial CYR" w:ascii="Arial CYR" w:hAnsi="Arial CYR"/>
          <w:i/>
          <w:iCs/>
          <w:color w:val="000000"/>
          <w:sz w:val="24"/>
          <w:szCs w:val="24"/>
          <w:lang w:eastAsia="ru-RU"/>
        </w:rPr>
        <w:t>собака</w:t>
      </w:r>
      <w:r>
        <w:rPr>
          <w:rFonts w:cs="Arial CYR" w:ascii="Arial CYR" w:hAnsi="Arial CYR"/>
          <w:color w:val="000000"/>
          <w:sz w:val="24"/>
          <w:szCs w:val="24"/>
          <w:lang w:eastAsia="ru-RU"/>
        </w:rPr>
        <w:t xml:space="preserve">. Я бы сказал “дог” — это по-английски. Если бы я сказал </w:t>
      </w:r>
      <w:r>
        <w:rPr>
          <w:rFonts w:cs="Arial CYR" w:ascii="Arial CYR" w:hAnsi="Arial CYR"/>
          <w:i/>
          <w:iCs/>
          <w:color w:val="000000"/>
          <w:sz w:val="24"/>
          <w:szCs w:val="24"/>
          <w:lang w:eastAsia="ru-RU"/>
        </w:rPr>
        <w:t>собака</w:t>
      </w:r>
      <w:r>
        <w:rPr>
          <w:rFonts w:cs="Arial CYR" w:ascii="Arial CYR" w:hAnsi="Arial CYR"/>
          <w:color w:val="000000"/>
          <w:sz w:val="24"/>
          <w:szCs w:val="24"/>
          <w:lang w:eastAsia="ru-RU"/>
        </w:rPr>
        <w:t xml:space="preserve"> по-немецки — это “хунд”. (Правильно, Фред? </w:t>
      </w:r>
      <w:r>
        <w:rPr>
          <w:rFonts w:cs="Arial CYR" w:ascii="Arial CYR" w:hAnsi="Arial CYR"/>
          <w:color w:val="008000"/>
          <w:sz w:val="20"/>
          <w:szCs w:val="20"/>
          <w:lang w:eastAsia="ru-RU"/>
        </w:rPr>
        <w:t>[Брат отвечает: “Да”.—Ред.]</w:t>
      </w:r>
      <w:r>
        <w:rPr>
          <w:rFonts w:cs="Arial CYR" w:ascii="Arial CYR" w:hAnsi="Arial CYR"/>
          <w:color w:val="000000"/>
          <w:sz w:val="24"/>
          <w:szCs w:val="24"/>
          <w:lang w:eastAsia="ru-RU"/>
        </w:rPr>
        <w:t xml:space="preserve">) Брат Норман, если я скажу </w:t>
      </w:r>
      <w:r>
        <w:rPr>
          <w:rFonts w:cs="Arial CYR" w:ascii="Arial CYR" w:hAnsi="Arial CYR"/>
          <w:i/>
          <w:iCs/>
          <w:color w:val="000000"/>
          <w:sz w:val="24"/>
          <w:szCs w:val="24"/>
          <w:lang w:eastAsia="ru-RU"/>
        </w:rPr>
        <w:t>собака</w:t>
      </w:r>
      <w:r>
        <w:rPr>
          <w:rFonts w:cs="Arial CYR" w:ascii="Arial CYR" w:hAnsi="Arial CYR"/>
          <w:color w:val="000000"/>
          <w:sz w:val="24"/>
          <w:szCs w:val="24"/>
          <w:lang w:eastAsia="ru-RU"/>
        </w:rPr>
        <w:t xml:space="preserve"> по-испански, будет “ахо”. Хм. “Ахо, хунд и дог” — для нас всё это — </w:t>
      </w:r>
      <w:r>
        <w:rPr>
          <w:rFonts w:cs="Arial CYR" w:ascii="Arial CYR" w:hAnsi="Arial CYR"/>
          <w:i/>
          <w:iCs/>
          <w:color w:val="000000"/>
          <w:sz w:val="24"/>
          <w:szCs w:val="24"/>
          <w:lang w:eastAsia="ru-RU"/>
        </w:rPr>
        <w:t>собака</w:t>
      </w:r>
      <w:r>
        <w:rPr>
          <w:rFonts w:cs="Arial CYR" w:ascii="Arial CYR" w:hAnsi="Arial CYR"/>
          <w:color w:val="000000"/>
          <w:sz w:val="24"/>
          <w:szCs w:val="24"/>
          <w:lang w:eastAsia="ru-RU"/>
        </w:rPr>
        <w:t>. Понимаете? Видите? Это… Просто, как его выраз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9</w:t>
        <w:tab/>
        <w:t xml:space="preserve">Итак, </w:t>
      </w:r>
      <w:r>
        <w:rPr>
          <w:rFonts w:cs="Arial CYR" w:ascii="Arial CYR" w:hAnsi="Arial CYR"/>
          <w:i/>
          <w:iCs/>
          <w:color w:val="000000"/>
          <w:sz w:val="24"/>
          <w:szCs w:val="24"/>
          <w:lang w:eastAsia="ru-RU"/>
        </w:rPr>
        <w:t>чистый</w:t>
      </w:r>
      <w:r>
        <w:rPr>
          <w:rFonts w:cs="Arial CYR" w:ascii="Arial CYR" w:hAnsi="Arial CYR"/>
          <w:color w:val="000000"/>
          <w:sz w:val="24"/>
          <w:szCs w:val="24"/>
          <w:lang w:eastAsia="ru-RU"/>
        </w:rPr>
        <w:t xml:space="preserve"> на греческом — это “освящённый”, на древнееврейском — “святой”. “Святой”, “чистый” и “освящённый” — это всё одно и то же слово. Так что это была не мерзкая, запачканная церковь, это была освящённая, чистая церковь: “Десять </w:t>
      </w:r>
      <w:r>
        <w:rPr>
          <w:rFonts w:cs="Arial CYR" w:ascii="Arial CYR" w:hAnsi="Arial CYR"/>
          <w:i/>
          <w:iCs/>
          <w:color w:val="000000"/>
          <w:sz w:val="24"/>
          <w:szCs w:val="24"/>
          <w:lang w:eastAsia="ru-RU"/>
        </w:rPr>
        <w:t>дев</w:t>
      </w:r>
      <w:r>
        <w:rPr>
          <w:rFonts w:cs="Arial CYR" w:ascii="Arial CYR" w:hAnsi="Arial CYR"/>
          <w:color w:val="000000"/>
          <w:sz w:val="24"/>
          <w:szCs w:val="24"/>
          <w:lang w:eastAsia="ru-RU"/>
        </w:rPr>
        <w:t xml:space="preserve"> вышли навстречу Жениху”. Что это означает? — Все эти </w:t>
      </w:r>
      <w:r>
        <w:rPr>
          <w:rFonts w:cs="Arial CYR" w:ascii="Arial CYR" w:hAnsi="Arial CYR"/>
          <w:i/>
          <w:iCs/>
          <w:color w:val="000000"/>
          <w:sz w:val="24"/>
          <w:szCs w:val="24"/>
          <w:lang w:eastAsia="ru-RU"/>
        </w:rPr>
        <w:t>церкви</w:t>
      </w:r>
      <w:r>
        <w:rPr>
          <w:rFonts w:cs="Arial CYR" w:ascii="Arial CYR" w:hAnsi="Arial CYR"/>
          <w:color w:val="000000"/>
          <w:sz w:val="24"/>
          <w:szCs w:val="24"/>
          <w:lang w:eastAsia="ru-RU"/>
        </w:rPr>
        <w:t xml:space="preserve">. Не…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Не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в католической, но среди деноминационных, николаитов. Баптисты проповедуют о Втором Пришествии Христа, методисты проповедуют о Втором Пришествии Христа, пресвитериане проповедуют о Втором Пришествии Христа, назаряне проповедуют о Втором Пришествии Христа, пилигримы святости проповедуют о Втором Пришествии Христа. Верно? </w:t>
      </w:r>
      <w:r>
        <w:rPr>
          <w:rFonts w:cs="Arial CYR" w:ascii="Arial CYR" w:hAnsi="Arial CYR"/>
          <w:color w:val="008000"/>
          <w:sz w:val="20"/>
          <w:szCs w:val="20"/>
          <w:lang w:eastAsia="ru-RU"/>
        </w:rPr>
        <w:t>[Собрание говорит: “Да”.]</w:t>
      </w:r>
      <w:r>
        <w:rPr>
          <w:rFonts w:cs="Arial CYR" w:ascii="Arial CYR" w:hAnsi="Arial CYR"/>
          <w:color w:val="000000"/>
          <w:sz w:val="24"/>
          <w:szCs w:val="24"/>
          <w:lang w:eastAsia="ru-RU"/>
        </w:rPr>
        <w:t xml:space="preserve"> “Все они вышли навстречу Жениху”. Итак, вы помните, что все они отправились встречать Жениха. Так вот, если Богу нужно только это, тогда Он должен был бы и их забр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Но вы помните, в один из вечеров то же самое было в той притче, когда Бог говорил нам о том церквопериоде и сказал о Валааме, об учении Валаама. Итак, вот Валаам, а это был замечательный, большой организованный народ. И они верили в Бога, ведь посмотрите, что сделал Валак, когда он спустился…вернее, Валаам. Он принёс ту же самую жертву тому же самому Богу, Который был у Израиля, Богу Израиля, Иегове. И он построил семь жертвенников. Семь — это Божье число завершён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 xml:space="preserve">“Шесть дней Он трудился, а на седьмой Он отдыхал”, — то есть, завершённость (понимаете?), семь. Шесть дней Он трудился на земле. После первых двух тысячелетий она была уничтожена водой, после вторых двух тысячелетий пришёл Христос, а теперь два тысячелетия уже в третий раз. Каждый раз в конце двух тысячелетий что-то происходит: земля снова приходит в должное состояние. За шесть тысячелетий Он создал мир; шесть тысячелетий Церковь боролась с этим миром, а седьмая тысяча — это то тысячелетнее правление в Миллениуме. Теперь понимает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2</w:t>
        <w:tab/>
        <w:t xml:space="preserve">Так вот, у Церкви было также семь церквопериодов. Бог… А на этом количество церквопериодов завершается, на этом всё — семь. </w:t>
      </w:r>
      <w:r>
        <w:rPr>
          <w:rFonts w:cs="Arial CYR" w:ascii="Arial CYR" w:hAnsi="Arial CYR"/>
          <w:i/>
          <w:iCs/>
          <w:color w:val="000000"/>
          <w:sz w:val="24"/>
          <w:szCs w:val="24"/>
          <w:lang w:eastAsia="ru-RU"/>
        </w:rPr>
        <w:t>Семь</w:t>
      </w:r>
      <w:r>
        <w:rPr>
          <w:rFonts w:cs="Arial CYR" w:ascii="Arial CYR" w:hAnsi="Arial CYR"/>
          <w:color w:val="000000"/>
          <w:sz w:val="24"/>
          <w:szCs w:val="24"/>
          <w:lang w:eastAsia="ru-RU"/>
        </w:rPr>
        <w:t xml:space="preserve"> — это Божье число законченности. Семь Периодов Церкви, семь тысяч лет сотворения — всё в семёр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Так вот, девы вышли навстречу Ему. А у неразумных дев, вот, не было в светильнике Масла, но у них было всё остальное: они были чистыми, они верили в Христа, они проповедовали Слово, в Которое верили (Которое их деноминация разрешала им проповедовать), они проповедовали об этом: о Втором Пришествии, о Жертве, об искуплении. Они верят… Попробуй столкнуться разок с хорошим баптистским знатоком (хм!) — тогда лучше не говори, чего не знаешь. Угу.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 xml:space="preserve">Но вы видите: “Так близко”, — сказано в Матфея 24, Матфея 24:24, прочитайте это сразу и увидите. Иисус сказал, что в эти последние дни два духа будут так близки друг ко другу, что, если возможно, были бы обольщены даже избранные. Он будет так близко, что увлечёт этих пятидесятников, как пить дать. Ещё как! Так вот, Матфея 24:24 — кто-нибудь это нашёл? Я сразу не открыл. Ты нашла, сестра, или кто-нибудь? Матфея 24. Нашёл, Бен? Хорошо, читай. </w:t>
      </w:r>
      <w:r>
        <w:rPr>
          <w:rFonts w:cs="Arial CYR" w:ascii="Arial CYR" w:hAnsi="Arial CYR"/>
          <w:color w:val="008000"/>
          <w:sz w:val="20"/>
          <w:szCs w:val="20"/>
          <w:lang w:eastAsia="ru-RU"/>
        </w:rPr>
        <w:t>[Сестра читает следующее место Писания—Ред.]</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восстанут </w:t>
      </w:r>
      <w:r>
        <w:rPr>
          <w:rFonts w:cs="Arial CYR" w:ascii="Arial CYR" w:hAnsi="Arial CYR"/>
          <w:color w:val="000000"/>
          <w:sz w:val="24"/>
          <w:szCs w:val="24"/>
          <w:lang w:eastAsia="ru-RU"/>
        </w:rPr>
        <w:t>лжехристиане</w:t>
      </w:r>
      <w:r>
        <w:rPr>
          <w:rFonts w:cs="Times New Roman CYR" w:ascii="Times New Roman CYR" w:hAnsi="Times New Roman CYR"/>
          <w:i/>
          <w:iCs/>
          <w:color w:val="800000"/>
          <w:sz w:val="25"/>
          <w:szCs w:val="25"/>
          <w:lang w:eastAsia="ru-RU"/>
        </w:rPr>
        <w:t>… лже-…лжехрис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Лжехрист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лжепроро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Лжепророк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адут великие знамения и чудеса, чтобы прельстить, если возможно, и избранны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5</w:t>
        <w:tab/>
        <w:t xml:space="preserve">Вот вам, пожалуйста. Так вот, кто восстанет? — Восстанут лжехристы, ложные люди, говорящие: “Я Христов”. Лжепророки, говорящие: “Я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и я </w:t>
      </w:r>
      <w:r>
        <w:rPr>
          <w:rFonts w:cs="Arial CYR" w:ascii="Arial CYR" w:hAnsi="Arial CYR"/>
          <w:i/>
          <w:iCs/>
          <w:color w:val="000000"/>
          <w:sz w:val="24"/>
          <w:szCs w:val="24"/>
          <w:lang w:eastAsia="ru-RU"/>
        </w:rPr>
        <w:t>растакой</w:t>
      </w:r>
      <w:r>
        <w:rPr>
          <w:rFonts w:cs="Arial CYR" w:ascii="Arial CYR" w:hAnsi="Arial CYR"/>
          <w:color w:val="000000"/>
          <w:sz w:val="24"/>
          <w:szCs w:val="24"/>
          <w:lang w:eastAsia="ru-RU"/>
        </w:rPr>
        <w:t>”. И они почти что обольстили бы, если возможно, и самих избранных. И есть только один путь спасения — если вы были выбраны до основания мира, то есть, избраны через предузнание, ваше имя было занесено в Книгу уже тогда. “Великие знам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6</w:t>
        <w:tab/>
        <w:t xml:space="preserve">Теперь понаблюдайте за этими двумя церквями. Вот бы мне…только бы люди это поняли. Просто горит у меня в душе! Этот…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церкви такие же чистые и святые, как и вот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если они все девы, то они все девы — одинаково чистые. Единственное различие — Масло в светильнике, Святой Дух. А Святой Дух (если Он внутри) производит такой же самый огонь, как и в Пятидесятницу. Но у них же нет никакого огня, нет Масла в светильнике. У них церковные обряды, в церкви столько обрядов, что дальше некуда: пышные церемонии (ничего против не скажешь), вероучения, которые совесть всколыхнут, и поют, словно Ангелы. И они… Попробуй придраться к их жизни — не придерёшься. Но всё равно это не то! Это не… Это…это неотъемлемая часть, но это не </w:t>
      </w:r>
      <w:r>
        <w:rPr>
          <w:rFonts w:cs="Arial CYR" w:ascii="Arial CYR" w:hAnsi="Arial CYR"/>
          <w:i/>
          <w:iCs/>
          <w:color w:val="000000"/>
          <w:sz w:val="24"/>
          <w:szCs w:val="24"/>
          <w:lang w:eastAsia="ru-RU"/>
        </w:rPr>
        <w:t>всё</w:t>
      </w:r>
      <w:r>
        <w:rPr>
          <w:rFonts w:cs="Arial CYR" w:ascii="Arial CYR" w:hAnsi="Arial CYR"/>
          <w:color w:val="000000"/>
          <w:sz w:val="24"/>
          <w:szCs w:val="24"/>
          <w:lang w:eastAsia="ru-RU"/>
        </w:rPr>
        <w:t>. Вот такие пропустят Восхищение. Понимаете? Они прос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7</w:t>
        <w:tab/>
        <w:t xml:space="preserve">Теперь смотрите. Вот спускается Моав. Я покажу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чтобы вам было видно.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Вот Моав, большая организация, я напишу здесь “организация”; вот Израиль без организации. Вот Моав, поставил один, два, три, четыре, пять, шесть, семь жертвенников </w:t>
      </w:r>
      <w:r>
        <w:rPr>
          <w:rFonts w:cs="Arial CYR" w:ascii="Arial CYR" w:hAnsi="Arial CYR"/>
          <w:color w:val="008000"/>
          <w:sz w:val="20"/>
          <w:szCs w:val="20"/>
          <w:lang w:eastAsia="ru-RU"/>
        </w:rPr>
        <w:t>[Брат Бранхам начертил семь штрихов на доске.]</w:t>
      </w:r>
      <w:r>
        <w:rPr>
          <w:rFonts w:cs="Arial CYR" w:ascii="Arial CYR" w:hAnsi="Arial CYR"/>
          <w:color w:val="000000"/>
          <w:sz w:val="24"/>
          <w:szCs w:val="24"/>
          <w:lang w:eastAsia="ru-RU"/>
        </w:rPr>
        <w:t xml:space="preserve">; у Израиля было один, два, три, четыре, пять, шесть, семь жертвенников. </w:t>
      </w:r>
      <w:r>
        <w:rPr>
          <w:rFonts w:cs="Arial CYR" w:ascii="Arial CYR" w:hAnsi="Arial CYR"/>
          <w:color w:val="008000"/>
          <w:sz w:val="20"/>
          <w:szCs w:val="20"/>
          <w:lang w:eastAsia="ru-RU"/>
        </w:rPr>
        <w:t>[Брат Бранхам начертил семь штрихов на доске.]</w:t>
      </w:r>
      <w:r>
        <w:rPr>
          <w:rFonts w:cs="Arial CYR" w:ascii="Arial CYR" w:hAnsi="Arial CYR"/>
          <w:color w:val="000000"/>
          <w:sz w:val="24"/>
          <w:szCs w:val="24"/>
          <w:lang w:eastAsia="ru-RU"/>
        </w:rPr>
        <w:t xml:space="preserve"> Хорошо. Моав здесь наверху положил одного, два, три, четыре, пять, шесть, семь тельцов; Израиль — одного, два, три, четыре, пять, шесть, семь тельцов. </w:t>
      </w:r>
      <w:r>
        <w:rPr>
          <w:rFonts w:cs="Arial CYR" w:ascii="Arial CYR" w:hAnsi="Arial CYR"/>
          <w:color w:val="008000"/>
          <w:sz w:val="20"/>
          <w:szCs w:val="20"/>
          <w:lang w:eastAsia="ru-RU"/>
        </w:rPr>
        <w:t>[Брат Бранхам начертил семь штрихов на доске.]</w:t>
      </w:r>
      <w:r>
        <w:rPr>
          <w:rFonts w:cs="Arial CYR" w:ascii="Arial CYR" w:hAnsi="Arial CYR"/>
          <w:color w:val="000000"/>
          <w:sz w:val="24"/>
          <w:szCs w:val="24"/>
          <w:lang w:eastAsia="ru-RU"/>
        </w:rPr>
        <w:t xml:space="preserve"> Хорошо. Моав сказал: “Наступит время, когда на землю придёт Человек (Христос), так что Он будет Агнцем Божьим, Который заберёт грех мира, мы положим семь (кого?) агнцев на этот жертвенник”. </w:t>
      </w:r>
      <w:r>
        <w:rPr>
          <w:rFonts w:cs="Arial CYR" w:ascii="Arial CYR" w:hAnsi="Arial CYR"/>
          <w:color w:val="008000"/>
          <w:sz w:val="20"/>
          <w:szCs w:val="20"/>
          <w:lang w:eastAsia="ru-RU"/>
        </w:rPr>
        <w:t>[Брат Бранхам чертит шесть штрихов на доске.]</w:t>
      </w:r>
      <w:r>
        <w:rPr>
          <w:rFonts w:cs="Arial CYR" w:ascii="Arial CYR" w:hAnsi="Arial CYR"/>
          <w:color w:val="000000"/>
          <w:sz w:val="24"/>
          <w:szCs w:val="24"/>
          <w:lang w:eastAsia="ru-RU"/>
        </w:rPr>
        <w:t xml:space="preserve"> Израиль сказал: “Совершенно верно, семь агнцев на жертвеннике”. </w:t>
      </w:r>
      <w:r>
        <w:rPr>
          <w:rFonts w:cs="Arial CYR" w:ascii="Arial CYR" w:hAnsi="Arial CYR"/>
          <w:color w:val="008000"/>
          <w:sz w:val="20"/>
          <w:szCs w:val="20"/>
          <w:lang w:eastAsia="ru-RU"/>
        </w:rPr>
        <w:t>[Брат Бранхам начертил четыре штриха на доске.]</w:t>
      </w:r>
      <w:r>
        <w:rPr>
          <w:rFonts w:cs="Arial CYR" w:ascii="Arial CYR" w:hAnsi="Arial CYR"/>
          <w:color w:val="000000"/>
          <w:sz w:val="24"/>
          <w:szCs w:val="24"/>
          <w:lang w:eastAsia="ru-RU"/>
        </w:rPr>
        <w:t xml:space="preserve">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Так вот, в самом начале Каин поставил жертвенник, принёс жертву, поклонялся, делал всё, что делал Авель, без… (о-о, примите это!) …без откровения Божьего, тогда как вся Церковь построена на этом откровении. Иисус так сказал: “На этой скале Я построю Церковь Мою”. Духовно открытая Истина о верховной Божественности Иисуса Христа: “На этой скале Я построю Церковь М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9</w:t>
        <w:tab/>
        <w:t>Так вот, если Бог почитает только ваши обряды, ваши ранги (то есть: методистов, баптистов, пятидесятников и прочих), если Он ожидает от вас только этого, чтобы проповедовали о Втором Пришествии и обо всех остальных вещах (это, безусловно, по Писанию), как делают баптисты, пресвитериане и прочие, значит, Бог обязан принять и тех, и других, если бы Он требовал только этого. Но, вы видите, без откровения…</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спящая дева, а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мудрая дева. Они были организацией, великим народ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0</w:t>
        <w:tab/>
        <w:t xml:space="preserve">На днях мы читали, где сказано, что эти люди не будут организацией, они будут скитаться на земле, жить в шатрах, нищие, смиренные. Но сказано: “Не вздумай проклинать их, потому что Я с ними”. Теперь смотрите!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и</w:t>
      </w:r>
      <w:r>
        <w:rPr>
          <w:rFonts w:cs="Arial CYR" w:ascii="Arial CYR" w:hAnsi="Arial CYR"/>
          <w:color w:val="000000"/>
          <w:sz w:val="24"/>
          <w:szCs w:val="24"/>
          <w:lang w:eastAsia="ru-RU"/>
        </w:rPr>
        <w:t xml:space="preserve"> люди верили в тот же самый обряд, в который верили и те, и поклонялись тому же Богу. Понимаете? Но их не сопровождали знамения и чудеса! У Израиля был медный Змей, битая Скала, радость Царя, Божественное исцеление, пророки — всё прям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А у тех не было, у них был обряд, но без…без благословения, Мас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1</w:t>
        <w:tab/>
        <w:t xml:space="preserve">То же самое со спящей девой и мудрой девой — и те, и другие были люди освящённые.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Но у </w:t>
      </w:r>
      <w:r>
        <w:rPr>
          <w:rFonts w:cs="Arial CYR" w:ascii="Arial CYR" w:hAnsi="Arial CYR"/>
          <w:i/>
          <w:iCs/>
          <w:color w:val="000000"/>
          <w:sz w:val="24"/>
          <w:szCs w:val="24"/>
          <w:lang w:eastAsia="ru-RU"/>
        </w:rPr>
        <w:t>этой</w:t>
      </w:r>
      <w:r>
        <w:rPr>
          <w:rFonts w:cs="Arial CYR" w:ascii="Arial CYR" w:hAnsi="Arial CYR"/>
          <w:color w:val="000000"/>
          <w:sz w:val="24"/>
          <w:szCs w:val="24"/>
          <w:lang w:eastAsia="ru-RU"/>
        </w:rPr>
        <w:t xml:space="preserve"> было Масло. А у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не было Масла, поэтому они сказали: “Мы не хуже вас”. Это… Если уж на то пошло, то мы все никуда не годные. “Да вы же сборище святых скакунов!” Ну, ладно, это ничего. Все мы негодные, мы все согрешили и лишились славы Божьей. Но вы познаете это только одним образом: не присоединившись к церкви, не добропорядочной жизнью, но приняв Христа. Главное — не как я живу, но какой был Он. Главное — не каков я, а каков Он. Он стал мной, чтобы я по Его благодати мог стать Им, сыном Божьим.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2</w:t>
        <w:tab/>
        <w:t xml:space="preserve">Так вот, спящая дева и мудрая дева, имеющая Масло в светильнике. Итак, внезапно раздалось: “Вот, Жених идёт, выходите навстречу Ему!” И они пробудились. Но когда они пробудились,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смогла войти </w:t>
      </w:r>
      <w:r>
        <w:rPr>
          <w:rFonts w:cs="Arial CYR" w:ascii="Arial CYR" w:hAnsi="Arial CYR"/>
          <w:color w:val="008000"/>
          <w:sz w:val="20"/>
          <w:szCs w:val="20"/>
          <w:lang w:eastAsia="ru-RU"/>
        </w:rPr>
        <w:t>[Брат Бранхам семь раз стучит по доске—Ред.]</w:t>
      </w:r>
      <w:r>
        <w:rPr>
          <w:rFonts w:cs="Arial CYR" w:ascii="Arial CYR" w:hAnsi="Arial CYR"/>
          <w:color w:val="000000"/>
          <w:sz w:val="24"/>
          <w:szCs w:val="24"/>
          <w:lang w:eastAsia="ru-RU"/>
        </w:rPr>
        <w:t>, потому что у них в светильнике было Масло. В этом была разниц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3</w:t>
        <w:tab/>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не смогла войти, потому что в светильнике не было Масла; они пошли назад хорошенько помолиться, чтобы получить Святого Духа. Но пока их не было, уже всё прошло. Деноминации скажут: “Ну, может быть, мы ошибались. Может, нам лучше вернуться, попросить о крещении Святым Духом”. Именно это они пытаются делать сейчас. Вы замети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ресвитериане… Выключи на минутку плёнку, я не хочу называть этого имени. </w:t>
      </w:r>
      <w:r>
        <w:rPr>
          <w:rFonts w:cs="Arial CYR" w:ascii="Arial CYR" w:hAnsi="Arial CYR"/>
          <w:color w:val="008000"/>
          <w:sz w:val="20"/>
          <w:szCs w:val="20"/>
          <w:lang w:eastAsia="ru-RU"/>
        </w:rPr>
        <w:t>[Пробел на ленте.]</w:t>
      </w:r>
      <w:r>
        <w:rPr>
          <w:rFonts w:cs="Arial CYR" w:ascii="Arial CYR" w:hAnsi="Arial CYR"/>
          <w:color w:val="000000"/>
          <w:sz w:val="24"/>
          <w:szCs w:val="24"/>
          <w:lang w:eastAsia="ru-RU"/>
        </w:rPr>
        <w:t xml:space="preserve"> …пришёл Жених! И насколько же близко тогда Его Пришествие </w:t>
      </w:r>
      <w:r>
        <w:rPr>
          <w:rFonts w:cs="Arial CYR" w:ascii="Arial CYR" w:hAnsi="Arial CYR"/>
          <w:color w:val="008000"/>
          <w:sz w:val="20"/>
          <w:szCs w:val="20"/>
          <w:lang w:eastAsia="ru-RU"/>
        </w:rPr>
        <w:t>[Брат Бранхам два раза стучит по кафедре.]</w:t>
      </w:r>
      <w:r>
        <w:rPr>
          <w:rFonts w:cs="Arial CYR" w:ascii="Arial CYR" w:hAnsi="Arial CYR"/>
          <w:color w:val="000000"/>
          <w:sz w:val="24"/>
          <w:szCs w:val="24"/>
          <w:lang w:eastAsia="ru-RU"/>
        </w:rPr>
        <w:t>, когда они сейчас пытаются купить! Хорошо, включи плёнку, Джин. Теперь вы понимаете? “Пока они ушли покупать”, — они пытаются сейчас купить, все церкви пытаются провести пробуждение…пробуждение, то есть пытаются пойти наза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4</w:t>
        <w:tab/>
        <w:t xml:space="preserve">Так вот, даже доктор Билли Грэхам написал в </w:t>
      </w:r>
      <w:r>
        <w:rPr>
          <w:rFonts w:cs="Arial CYR" w:ascii="Arial CYR" w:hAnsi="Arial CYR"/>
          <w:i/>
          <w:iCs/>
          <w:color w:val="000000"/>
          <w:sz w:val="24"/>
          <w:szCs w:val="24"/>
          <w:lang w:eastAsia="ru-RU"/>
        </w:rPr>
        <w:t>“Вестнике Веры”</w:t>
      </w:r>
      <w:r>
        <w:rPr>
          <w:rFonts w:cs="Arial CYR" w:ascii="Arial CYR" w:hAnsi="Arial CYR"/>
          <w:color w:val="000000"/>
          <w:sz w:val="24"/>
          <w:szCs w:val="24"/>
          <w:lang w:eastAsia="ru-RU"/>
        </w:rPr>
        <w:t xml:space="preserve"> (вы это видели) в Чикаго и заявил, что “Нельзя игнорировать пятидесятническое движение”. Понимаете? “Нельзя игнорировать их, потому что у них за один год было больше обращённых, чем у всех остальных церквей вместе вз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Это точно, этот огонь горит: всё потрясают, собирают, забрасывают невод и вытягивают. А когда забрасываешь невод… Иисус сказал: “Царство Божье подобно человеку, пришедшему и забросившему в море невод, и когда он вытянул, у него были черепахи, змеи, лягушки, гадюки, всё остальное, но у него была и рыба”. Именно это совершает пятидесятническое послание — оно охватывает землю, забрасывают и вытягивают, нам попадаются черепахи, раки, лангусты, головастики, саламандры, нырки и все остальные. Но дело в том, что там также есть и рыба. Именно она принадлежат Хозя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Ладно. Для братьев, верующих по-законнически, которые слушают эту плёнку, готовы сжечь её: когда они становятся рыбой? Когда их поймал невод? — Они были рыбой с самого начала (верно), избраны от основания мира! Просто их ещё никогда не употреблял Хозяи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А вот лягушка. Возьмёшь эту лягуху, бросишь её на берег — “шлёп, шлёп”, и потопала обратно в в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И старина рак сидит там, говорит: “Ага, это сборище святых скакунов”. И пошёл себе обратно: “А-а-а-а! О-о, нет!” И пошпарил прямиком в ил. Это так.</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9</w:t>
        <w:tab/>
        <w:t xml:space="preserve">Змея шипит себе тихонько: “А я вот считаю, что дни чудес прошли, мне говорил доктор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Говорит: “А-а-а, меня не проведёшь!” И пошла себе обратн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От роду змея! От роду лягушка! Павел сказал в Библии про таких, он сказал: “Они вышли от нас, потому что они были не наши с самого начала”. Видите? М-м! Ладно. Неразумная де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У мудрой девы было в светильнике Масло, она приготови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Так вот. “Пока она ходила за Маслом”, — именно это они пытаются сделать прямо сейчас. Эти огромные евангелистские церкви пытаются найти эти великие проявления, знаете, совершать…вернуться к Библии и назад: “Нам нужно Пятидесятническое благословение”. Ну, вы можете себе представить, какое у них там будет служение. Понимаете? Они не станут склоняться там и портить на себе весь этот маникюр и всё такое. О-о, нет. Они не станут отказываться от своих женских организаций и обществ, и тому подобного. Одной рукой держатся за мирское, как Исав, а другой пытаются ухватиться за Бога. Ничего не получится. Косоглазых Христиан не бывает, знаете, чтобы смотрели одновременно на Бога и на мир. Нужно сосредоточиться на Голгофе, не отходить от неё ни на ша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3</w:t>
        <w:tab/>
        <w:t xml:space="preserve">Так вот. Но вот, пожалуйста, и они пытаются вернуться назад. И не забывайте, насколько мы близко! В то самое время, когда они пошли покупать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тогда и пришёл Же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О Брат Стрикер, мы уже близко! Мы совсем недалеко от Дома. О-о, в одно прекрасное утр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труба Господня над землёю прозвуч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станет вечно светлая зар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ена Он всех спасённых в перекличке повторит. (Вот это будет встреч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Да, спящая дева. Будет… Итак, эта спящая дева…вы хотите узнать, что с ней будет? Да? Я хочу объяснить одну вещь. Что произойдёт с этими церквями? Что произойдёт с теми людьми, которые прошли со Христом часть пути и не пришли…вернее, не дошли со Христом до самого ко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Теперь в Римлянам, по-моему, 2:22 в Библии сказано, Павел сказал: “Если Духа Божьего нет в вас, то вы и не Божьи”. Вы принадлежите организации, но не Богу. Если Духа Божьего нет в вас, то вы не Божьи. Видите? Чтобы быть Божьим, нужно иметь Дух Божий.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Так, хорошо. Великая скорбь. Так вот. Итак, если вы… Им придётся пройти через… Запомните, Он сказал… Теперь давайте, я захвачу остальное: “Они были брошены во тьму внешнюю, и там будет плач, вопль и скрежет зубов”. Вот, это великая скорбь. Не так ли? Великая скорбь! Так вот, после этой скорби те лю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8</w:t>
        <w:tab/>
        <w:t xml:space="preserve">Так, давайте, я ещё раз это затрону. Это остаток. Теперь смотрите! </w:t>
      </w:r>
      <w:r>
        <w:rPr>
          <w:rFonts w:cs="Arial CYR" w:ascii="Arial CYR" w:hAnsi="Arial CYR"/>
          <w:color w:val="008000"/>
          <w:sz w:val="20"/>
          <w:szCs w:val="20"/>
          <w:lang w:eastAsia="ru-RU"/>
        </w:rPr>
        <w:t>[Брат Бранхам изображает—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Вот</w:t>
      </w:r>
      <w:r>
        <w:rPr>
          <w:rFonts w:cs="Arial CYR" w:ascii="Arial CYR" w:hAnsi="Arial CYR"/>
          <w:color w:val="000000"/>
          <w:sz w:val="24"/>
          <w:szCs w:val="24"/>
          <w:lang w:eastAsia="ru-RU"/>
        </w:rPr>
        <w:t xml:space="preserve"> кусок ткани. Хорошо, женщина раскладывает её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Теперь она собирается себе пошить что-нибудь, знаете, какую-нибудь одежду. Итак, вот вся её ткань. Всё это одна и та же ткань.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И та, и другая были девы. Понимаете? Хорошо. У них была вера во Христа, вид благочестия, ходили в церковь, совершали хорошие дела, благотворили, ничего нельзя было бы сказать против их дел и прочего. “Я знаю твои дела”, — говорил Он в каждом периоде. “Я знаю твои дела, однако тебе недостаёт”.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Так вот, когда женщина… Она решает, каким образом ей расположить выкройку, и она решает, каким образом она будет вырезать по этой выкройке, где лучше кроить. Верно? Она вырезает по выкройке ту часть, которая ей подходит лучше всего. Верно? Потому что это всё одна и та же ткань, но она раскладывает её, может быт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на её раскладывает. Потом она берёт ножницы и вырезает. А то, что осталось, называется </w:t>
      </w:r>
      <w:r>
        <w:rPr>
          <w:rFonts w:cs="Arial CYR" w:ascii="Arial CYR" w:hAnsi="Arial CYR"/>
          <w:color w:val="008000"/>
          <w:sz w:val="20"/>
          <w:szCs w:val="20"/>
          <w:lang w:eastAsia="ru-RU"/>
        </w:rPr>
        <w:t>[Собрание говорит: “Остатком”.—Ред.]</w:t>
      </w:r>
      <w:r>
        <w:rPr>
          <w:rFonts w:cs="Arial CYR" w:ascii="Arial CYR" w:hAnsi="Arial CYR"/>
          <w:color w:val="000000"/>
          <w:sz w:val="24"/>
          <w:szCs w:val="24"/>
          <w:lang w:eastAsia="ru-RU"/>
        </w:rPr>
        <w:t xml:space="preserve"> “остатком”. Хорошо. Так вот, что это за выкройка? Как её можно было определить? — По тому…тому месту, из которого женщина по избранию вырезал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До основания мира Бог, Который через предузнание знал конец от начала, Он </w:t>
      </w:r>
      <w:r>
        <w:rPr>
          <w:rFonts w:cs="Arial CYR" w:ascii="Arial CYR" w:hAnsi="Arial CYR"/>
          <w:i/>
          <w:iCs/>
          <w:color w:val="000000"/>
          <w:sz w:val="24"/>
          <w:szCs w:val="24"/>
          <w:lang w:eastAsia="ru-RU"/>
        </w:rPr>
        <w:t>избрал</w:t>
      </w:r>
      <w:r>
        <w:rPr>
          <w:rFonts w:cs="Arial CYR" w:ascii="Arial CYR" w:hAnsi="Arial CYR"/>
          <w:color w:val="000000"/>
          <w:sz w:val="24"/>
          <w:szCs w:val="24"/>
          <w:lang w:eastAsia="ru-RU"/>
        </w:rPr>
        <w:t xml:space="preserve">, откуда вырезать. Он знал различие между Исавом и Иаковом. Он знал различие между грешником и святым. Он знал разницу. Он знает мотив каждого сердца, поэтому Он избрал нас до основания мира и записал наши имена в Книгу Жизни Агнца, а также и Агнца, Который должен был быть заклан (и наши имена записал </w:t>
      </w:r>
      <w:r>
        <w:rPr>
          <w:rFonts w:cs="Arial CYR" w:ascii="Arial CYR" w:hAnsi="Arial CYR"/>
          <w:i/>
          <w:iCs/>
          <w:color w:val="000000"/>
          <w:sz w:val="24"/>
          <w:szCs w:val="24"/>
          <w:lang w:eastAsia="ru-RU"/>
        </w:rPr>
        <w:t>до</w:t>
      </w:r>
      <w:r>
        <w:rPr>
          <w:rFonts w:cs="Arial CYR" w:ascii="Arial CYR" w:hAnsi="Arial CYR"/>
          <w:color w:val="000000"/>
          <w:sz w:val="24"/>
          <w:szCs w:val="24"/>
          <w:lang w:eastAsia="ru-RU"/>
        </w:rPr>
        <w:t xml:space="preserve"> того, как Он был заклан). И в Библии сказано, что Христос был Агнцем, закланным до основания мира. И наши имена были записаны в Книгу ещё тогда, когда Он…когда Он был избран на заклание, как Агнец; мы были избраны, чтобы Он был заклан именно за нас.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2</w:t>
        <w:tab/>
        <w:t xml:space="preserve">Так вот, они все девы. Итак, вот небольшой остаток, не выбрасывается. О-о, нет. Она оставляет его, откладывает, она может его использовать в другой раз. Понимаете? Но для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цели он не будет использоваться, тут вырезана Церковь. Так вот, им придётся подвергнуться суду, потому что они пройдут через скорбь, — это и есть остаток. Теперь в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3</w:t>
        <w:tab/>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Церковь уходит Домой, Она уходит Домой.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остаток, который остался. 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то сорок четыре тысячи на горе Синай — евреи. Это не три разные невесты. Хм! Это Невеста, остаток и сто сорок четыре тысячи. Точно. Думаю, что там он питался только Пищей Святого Духа, так что он был здоров, у Иоанна не было никаких отклонений. Понимаете? И так…так обстоит дело с н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4</w:t>
        <w:tab/>
        <w:t xml:space="preserve">Так вот, в конце времени… Кто из вас знает, что в Библии говорится, что “святые будут судить землю”?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авел так сказал. Давайте сейчас откроем Книгу Даниила и найдём Белый Престол. Можно было бы взять это из Откровений, но я хочу взять из Даниила, там то же самое. Даниила 7, и мы затронем сейчас великий суд Белого Престола. Давайте начнём с 8-го стиха 7-й главы Даниил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смотрел на эти рога, и вот, вышел между ними ещё небольшой рог, и три из прежних рогов с корнем исторгнуты были перед ним… </w:t>
      </w:r>
      <w:r>
        <w:rPr>
          <w:rFonts w:cs="Arial CYR" w:ascii="Arial CYR" w:hAnsi="Arial CYR"/>
          <w:color w:val="000000"/>
          <w:sz w:val="24"/>
          <w:szCs w:val="24"/>
          <w:lang w:eastAsia="ru-RU"/>
        </w:rPr>
        <w:t>(Мы знаем, что тут о Риме. Да?)</w:t>
      </w:r>
      <w:r>
        <w:rPr>
          <w:rFonts w:cs="Times New Roman CYR" w:ascii="Times New Roman CYR" w:hAnsi="Times New Roman CYR"/>
          <w:i/>
          <w:iCs/>
          <w:color w:val="800000"/>
          <w:sz w:val="25"/>
          <w:szCs w:val="25"/>
          <w:lang w:eastAsia="ru-RU"/>
        </w:rPr>
        <w:t xml:space="preserve"> …и вот, в этом роге были глаза…человеческ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запомните, этот рог не получил венца, в этом-то и показана хитрость. Другие рога превратились в зверей. В этом была хитрость, это был человек, папа римский, а не язычник. Понимае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уста, говорящие высоком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Теперь смотрите, 9-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идел я, наконец, что поставлены были престол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 есть, все языческие царства прошли. Это говорит пророк. Итак, запомните, из того, что он говорил, произошло всё до последнего, мы знаем это из рассмотренной нами истори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чьи…были</w:t>
      </w:r>
      <w:r>
        <w:rPr>
          <w:rFonts w:cs="Times New Roman CYR" w:ascii="Times New Roman CYR" w:hAnsi="Times New Roman CYR"/>
          <w:i/>
          <w:iCs/>
          <w:color w:val="800000"/>
          <w:sz w:val="25"/>
          <w:szCs w:val="25"/>
          <w:lang w:eastAsia="ru-RU"/>
        </w:rPr>
        <w:t xml:space="preserve">…поставлены были…и воссел Ветхий днями; </w:t>
      </w:r>
      <w:r>
        <w:rPr>
          <w:rFonts w:cs="Arial CYR" w:ascii="Arial CYR" w:hAnsi="Arial CYR"/>
          <w:color w:val="000000"/>
          <w:sz w:val="24"/>
          <w:szCs w:val="24"/>
          <w:lang w:eastAsia="ru-RU"/>
        </w:rPr>
        <w:t>одеяния</w:t>
      </w:r>
      <w:r>
        <w:rPr>
          <w:rFonts w:cs="Times New Roman CYR" w:ascii="Times New Roman CYR" w:hAnsi="Times New Roman CYR"/>
          <w:i/>
          <w:iCs/>
          <w:color w:val="800000"/>
          <w:sz w:val="25"/>
          <w:szCs w:val="25"/>
          <w:lang w:eastAsia="ru-RU"/>
        </w:rPr>
        <w:t xml:space="preserve"> на Нём </w:t>
      </w:r>
      <w:r>
        <w:rPr>
          <w:rFonts w:cs="Arial CYR" w:ascii="Arial CYR" w:hAnsi="Arial CYR"/>
          <w:color w:val="000000"/>
          <w:sz w:val="24"/>
          <w:szCs w:val="24"/>
          <w:lang w:eastAsia="ru-RU"/>
        </w:rPr>
        <w:t>были белы</w:t>
      </w:r>
      <w:r>
        <w:rPr>
          <w:rFonts w:cs="Times New Roman CYR" w:ascii="Times New Roman CYR" w:hAnsi="Times New Roman CYR"/>
          <w:i/>
          <w:iCs/>
          <w:color w:val="800000"/>
          <w:sz w:val="25"/>
          <w:szCs w:val="25"/>
          <w:lang w:eastAsia="ru-RU"/>
        </w:rPr>
        <w:t xml:space="preserve">, как снег… </w:t>
      </w:r>
      <w:r>
        <w:rPr>
          <w:rFonts w:cs="Arial CYR" w:ascii="Arial CYR" w:hAnsi="Arial CYR"/>
          <w:color w:val="000000"/>
          <w:sz w:val="24"/>
          <w:szCs w:val="24"/>
          <w:lang w:eastAsia="ru-RU"/>
        </w:rPr>
        <w:t>(Вы знаете, Кто это был такой на днях в том видении? Иисус.)</w:t>
      </w:r>
      <w:r>
        <w:rPr>
          <w:rFonts w:cs="Times New Roman CYR" w:ascii="Times New Roman CYR" w:hAnsi="Times New Roman CYR"/>
          <w:i/>
          <w:iCs/>
          <w:color w:val="800000"/>
          <w:sz w:val="25"/>
          <w:szCs w:val="25"/>
          <w:lang w:eastAsia="ru-RU"/>
        </w:rPr>
        <w:t xml:space="preserve"> …и волосы главы Его </w:t>
      </w:r>
      <w:r>
        <w:rPr>
          <w:rFonts w:cs="Arial CYR" w:ascii="Arial CYR" w:hAnsi="Arial CYR"/>
          <w:color w:val="000000"/>
          <w:sz w:val="24"/>
          <w:szCs w:val="24"/>
          <w:lang w:eastAsia="ru-RU"/>
        </w:rPr>
        <w:t>были</w:t>
      </w:r>
      <w:r>
        <w:rPr>
          <w:rFonts w:cs="Times New Roman CYR" w:ascii="Times New Roman CYR" w:hAnsi="Times New Roman CYR"/>
          <w:i/>
          <w:iCs/>
          <w:color w:val="800000"/>
          <w:sz w:val="25"/>
          <w:szCs w:val="25"/>
          <w:lang w:eastAsia="ru-RU"/>
        </w:rPr>
        <w:t xml:space="preserve"> как чистая волна;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рестол Его — как пламя огня, колёса Его — пылающий огон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гненная река выходила и проходила пред Ним; тысячи тысяч служили Ему… </w:t>
      </w:r>
      <w:r>
        <w:rPr>
          <w:rFonts w:cs="Arial CYR" w:ascii="Arial CYR" w:hAnsi="Arial CYR"/>
          <w:color w:val="000000"/>
          <w:sz w:val="24"/>
          <w:szCs w:val="24"/>
          <w:lang w:eastAsia="ru-RU"/>
        </w:rPr>
        <w:t>(Тут Церковь возвращается вместе с Ним. Видите?)</w:t>
      </w:r>
      <w:r>
        <w:rPr>
          <w:rFonts w:cs="Times New Roman CYR" w:ascii="Times New Roman CYR" w:hAnsi="Times New Roman CYR"/>
          <w:i/>
          <w:iCs/>
          <w:color w:val="800000"/>
          <w:sz w:val="25"/>
          <w:szCs w:val="25"/>
          <w:lang w:eastAsia="ru-RU"/>
        </w:rPr>
        <w:t xml:space="preserve"> …и десятки тысяч десятков тысяч [Синод. пер. “тьмы тем”—Пер.] предстояли пред Ним… </w:t>
      </w:r>
      <w:r>
        <w:rPr>
          <w:rFonts w:cs="Arial CYR" w:ascii="Arial CYR" w:hAnsi="Arial CYR"/>
          <w:color w:val="000000"/>
          <w:sz w:val="24"/>
          <w:szCs w:val="24"/>
          <w:lang w:eastAsia="ru-RU"/>
        </w:rPr>
        <w:t>(Это появляется Невеста и остальной ми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судьи сели, и раскрылись книги.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удьи сели, и раскрылись книг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видел я </w:t>
      </w:r>
      <w:r>
        <w:rPr>
          <w:rFonts w:cs="Arial CYR" w:ascii="Arial CYR" w:hAnsi="Arial CYR"/>
          <w:color w:val="000000"/>
          <w:sz w:val="24"/>
          <w:szCs w:val="24"/>
          <w:lang w:eastAsia="ru-RU"/>
        </w:rPr>
        <w:t>их</w:t>
      </w:r>
      <w:r>
        <w:rPr>
          <w:rFonts w:cs="Times New Roman CYR" w:ascii="Times New Roman CYR" w:hAnsi="Times New Roman CYR"/>
          <w:i/>
          <w:iCs/>
          <w:color w:val="800000"/>
          <w:sz w:val="25"/>
          <w:szCs w:val="25"/>
          <w:lang w:eastAsia="ru-RU"/>
        </w:rPr>
        <w:t xml:space="preserve">, что за изречение высокомерных слов, какие говорил рог,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зверь был убит в глазах моих, и тело его сокрушено и предано на сожжение огню.</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у прочих </w:t>
      </w:r>
      <w:r>
        <w:rPr>
          <w:rFonts w:cs="Arial CYR" w:ascii="Arial CYR" w:hAnsi="Arial CYR"/>
          <w:color w:val="000000"/>
          <w:sz w:val="24"/>
          <w:szCs w:val="24"/>
          <w:lang w:eastAsia="ru-RU"/>
        </w:rPr>
        <w:t>умерших</w:t>
      </w:r>
      <w:r>
        <w:rPr>
          <w:rFonts w:cs="Times New Roman CYR" w:ascii="Times New Roman CYR" w:hAnsi="Times New Roman CYR"/>
          <w:i/>
          <w:iCs/>
          <w:color w:val="800000"/>
          <w:sz w:val="25"/>
          <w:szCs w:val="25"/>
          <w:lang w:eastAsia="ru-RU"/>
        </w:rPr>
        <w:t xml:space="preserve"> отнята власть их… </w:t>
      </w:r>
      <w:r>
        <w:rPr>
          <w:rFonts w:cs="Arial CYR" w:ascii="Arial CYR" w:hAnsi="Arial CYR"/>
          <w:color w:val="000000"/>
          <w:sz w:val="24"/>
          <w:szCs w:val="24"/>
          <w:lang w:eastAsia="ru-RU"/>
        </w:rPr>
        <w:t>Вернее</w:t>
      </w:r>
      <w:r>
        <w:rPr>
          <w:rFonts w:cs="Times New Roman CYR" w:ascii="Times New Roman CYR" w:hAnsi="Times New Roman CYR"/>
          <w:i/>
          <w:iCs/>
          <w:color w:val="800000"/>
          <w:sz w:val="25"/>
          <w:szCs w:val="25"/>
          <w:lang w:eastAsia="ru-RU"/>
        </w:rPr>
        <w:t>, у прочих зверей отнята власть их, и продолжение жизни дано им только на время и на срок.</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Так вот, судьи сели и были раскрыты Книги. Именно тогда Невеста возвратится и свершит суд, и избранная Церковь… Церковь, которая вознеслась, возвратится через эти три с половиной года, и после того времени… И в Откровениях это описывается, сказано, что…что “прочие из умерших не ожили ещё тысячу лет”. Вы… Кто из вас это читал? Много-много раз. “Не ожили ещё тысячу лет”. Иисус возвращается с Невестой, с Невест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Итак, запомните, как я говорил, всё в трёх. Его Пришествие состоит из трёх частей: в первый раз Он пришёл искупить Свою Невесту, во второй раз Он придёт восхитить Свою Невесту. Как влюблённый, придёт и украдёт Её ночью, и заберёт Её из этого мира, “встретится с Ним на воздухе”. Тайное Пришествие Господа. Понимаете? Во второй раз Он придёт принять Свою Невесту. В первый раз — чтобы искупить Её, во второй раз — чтобы принять Её, а в третий раз — вместе с Ней, Царь и Цари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8</w:t>
        <w:tab/>
        <w:t>И вот Он возвращается судить народы. Павел сказал: “Как смеет кто из вас, имея дело друг с другом, обращаться в суд? Не можете разобраться в таких мелочах. Разве вы не знаете, что святые будут судить землю?” Вот суд, который был отдан Христу и Его святым; они — прокуроры на скамье присяжных, а Он восседает на Престоле. Вот Невеста — прокуро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И вот появляются эти. Книги были раскрыты и другая Книга, то есть Книга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0</w:t>
        <w:tab/>
        <w:t>Так вот, первая Книга была Книгой грешника, который был отвержен. Хорошо. Он с самого начала осуждён. Это…это козлы. У него даже нет шанса (понимаете?), он с самого начала грешник. Ладно. Итак, он отверж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А овцы прошли суд. Их нужно было судить, и святым нужно было их судить. Бог справедлив. Если на земле есть безбожники, а мы строим здесь в Америке золотые храмы за восемь-десять миллионов долларов вместо того, чтобы принести им туда Послание, то Бог взыщет с нас, а их пощадит. Безусловно! Бог справедли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Те…те, кто здесь: если вы никогда Этого раньше не видели, может, на вас не было ответственности, но сейчас ответственность на вас! Понимаете? Вы ответственны только… И на нас ответственность, чтобы передать Послание; вы отвечаете за то, чтобы Его слу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Так вот, восстанут безбожники, те люди, которые там поклоняются в молельнях. Они как знают, так и поступают. Они же совсем неосведомлённые. Бог справедлив, Он не осудит их, если у них не было шанса. И им будет уделено мес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4</w:t>
        <w:tab/>
        <w:t xml:space="preserve">Так же и в Церкви, от каждого периода, со всех этих церквопериодов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от…от Ефеса и дальше вплоть </w:t>
      </w:r>
      <w:r>
        <w:rPr>
          <w:rFonts w:cs="Arial CYR" w:ascii="Arial CYR" w:hAnsi="Arial CYR"/>
          <w:i/>
          <w:iCs/>
          <w:color w:val="000000"/>
          <w:sz w:val="24"/>
          <w:szCs w:val="24"/>
          <w:lang w:eastAsia="ru-RU"/>
        </w:rPr>
        <w:t>досюда</w:t>
      </w:r>
      <w:r>
        <w:rPr>
          <w:rFonts w:cs="Arial CYR" w:ascii="Arial CYR" w:hAnsi="Arial CYR"/>
          <w:color w:val="000000"/>
          <w:sz w:val="24"/>
          <w:szCs w:val="24"/>
          <w:lang w:eastAsia="ru-RU"/>
        </w:rPr>
        <w:t xml:space="preserve"> — Послание, истинное Послание Христа, каким Оно было в начале (крещение Святым Духом, сила, воскресение, говорение языками, истолкование языков, дары исцеления, крещение в Имя Господа Иисуса, все те вещи, о которых Он учил) — каждый, кто в этой Невесте, выступит как прокурор.</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5</w:t>
        <w:tab/>
        <w:t xml:space="preserve">Вот открывают чьё-то дело: “Ты проводил собрание у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ты говорил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А прокурор: “Да, я говорил ему”. Вот это в Книге, этого не станешь отрицать, в Ней записаны даже наши мысли. Понимаете? Этого не станешь отриц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а, я говорил ему, что он должен крест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В Джефферсонвилле, там в ски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Так точно, я…я… Т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7</w:t>
        <w:tab/>
        <w:t xml:space="preserve">— Да, вот это записано; ты говорил им, что они </w:t>
      </w:r>
      <w:r>
        <w:rPr>
          <w:rFonts w:cs="Arial CYR" w:ascii="Arial CYR" w:hAnsi="Arial CYR"/>
          <w:i/>
          <w:iCs/>
          <w:color w:val="000000"/>
          <w:sz w:val="24"/>
          <w:szCs w:val="24"/>
          <w:lang w:eastAsia="ru-RU"/>
        </w:rPr>
        <w:t>должны</w:t>
      </w:r>
      <w:r>
        <w:rPr>
          <w:rFonts w:cs="Arial CYR" w:ascii="Arial CYR" w:hAnsi="Arial CYR"/>
          <w:color w:val="000000"/>
          <w:sz w:val="24"/>
          <w:szCs w:val="24"/>
          <w:lang w:eastAsia="ru-RU"/>
        </w:rPr>
        <w:t xml:space="preserve"> это сделать. Они… Он даже исследовал Писание и увидел, что это правда, но не сделал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 Отойди от Меня, делающий беззаконие, Я даже не знал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Видите? Вот где Он отделяет козлов от овец (видите?), ставит одних по правую сторону, а других по левую сторону. Вот снова появляются эти три категор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0</w:t>
        <w:tab/>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Но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категория никогда не окажется вместе с </w:t>
      </w:r>
      <w:r>
        <w:rPr>
          <w:rFonts w:cs="Arial CYR" w:ascii="Arial CYR" w:hAnsi="Arial CYR"/>
          <w:i/>
          <w:iCs/>
          <w:color w:val="000000"/>
          <w:sz w:val="24"/>
          <w:szCs w:val="24"/>
          <w:lang w:eastAsia="ru-RU"/>
        </w:rPr>
        <w:t>той</w:t>
      </w:r>
      <w:r>
        <w:rPr>
          <w:rFonts w:cs="Arial CYR" w:ascii="Arial CYR" w:hAnsi="Arial CYR"/>
          <w:color w:val="000000"/>
          <w:sz w:val="24"/>
          <w:szCs w:val="24"/>
          <w:lang w:eastAsia="ru-RU"/>
        </w:rPr>
        <w:t xml:space="preserve"> категорией, ведь это Невеста. И заметьте, Невеста будет с Ним в Храме. Другие будут трудиться и приносить в Царство свою славу, но Невеста будет постоянно с Женихом. Другим не будет отведено, как вот </w:t>
      </w:r>
      <w:r>
        <w:rPr>
          <w:rFonts w:cs="Arial CYR" w:ascii="Arial CYR" w:hAnsi="Arial CYR"/>
          <w:i/>
          <w:iCs/>
          <w:color w:val="000000"/>
          <w:sz w:val="24"/>
          <w:szCs w:val="24"/>
          <w:lang w:eastAsia="ru-RU"/>
        </w:rPr>
        <w:t>этим</w:t>
      </w:r>
      <w:r>
        <w:rPr>
          <w:rFonts w:cs="Arial CYR" w:ascii="Arial CYR" w:hAnsi="Arial CYR"/>
          <w:color w:val="000000"/>
          <w:sz w:val="24"/>
          <w:szCs w:val="24"/>
          <w:lang w:eastAsia="ru-RU"/>
        </w:rPr>
        <w:t>; они будут служить, они не будут отвержены (потому что Он отделил их, овец от козлов). Но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Но козёл понятия об этом не имел, его это не волновало. Он был козлом и был доволен, что он козёл, так что он умер козлом, и таков его конец. На этом всё.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Но овца, если у неё… Если она перед Богом… Там стояли язычники, которые никогда ничего не слышали. Поэтому, если вы проповедуете людям это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А мне придётся предстать. Вы помните то великое переселение, которое Он недавно дал мне пережить, что мне придётся предстать там с теми людьми и…и что я буду за них отвечать? И я видел, как там стояли миллионы, я спросил: “Они все Бранха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ветил: “Нет”. Сказал: “Это твои обращённ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Я…я сказал: “Я хочу увидет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Он сказал: “Не сейчас. Ещё пройдёт время до Его прихода. Но сначала Он придёт к тебе, и ты будешь судим по тому Слову, Которое ты проповедовал, и они стоят на 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Я спросил: “А так должно быть со всеми? А Павлу придётся предст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Он ответил: “Да, Павел тоже предстанет со своей группой, которой он проповедов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Я сказал: “Я проповедовал то же самое Послание, что и о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И те миллионы подняли руки и сказали: “Мы стоим на Этом!” Вот так-то. Видите? Именно на Этом!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Да. Сказал: “Затем мы вместе вернёмся на землю за телом, в котором мы сможем есть и пить, и жить Там вместе во веки вечные”. Это будет Пришествие Господа.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Одну минутку. Итак, при… Уже потихоньку подходим к концу, потому что нашему брату уже пора проводить служение крещения, или как он собирается им воспользова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0</w:t>
        <w:tab/>
        <w:t xml:space="preserve">Хорошо. Итак, в этом церквопериоде… О-о, как же это прекрасно! Мне это очень нравится. Во время этих церквопериодов два духа действуют почти одинаково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от начала до конца: один — это деноминация, другой — это Святой Дух. И Иисус сказал, что они настолько похожи, что, если возможно, были бы обольщены сами избранные. Эти два духа метят своих людей для будущего суда. Сатана уверял, что его…что у него будет больше, чем у Христа — так оно и есть. Так вот, следите сейчас очень-очень внимательно, когда будем это разбирать: больше, чем у Него, метят люд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1</w:t>
        <w:tab/>
        <w:t xml:space="preserve">Многие — как Ева. Ева задержалась ровно на столько, сколько хватило для её обольщения. Если бы она не задержалась, то не было бы никакого обольщения. Но Ева остановилась, и когда она остановилась, именно тогда она и обольстилась. Вместо того, чтобы стремиться вперёд и… Вы…вы слу-…внимательно сейчас меня слуш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лушайте! Ева была обольщена потому… Давайте скажем это вместе, чтобы я точно знал, что вы поняли </w:t>
      </w:r>
      <w:r>
        <w:rPr>
          <w:rFonts w:cs="Arial CYR" w:ascii="Arial CYR" w:hAnsi="Arial CYR"/>
          <w:color w:val="008000"/>
          <w:sz w:val="20"/>
          <w:szCs w:val="20"/>
          <w:lang w:eastAsia="ru-RU"/>
        </w:rPr>
        <w:t>[Брат Бранхам и собрание говорят вместе.]</w:t>
      </w:r>
      <w:r>
        <w:rPr>
          <w:rFonts w:cs="Arial CYR" w:ascii="Arial CYR" w:hAnsi="Arial CYR"/>
          <w:color w:val="000000"/>
          <w:sz w:val="24"/>
          <w:szCs w:val="24"/>
          <w:lang w:eastAsia="ru-RU"/>
        </w:rPr>
        <w:t xml:space="preserve">: “Ева была обольщена потому, что она не исполнила всего Слова Божьего”. Сатана процитировал Его ей, но он же не досказал ей </w:t>
      </w:r>
      <w:r>
        <w:rPr>
          <w:rFonts w:cs="Arial CYR" w:ascii="Arial CYR" w:hAnsi="Arial CYR"/>
          <w:i/>
          <w:iCs/>
          <w:color w:val="000000"/>
          <w:sz w:val="24"/>
          <w:szCs w:val="24"/>
          <w:lang w:eastAsia="ru-RU"/>
        </w:rPr>
        <w:t>всей</w:t>
      </w:r>
      <w:r>
        <w:rPr>
          <w:rFonts w:cs="Arial CYR" w:ascii="Arial CYR" w:hAnsi="Arial CYR"/>
          <w:color w:val="000000"/>
          <w:sz w:val="24"/>
          <w:szCs w:val="24"/>
          <w:lang w:eastAsia="ru-RU"/>
        </w:rPr>
        <w:t xml:space="preserve"> Истины. И его деноминация не скажет. Видите? Но она приостановилась ровно настолько, чтобы принять часть Слова, и не приняла </w:t>
      </w:r>
      <w:r>
        <w:rPr>
          <w:rFonts w:cs="Arial CYR" w:ascii="Arial CYR" w:hAnsi="Arial CYR"/>
          <w:i/>
          <w:iCs/>
          <w:color w:val="000000"/>
          <w:sz w:val="24"/>
          <w:szCs w:val="24"/>
          <w:lang w:eastAsia="ru-RU"/>
        </w:rPr>
        <w:t>всё</w:t>
      </w:r>
      <w:r>
        <w:rPr>
          <w:rFonts w:cs="Arial CYR" w:ascii="Arial CYR" w:hAnsi="Arial CYR"/>
          <w:color w:val="000000"/>
          <w:sz w:val="24"/>
          <w:szCs w:val="24"/>
          <w:lang w:eastAsia="ru-RU"/>
        </w:rPr>
        <w:t xml:space="preserve"> Сл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2</w:t>
        <w:tab/>
        <w:t xml:space="preserve">Вот в чём дело и сегодня, спящая дева задержалась ровно настолько, чтобы принять часть Слова, но не </w:t>
      </w:r>
      <w:r>
        <w:rPr>
          <w:rFonts w:cs="Arial CYR" w:ascii="Arial CYR" w:hAnsi="Arial CYR"/>
          <w:i/>
          <w:iCs/>
          <w:color w:val="000000"/>
          <w:sz w:val="24"/>
          <w:szCs w:val="24"/>
          <w:lang w:eastAsia="ru-RU"/>
        </w:rPr>
        <w:t>всё</w:t>
      </w:r>
      <w:r>
        <w:rPr>
          <w:rFonts w:cs="Arial CYR" w:ascii="Arial CYR" w:hAnsi="Arial CYR"/>
          <w:color w:val="000000"/>
          <w:sz w:val="24"/>
          <w:szCs w:val="24"/>
          <w:lang w:eastAsia="ru-RU"/>
        </w:rPr>
        <w:t xml:space="preserve"> Слово. Обольщённая церковь прислушивается лишь настолько, чтобы принять часть Слова, но не </w:t>
      </w:r>
      <w:r>
        <w:rPr>
          <w:rFonts w:cs="Arial CYR" w:ascii="Arial CYR" w:hAnsi="Arial CYR"/>
          <w:i/>
          <w:iCs/>
          <w:color w:val="000000"/>
          <w:sz w:val="24"/>
          <w:szCs w:val="24"/>
          <w:lang w:eastAsia="ru-RU"/>
        </w:rPr>
        <w:t>всё</w:t>
      </w:r>
      <w:r>
        <w:rPr>
          <w:rFonts w:cs="Arial CYR" w:ascii="Arial CYR" w:hAnsi="Arial CYR"/>
          <w:color w:val="000000"/>
          <w:sz w:val="24"/>
          <w:szCs w:val="24"/>
          <w:lang w:eastAsia="ru-RU"/>
        </w:rPr>
        <w:t xml:space="preserve"> Слово, и это они сделали искренне и честно. Ева была обольщена! В Библии сказано, что она была обольщ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Адам не был обольщён. Адам точно знал, что он поступал неправильно, но его жена, поступив таким образом, убедила его вкусить запретное. Ещё бы, он был мужчиной (понимаете?), и для…для него это было такое, что он… Вы понимаете, да? Он знал, что делает не то, что надо; но Ева считала, что делает то, что над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4</w:t>
        <w:tab/>
        <w:t>О-о, разве вы не видите? Вот почему Павел сказал, что женщина не должна проповедовать Евангелие. Она была…она была в… Именно она была обольщена. “Я не позволяю женщине учить или властвовать каким-либо образом, но быть в безмолвии”. Видите? Так что… “Ибо прежде создан Адам, а потом Ева. И не Адам был прельщён, но женщина прельстилась, поскольку впала в преступление”. Сказал: “Впрочем, она не погибшая, она спасётся через чадородие (если у неё есть муж) и так далее, если она пребудет в вере и целомудрии, и во всякой святости, она спасётся. Но никогда не позволяй ей учить или властвовать!” Видите? Павел сказал: “Этого делать нельзя!” Сказал: “А я думаю, что и у меня есть разум Господа”, — добави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5</w:t>
        <w:tab/>
        <w:t>Люди говорили: “Да ведь… Ведь пророки там пророчествовали и говорили нам, что мы должны проповедо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Он сказал: “Что? Разве от вас вышло Слово Божье и до вас одних достигло? Если кто почитает себя духовным или пророком, тот да разумеет, что сказанное мной — это заповеди Господни”. Видите? Верно. Он знал, о чём говор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Но сказал: “Если кто не разумеет, то пусть не разумеет”. Вот и всё. Видите? “Если он не станет этого слушать, что ж, пусть так и продолжает, он направляется прямиком в канаву. Понимаете? Но просто идите дальше”. Но вот эти два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Причина… Как сейчас женщины в полиции, на улицах. Это позор американскому флагу — ставят этих матерей туда на улицу. А десятки тысяч мужчин без работы! Ещё бы, ведь это страна женщин, везде заправляет женщина, женщина возьмёт верх. Это поклонение женщине. Это тот католический догматический дух — поклоняются женщине как богу. Да это же просто… Всё оформили как надо. Вы видите, какую создали обстанов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Нет ничего, что Бог может дать мужчине, милее жены, настоящей жены. Но когда она выходит за эти рамки, то она…она никуда негодная. Это точно. Бог никогда не хотел, чтобы женщины работали в этих местах и делали подобные вещи. Этим женщинам, вам…им надлежит иметь детей и воспитывать своих детей. Они все маленькие проповедницы (каждая из них), но у них есть свои пасторские обязанности дома со своими детишками — воспитывать своих детей.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Так вот, два духа — настолько похожи. Точно как Ева, почти что… Ведь сатана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Бог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У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Бог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Угу,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Бог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А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 Бог сказал, но, ох, безусловно, Он не осудил бы нас, если бы мы крестились во имя Отца, Сына и Святого Духа. Ведь разве есть какая-то разниц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х ты гнусный лицемер! Так точно. </w:t>
      </w:r>
      <w:r>
        <w:rPr>
          <w:rFonts w:cs="Arial CYR" w:ascii="Arial CYR" w:hAnsi="Arial CYR"/>
          <w:i/>
          <w:iCs/>
          <w:color w:val="000000"/>
          <w:sz w:val="24"/>
          <w:szCs w:val="24"/>
          <w:lang w:eastAsia="ru-RU"/>
        </w:rPr>
        <w:t>Такого</w:t>
      </w:r>
      <w:r>
        <w:rPr>
          <w:rFonts w:cs="Arial CYR" w:ascii="Arial CYR" w:hAnsi="Arial CYR"/>
          <w:color w:val="000000"/>
          <w:sz w:val="24"/>
          <w:szCs w:val="24"/>
          <w:lang w:eastAsia="ru-RU"/>
        </w:rPr>
        <w:t xml:space="preserve"> Бог никогда не говор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2</w:t>
        <w:tab/>
        <w:t xml:space="preserve">Ведь такого вообще не существует. Это мертвечина! Такого не существует! Скажите мне, где есть такое имя “Отца, Сына и Святого Духа”? Такого имени не существует, значит, это мёртвое! Ведь это появилось в </w:t>
      </w:r>
      <w:r>
        <w:rPr>
          <w:rFonts w:cs="Arial CYR" w:ascii="Arial CYR" w:hAnsi="Arial CYR"/>
          <w:i/>
          <w:iCs/>
          <w:color w:val="000000"/>
          <w:sz w:val="24"/>
          <w:szCs w:val="24"/>
          <w:lang w:eastAsia="ru-RU"/>
        </w:rPr>
        <w:t>Сардисе</w:t>
      </w:r>
      <w:r>
        <w:rPr>
          <w:rFonts w:cs="Arial CYR" w:ascii="Arial CYR" w:hAnsi="Arial CYR"/>
          <w:color w:val="000000"/>
          <w:sz w:val="24"/>
          <w:szCs w:val="24"/>
          <w:lang w:eastAsia="ru-RU"/>
        </w:rPr>
        <w:t>, в “мёртвой” церкви. Такого не существует! “Ты носишь имя, будто жив, и говоришь, что ты — христианская церковь, но ты мертва!” Верно. Такого имени “Отец, Сын и Святой Дух” не существу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да оно же подойдёт не хуже 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3</w:t>
        <w:tab/>
        <w:t>Нет, не подойдёт. Павел сказал, что не подойдёт. Спросил: “Получили ли вы Духа Святого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и не знаем, есть 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Спросил: “А как вы крестились?” Сказал: “Придите и креститесь заново — в Имя Иисуса Христа!” Сказал: “Если Ангел сойдёт с Небес, уча чему-то другому, да будет он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Это Истина! Я отвечаю только за то, чтобы говорить Её. Вы понимаете, я кричу не столько на вас, сколько ради этих плёнок (понимаете?), потому что я знаю, куда они отправятся (повсюду), так что в этом всё дело. Хорошо. Это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Ева была обольщена, она приняла часть Слова. Моав был обольщён. Спящая дева была обольщена. Церковь обольщена. Деноминации обольщены.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7</w:t>
        <w:tab/>
        <w:t>Стойте со Словом! Только так. Стойте именно с Ним, ни за что не уклоняйтесь от Него. Держитесь Его, идите вперёд, как сказал Бог. Неважно, кто бы что ни говорил, не сворачивайте с Божьего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Так вот, спящая дева, она лишилась своего места, мы это знаем. Она появится на суде. И если только она слышала Истину, — она осуждена. Верно. Вы найдёте Иисуса только в том месте, где вы Его остав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 xml:space="preserve">Иуда мог достичь… Запомните! Вы скажете: “Неужели спящие девы могут быть вдохновлены дьяволом?” Безусловно! “И по-прежнему жить непорочно?” Так точно. Иуда так делал: был спасён, освящён, проповедовал Божественное исцеление, изгонял бесов. Да ведь он ни в чём не уступал, был почти такой же, как и все остальные. Но когда дело дошло до Пятидесятницы, вот тогда он показал своё истинное лицо. Он так и не получил Святого Духа, сверкнул пятками и отверг Господа Иисуса. Именно это сделали церкви. Когда дело доходит до Пятидесятнического благословения, они уходят от него. О-о, разве вы не видите, ученики?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О-о, итак, сегодня вечером — великий завершающий камень. Но одну минутку, думаю, что у нас ещё есть немножко времени, я хотел бы рассмотреть ещё кое-что. Я хочу показать вам клеймо зверя. Клеймо зверя. Давайте откроем на минутку Откровения 13, Откровения 13:15, и просто прочитаем, что…что он будет делать. Откровения 13:15:</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дано ему было вложить дух в образ… </w:t>
      </w:r>
      <w:r>
        <w:rPr>
          <w:rFonts w:cs="Arial CYR" w:ascii="Arial CYR" w:hAnsi="Arial CYR"/>
          <w:color w:val="000000"/>
          <w:sz w:val="24"/>
          <w:szCs w:val="24"/>
          <w:lang w:eastAsia="ru-RU"/>
        </w:rPr>
        <w:t>(То есть в протестантские церкви, протестантские церкв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У него была власть, потому что они сделали образ. Протестантские церкви через Совет Церквей делают всё возможное, чтобы всем протестантским общинам пришлось объединиться. Кто из вас знает или читал о том, какое огромное совместное здание у них есть для всех церквей мира? Безусловно. Видите? Там в…это уже есть, точно как ООН. И все они участвуют, все до одной, даже Ассамблеи Бога. Они участники! Они участники. Видите? Волчьи законы. “Как свинья идёт в свою грязь и пёс на свою блевотину” — влипли в старое (безусловно!), чуть ли не отрекаются от своей евангелической позиции. И вот вам, пожалуйста — хотят быть великими, хотят не отставать от всего остального мира; как поступил Израиль, когда они увидели царей и сказали: “Поставь и нам царя”.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w:t>
      </w:r>
      <w:r>
        <w:rPr>
          <w:rFonts w:cs="Arial CYR" w:ascii="Arial CYR" w:hAnsi="Arial CYR"/>
          <w:color w:val="000000"/>
          <w:sz w:val="24"/>
          <w:szCs w:val="24"/>
          <w:lang w:eastAsia="ru-RU"/>
        </w:rPr>
        <w:t>он сделал</w:t>
      </w:r>
      <w:r>
        <w:rPr>
          <w:rFonts w:cs="Times New Roman CYR" w:ascii="Times New Roman CYR" w:hAnsi="Times New Roman CYR"/>
          <w:i/>
          <w:iCs/>
          <w:color w:val="800000"/>
          <w:sz w:val="25"/>
          <w:szCs w:val="25"/>
          <w:lang w:eastAsia="ru-RU"/>
        </w:rPr>
        <w:t xml:space="preserve"> образ зверя,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чтобы образ зверя и говорил и действовал так, чтобы…всякий, кто не будет поклоняться образу звер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2</w:t>
        <w:tab/>
      </w:r>
      <w:r>
        <w:rPr>
          <w:rFonts w:cs="Arial CYR" w:ascii="Arial CYR" w:hAnsi="Arial CYR"/>
          <w:i/>
          <w:iCs/>
          <w:color w:val="000000"/>
          <w:sz w:val="24"/>
          <w:szCs w:val="24"/>
          <w:lang w:eastAsia="ru-RU"/>
        </w:rPr>
        <w:t>Образ</w:t>
      </w:r>
      <w:r>
        <w:rPr>
          <w:rFonts w:cs="Arial CYR" w:ascii="Arial CYR" w:hAnsi="Arial CYR"/>
          <w:color w:val="000000"/>
          <w:sz w:val="24"/>
          <w:szCs w:val="24"/>
          <w:lang w:eastAsia="ru-RU"/>
        </w:rPr>
        <w:t xml:space="preserve"> зверя — протестантская деноминация, не католики. Он здесь говорит об Америке (понимаете?), потому что в этой 13-й главе говорится об американцах, о звере, который поднялся из… Видите, все остальные звери выходили из </w:t>
      </w:r>
      <w:r>
        <w:rPr>
          <w:rFonts w:cs="Arial CYR" w:ascii="Arial CYR" w:hAnsi="Arial CYR"/>
          <w:i/>
          <w:iCs/>
          <w:color w:val="000000"/>
          <w:sz w:val="24"/>
          <w:szCs w:val="24"/>
          <w:lang w:eastAsia="ru-RU"/>
        </w:rPr>
        <w:t>воды</w:t>
      </w:r>
      <w:r>
        <w:rPr>
          <w:rFonts w:cs="Arial CYR" w:ascii="Arial CYR" w:hAnsi="Arial CYR"/>
          <w:color w:val="000000"/>
          <w:sz w:val="24"/>
          <w:szCs w:val="24"/>
          <w:lang w:eastAsia="ru-RU"/>
        </w:rPr>
        <w:t>, которая означает “народы и множество людей”. Но этот зверь вышел в виде агнца из земли, где не было никаких людей, с двумя рогами, а потом он заговорил, как дракон. И они сделали образ того зверя, который был в Европе, и сделали вот этот образ его, сое-…объединяя церкви и создавая это протестантское братство. А потом они вынудили все остальные церкви, ведь они не смогут даже покупать или продавать, или ещё что-нибудь, если они не будут обладать этим образом звер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Теперь смотрите, что тут происходи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он </w:t>
      </w:r>
      <w:r>
        <w:rPr>
          <w:rFonts w:cs="Arial CYR" w:ascii="Arial CYR" w:hAnsi="Arial CYR"/>
          <w:color w:val="000000"/>
          <w:sz w:val="24"/>
          <w:szCs w:val="24"/>
          <w:lang w:eastAsia="ru-RU"/>
        </w:rPr>
        <w:t>сделал</w:t>
      </w:r>
      <w:r>
        <w:rPr>
          <w:rFonts w:cs="Times New Roman CYR" w:ascii="Times New Roman CYR" w:hAnsi="Times New Roman CYR"/>
          <w:i/>
          <w:iCs/>
          <w:color w:val="800000"/>
          <w:sz w:val="25"/>
          <w:szCs w:val="25"/>
          <w:lang w:eastAsia="ru-RU"/>
        </w:rPr>
        <w:t xml:space="preserve"> то, что всем…великим, богатым…нищим, свободным…рабам, положено будет начертание на правую руку их или на чело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что никому нельзя будет ни покупать, ни продавать, </w:t>
      </w:r>
      <w:r>
        <w:rPr>
          <w:rFonts w:cs="Arial CYR" w:ascii="Arial CYR" w:hAnsi="Arial CYR"/>
          <w:color w:val="000000"/>
          <w:sz w:val="24"/>
          <w:szCs w:val="24"/>
          <w:lang w:eastAsia="ru-RU"/>
        </w:rPr>
        <w:t>пока он не</w:t>
      </w:r>
      <w:r>
        <w:rPr>
          <w:rFonts w:cs="Times New Roman CYR" w:ascii="Times New Roman CYR" w:hAnsi="Times New Roman CYR"/>
          <w:i/>
          <w:iCs/>
          <w:color w:val="800000"/>
          <w:sz w:val="25"/>
          <w:szCs w:val="25"/>
          <w:lang w:eastAsia="ru-RU"/>
        </w:rPr>
        <w:t xml:space="preserve"> имеет это начертание, или имя зверя, или число имени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Здесь мудрость. Кто имеет ум, тот сочти </w:t>
      </w:r>
      <w:r>
        <w:rPr>
          <w:rFonts w:cs="Arial CYR" w:ascii="Arial CYR" w:hAnsi="Arial CYR"/>
          <w:color w:val="000000"/>
          <w:sz w:val="24"/>
          <w:szCs w:val="24"/>
          <w:lang w:eastAsia="ru-RU"/>
        </w:rPr>
        <w:t>числа</w:t>
      </w:r>
      <w:r>
        <w:rPr>
          <w:rFonts w:cs="Times New Roman CYR" w:ascii="Times New Roman CYR" w:hAnsi="Times New Roman CYR"/>
          <w:i/>
          <w:iCs/>
          <w:color w:val="800000"/>
          <w:sz w:val="25"/>
          <w:szCs w:val="25"/>
          <w:lang w:eastAsia="ru-RU"/>
        </w:rPr>
        <w:t xml:space="preserve"> зверя, ибо это число человеческое; число его шестьсот шестьдесят шесть. </w:t>
      </w:r>
      <w:r>
        <w:rPr>
          <w:rFonts w:cs="Arial CYR" w:ascii="Arial CYR" w:hAnsi="Arial CYR"/>
          <w:color w:val="000000"/>
          <w:sz w:val="24"/>
          <w:szCs w:val="24"/>
          <w:lang w:eastAsia="ru-RU"/>
        </w:rPr>
        <w:t>(А мы знаем, кто это такой. Это иерархия Рима, папа римски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4</w:t>
        <w:tab/>
        <w:t xml:space="preserve">Я сам был там, и сам видел это, в курсе дела: над его седалищем, над его, так сказать, престолом (как они посадили первого — Бонифация III в начале католического периода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там наверху написано “VICARIUS FILII DEI”, что означает “наместник Сына Божьего”. </w:t>
      </w:r>
      <w:r>
        <w:rPr>
          <w:rFonts w:cs="Arial CYR" w:ascii="Arial CYR" w:hAnsi="Arial CYR"/>
          <w:i/>
          <w:iCs/>
          <w:color w:val="000000"/>
          <w:sz w:val="24"/>
          <w:szCs w:val="24"/>
          <w:lang w:eastAsia="ru-RU"/>
        </w:rPr>
        <w:t>“Dei”</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Dei”</w:t>
      </w:r>
      <w:r>
        <w:rPr>
          <w:rFonts w:cs="Arial CYR" w:ascii="Arial CYR" w:hAnsi="Arial CYR"/>
          <w:color w:val="000000"/>
          <w:sz w:val="24"/>
          <w:szCs w:val="24"/>
          <w:lang w:eastAsia="ru-RU"/>
        </w:rPr>
        <w:t xml:space="preserve"> — “божество”. Понимаете? Видите? “Наместник Сына Божьего”. Другими словами: “Ничем не отличается от Сына Божьего, восседает здесь на земле”. Понимаете? Полная власть изменять Библию, изменять всё, что ему вздумается. Поэтому, например, как насчёт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xml:space="preserve">? Что говорит папа? — “У нас будет </w:t>
      </w:r>
      <w:r>
        <w:rPr>
          <w:rFonts w:cs="Arial CYR" w:ascii="Arial CYR" w:hAnsi="Arial CYR"/>
          <w:i/>
          <w:iCs/>
          <w:color w:val="000000"/>
          <w:sz w:val="24"/>
          <w:szCs w:val="24"/>
          <w:lang w:eastAsia="ru-RU"/>
        </w:rPr>
        <w:t>‘Радуйся, дева Мария!’</w:t>
      </w:r>
      <w:r>
        <w:rPr>
          <w:rFonts w:cs="Arial CYR" w:ascii="Arial CYR" w:hAnsi="Arial CYR"/>
          <w:color w:val="000000"/>
          <w:sz w:val="24"/>
          <w:szCs w:val="24"/>
          <w:lang w:eastAsia="ru-RU"/>
        </w:rPr>
        <w:t xml:space="preserve">.” И точка. Угу. “Ну, мы будем делать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Что папа скажет, то и будет, точка. </w:t>
      </w:r>
      <w:r>
        <w:rPr>
          <w:rFonts w:cs="Arial CYR" w:ascii="Arial CYR" w:hAnsi="Arial CYR"/>
          <w:i/>
          <w:iCs/>
          <w:color w:val="000000"/>
          <w:sz w:val="24"/>
          <w:szCs w:val="24"/>
          <w:lang w:eastAsia="ru-RU"/>
        </w:rPr>
        <w:t>Наместник</w:t>
      </w:r>
      <w:r>
        <w:rPr>
          <w:rFonts w:cs="Arial CYR" w:ascii="Arial CYR" w:hAnsi="Arial CYR"/>
          <w:color w:val="000000"/>
          <w:sz w:val="24"/>
          <w:szCs w:val="24"/>
          <w:lang w:eastAsia="ru-RU"/>
        </w:rPr>
        <w:t xml:space="preserve"> — “вместо Сын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Совсем недавно они придумали догму, что Марию не хоронили (а у них есть её гроб и всё такое, отмечено, где она похоронена), сказали: “Нет-нет, она поднялась и воскресла”. Папа сказал: “Вот так, и всё!” — угу, значит, будет так. Это непогрешимо (видите?), ведь так сказал папа. Видите? “Наместник Сын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И сказано: “Итак, если кто-то хочет узнать, кто такой зверь, откуда исходит эта власть, — сказано, — сочти числа, и пусть имеющий мудрость…” А это один из даров Святого Духа — мудрость. Понимаете? “Кто имеет мудрость, тот сочти число человеческое, ибо это…сочти число зверя, ибо это число человеческое; число его шестьсот шестьдесят шесть”. Так вот, возьмите и напишите это название по буквам: VI-CО-…и…и просто по слогам, и проведите внизу черту, и…или…сложите римские числа и вы увидите, что у вас получится шестьсот шестьдесят шесть.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7</w:t>
        <w:tab/>
        <w:t xml:space="preserve">“А теперь давайте сделаем </w:t>
      </w:r>
      <w:r>
        <w:rPr>
          <w:rFonts w:cs="Arial CYR" w:ascii="Arial CYR" w:hAnsi="Arial CYR"/>
          <w:i/>
          <w:iCs/>
          <w:color w:val="000000"/>
          <w:sz w:val="24"/>
          <w:szCs w:val="24"/>
          <w:lang w:eastAsia="ru-RU"/>
        </w:rPr>
        <w:t>образ</w:t>
      </w:r>
      <w:r>
        <w:rPr>
          <w:rFonts w:cs="Arial CYR" w:ascii="Arial CYR" w:hAnsi="Arial CYR"/>
          <w:color w:val="000000"/>
          <w:sz w:val="24"/>
          <w:szCs w:val="24"/>
          <w:lang w:eastAsia="ru-RU"/>
        </w:rPr>
        <w:t xml:space="preserve"> этого зверя”. И в нашей стране был создан такой образ — объединение деноминаций, николаиты собираются и создают деноминацию. И, в конце концов, объединят это братство, придут не как католики, но они будут объединены как братство для искоренения коммуниз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А в Библии сказано, что Бог и воздвиг коммунизм для того, чтобы отмстить народам за то, что они делали детям Божьим. Совершенно верно. Он сказал: “И они…они отдали свою власть и всё остальное зверю на один час, и чтобы отомстить людям за ту кровь, которую они пролили”. И когда атомная бомба, или что бы там ни было, упадёт на город Ватикан, и римской иерархии не станет, сказано: “И в ней была найдена кровь всех мучеников, убитых в мире”. Вот какая она. И вот её образ — конфедерация церкв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Ещё недолго, и нам придётся закрыть те двери (верно) или же принять деноминационное клеймо. И мы закроем двери (это так), мы…мы знаем, что к ч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Так вот, теперь я хочу…просто обобщу, прежде чем разойдёмся через несколько мину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w:t>
      </w:r>
      <w:r>
        <w:rPr>
          <w:rFonts w:cs="Arial CYR" w:ascii="Arial CYR" w:hAnsi="Arial CYR"/>
          <w:i/>
          <w:iCs/>
          <w:color w:val="000000"/>
          <w:sz w:val="24"/>
          <w:szCs w:val="24"/>
          <w:lang w:eastAsia="ru-RU"/>
        </w:rPr>
        <w:t>Печать</w:t>
      </w:r>
      <w:r>
        <w:rPr>
          <w:rFonts w:cs="Arial CYR" w:ascii="Arial CYR" w:hAnsi="Arial CYR"/>
          <w:color w:val="000000"/>
          <w:sz w:val="24"/>
          <w:szCs w:val="24"/>
          <w:lang w:eastAsia="ru-RU"/>
        </w:rPr>
        <w:t xml:space="preserve"> Божья — это Святой Дух. Все это знают, не так 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Хорошо, мы все это знаем, что Печать Божья — это Святой Дух. Это находится… Откройте Откровения 9…9:1-4, вы увидите, что там у всех была Печать на челе. Первое Коринфянам 1:22, Павел сказал: “Которым…Он запечатлел нас Своим Святым Духом до дня…” В Ефесянам 4:30 говорится: “Не огорчайте Святого Духа”, — то есть, того Ангела, Который вышел, ставя Печать на их челе. Это не значит, что вы…Он берёт и ставит там начертание; ваше чело — это ваше откровение (понимаете?), а ваша рука — это то, что вы с ним делаете. Видите? Это духовное начертание. Понимаете? Не то, что Он берёт большой штемпель и </w:t>
      </w:r>
      <w:r>
        <w:rPr>
          <w:rFonts w:cs="Arial CYR" w:ascii="Arial CYR" w:hAnsi="Arial CYR"/>
          <w:color w:val="008000"/>
          <w:sz w:val="20"/>
          <w:szCs w:val="20"/>
          <w:lang w:eastAsia="ru-RU"/>
        </w:rPr>
        <w:t>[Брат Бранхам хлопает.]</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тавит на вас штамп. О-о,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1</w:t>
        <w:tab/>
        <w:t xml:space="preserve">Как говорили несколько лет назад, что буде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дак</w:t>
      </w:r>
      <w:r>
        <w:rPr>
          <w:rFonts w:cs="Arial CYR" w:ascii="Arial CYR" w:hAnsi="Arial CYR"/>
          <w:color w:val="000000"/>
          <w:sz w:val="24"/>
          <w:szCs w:val="24"/>
          <w:lang w:eastAsia="ru-RU"/>
        </w:rPr>
        <w:t>, когда была создана Администрация национального возрождения. Не ждите этого, это уже есть. В Библии сказано, что всё это началось давным-давно, сейчас уже почти на исходе. Понимаете?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2</w:t>
        <w:tab/>
        <w:t>Но Он пометил запечатанных. Понимаете? А какая была…какой была первая Печать, как же она выглядела? — Они были наполнены Святым Духом (верно), и их дела были делами Христа. Они возлагали руки на больных, и те выздоравливали, они совершали всевозможные знамения, чудеса и чудотворения. И на их челе была поставлена Печать посредством того откровения, что Он Сын Божий, и они бы-…они трудились вместе с Ним (Божеством Христа) — вот это начерт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Вы скажете: “Ну, Он третья личность или вторая лич-…” У вас ещё нет Печати, так что просто…просто не трогайте этого. Понимаете? Вы вылезли за рамки, вы за рамками написанного, так что в Библии ничего подобного нет. “Мы благословляем… Мы верим в святую троицу”. Вы так… Такого даже на бумаге нет (понимаете?), потому что такого слова </w:t>
      </w:r>
      <w:r>
        <w:rPr>
          <w:rFonts w:cs="Arial CYR" w:ascii="Arial CYR" w:hAnsi="Arial CYR"/>
          <w:i/>
          <w:iCs/>
          <w:color w:val="000000"/>
          <w:sz w:val="24"/>
          <w:szCs w:val="24"/>
          <w:lang w:eastAsia="ru-RU"/>
        </w:rPr>
        <w:t>троица</w:t>
      </w:r>
      <w:r>
        <w:rPr>
          <w:rFonts w:cs="Arial CYR" w:ascii="Arial CYR" w:hAnsi="Arial CYR"/>
          <w:color w:val="000000"/>
          <w:sz w:val="24"/>
          <w:szCs w:val="24"/>
          <w:lang w:eastAsia="ru-RU"/>
        </w:rPr>
        <w:t xml:space="preserve"> в Библии вообще не упоминается. Найдите в Библии слово </w:t>
      </w:r>
      <w:r>
        <w:rPr>
          <w:rFonts w:cs="Arial CYR" w:ascii="Arial CYR" w:hAnsi="Arial CYR"/>
          <w:i/>
          <w:iCs/>
          <w:color w:val="000000"/>
          <w:sz w:val="24"/>
          <w:szCs w:val="24"/>
          <w:lang w:eastAsia="ru-RU"/>
        </w:rPr>
        <w:t>троица</w:t>
      </w:r>
      <w:r>
        <w:rPr>
          <w:rFonts w:cs="Arial CYR" w:ascii="Arial CYR" w:hAnsi="Arial CYR"/>
          <w:color w:val="000000"/>
          <w:sz w:val="24"/>
          <w:szCs w:val="24"/>
          <w:lang w:eastAsia="ru-RU"/>
        </w:rPr>
        <w:t xml:space="preserve"> и пр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4</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в Сына, названо Сыновством; теперь Он в вас — крещение Святым Духом, тот же самый Бог. Святой Дух был Отцом Иисуса Христа. “Ещё немного, и мир уже не увидит Меня, — сказал Иисус, — Я пришёл от Бога, и Я возвращаюсь к Богу (опять же, Святой Дух). И Я буду с вами, даже в вас, до конца (до скончания). На всём пути, Я проведу вас таким образом до самого конца. Де-… И те самые дела, которые Я творю, и вы сотворите. Всё, что Я совершал, будет сопровождать, это будет знамением верующего до самого конца. Идите и проповедуйте, и крестите их в Имя Господа Иисуса, и они будут наполнены Моим Духом; и если они наполнены, то эти знамения будут сопровождать верующих до конца мира. Я с вами всегда, до самого конца мира”. Он вознёсся во Славу. Вот так. И мы ожидаем, что однажды Он придёт. Так вот, это Печать Божья, мы это зн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И запомните, будет запечатлено только сто сорок четыре тысячи евреев, которые были остатком из оставшихся евреев. Причём, в языческой Невесте, в языческой Невесте — там были тысячи десятков тысяч тех запечатлённых, потому что это те мученики и другие, которые жили в те века, они поднимутся в день с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6</w:t>
        <w:tab/>
        <w:t>Как вы думаете, что будет в тот день, когда там будут стоять те медные ноги суда, и мученики предстанут там перед теми римлянами (вероятно, николаитами тех времён, которые сжигали их на кострах и бросали в львиные рвы, и тому подобное), и они встанут там как их прокуроры на су-…на скамье присяжных? И Судья будет сидеть Там на Престоле: “Ты проповедовал им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Я отдал свою жизнь перед ними там в львиной па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Ой-ой-ой, брат! Тут будет не то, что “отойдите от Меня”, им ада ещё мало будет!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Держитесь. Я знаю тех, которые называют себя николаитами и говорят, что они наполнены Духом, а сами не таковы”. Видите? Вот так-то. О-о! Наступит такой час, такое страшное время! Бог отомстит! “Я отомщу, — говорит Господь, — Я воздам!” И каждое злое дело получит справедливое… Всё, что вы сделали или помыслили в жизни, будет зачтено Там против вас на той великой магнитной плёнке, где будут все плохие мысли, которые у вас промелькнули в голове. Покайтесь, де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Этого можно избежать только одним способом — войти во Христа, и когда вы войдёте в Его дивный бок с пятью ранами, в эти пять драгоценных ран в Его теле, когда вы увидите, как они там кровоточат, и сокроетесь в них, скажете: “Скала Веков, я никуда не годный. Сокрой меня, Скала Веков”. Прочувствуйте драгоценный Святой Дух, просто умрите и скорее войдите в Тело Христово; поднимитесь, пробудитесь и увидьте новое окружение, вокруг вас новый мир. Грехи, которые вы раньше любили, уже за спиной. О-о, ничто в будущем, ничто в настоящем, ни смерть, — ничто другое не отделит вас от Этого. Вы запечатлены Святым Духом до дня своего искупления. Вы получили откровение о том, Кто Он такой. Вы знаете в сердце, что вы перешли от смерти в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1</w:t>
        <w:tab/>
        <w:t>Тогда наблюдайте за делами своих рук. Понимаете? Вы перестанете красть, вы перестанете делать зло. На ваших руках не будет чьей-то крови. И вы будете стоять, проповедовать Евангелие, правильно говорить и правильно жить, и правильно поступать, и Святой Дух будет с вами, показывая знамения и чудеса каждый день. Теперь Бог даёт вам знать: “Ты Моё благословенное чадо, и Я с тобой, Я…Я рядом с тобой. Где бы ты ни находился, Я с тобой. Я буду идти с тобой в тёмные часы и повсюду”. О-о, что за…что за Якор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Теперь я укрыт в Иисусе Христ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Нём якорь души погруж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О-о, Он — мирный причал, и хоть буря везд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Иисусе навек я спасё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2</w:t>
        <w:tab/>
        <w:t xml:space="preserve">Даже смерть однажды начнёт кружить со своей песенкой и будет летать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как пчела, вокруг вашей головы, вы сможете сказать: “О смерть, где твоё ж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3</w:t>
        <w:tab/>
        <w:t>Как маленькая Сарра написала на днях утром, моя дочка, что сидит там в конце. Она взяла заметки, по-моему, с дочкой Брата Коллинза, о том, что я собирался говорить. Мы с её мамой читали газету, а она прочитала: “Книга открытий”. Аминь. Она сказала… А вы знаете ту историю, которую я рассказал в конце о смерти, знаете (вы это слышали), что у неё нет жала. Вы были, когда я это рассказывал? Понимаете, у смерти раньше было жало, но к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4</w:t>
        <w:tab/>
        <w:t>Сатана был не очень уверен, был этот Человек Сыном Божьим или нет. Если представить, как он стоял там, когда… Сатана подошёл к Нему со словами: “Ну, если Ты можешь творить чудеса, если Ты чудотворец, если Ты — Сын Божий, я Тебе точно говорю, в Библии написано, — (видите?), — что… И…и если…если это Ты, то покажи мне чудо. Ты голоден, Ты не ел сорок дней, возьми-ка этот камень и сделай из него хлеб, присядь и поешь! Покажи мне, как Ты это делаешь, и я поверю, что Ты —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5</w:t>
        <w:tab/>
        <w:t>Ответил: “Не хлебом одним будет жить человек, но каждым Словом”. О-о, вот это да! Он понял, что не с Моисеем он там столкнулся, правда? Моисей бросил заповеди и разбил их. Но он понял, что встретил не Моисея, а Кого-то больш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6</w:t>
        <w:tab/>
        <w:t>Затем он поднял Его и сказал: “Видишь все царства мира? Вот Соединённые Штаты, вот Великобритания, вот все те, которые появятся на земле в будущем”. Сказал: “Они все до одного принадлежат мне, Ты это знаешь”. (Вот кто ими управляет.) Сказал: “Они мои, и я буду делать с ними…я отправляю их на войну, я делаю с ними всё, что хочу. Они мои”. Сказал: “Я отдам их Тебе, если Ты только поклонишься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Ответил: “Отойди от Меня, сатана”. Он знал, что Он всё равно унаследует их в конце, так что Он сказал: “Отойди от Меня, сатан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8</w:t>
        <w:tab/>
        <w:t xml:space="preserve">Наконец, однажды, когда Его привели туда, они взяли тряпку и натяну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Ему на лицо. Я представляю, какой-нибудь грязный шарф, и взяли…обмотали им Его голову. И сидел там, кровоточил и весь в ранах. Утро, дул холодный ветер. Они уже исполосовали Его, и кровь стекала по Его плечам. Они что-то накинули на Нег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эта кровь прилипала к Его спине, и сидел там, и на Его лицо натяну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венец из шипов. И всё Его лицо было в крови и плевках солдат, сидел там. Какое ужасное зрелище! (О Бо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9</w:t>
        <w:tab/>
        <w:t>Вы скажете: “Ну, если бы я там был, то я бы что-то предпринял”. А почему вы не предпринимаете что-нибудь сейчас? Ведь если вы… Вы сделали бы то же самое, что вы делаете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0</w:t>
        <w:tab/>
        <w:t xml:space="preserve">И вот Он сидел там, осмеянный и оплёванный. Ученики стояли в стороне, говоря: “О-о, как такое может быть? Этот Человек мог вызвать мёртвого из могилы, а теперь посмотри на Него”. Но они совсем не знали Писаний.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Вот в чём дел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И вот на Его лице кровь и плевок. Они завязали Ему глаза тряпкой и говорили: “Знаешь, говорят: ‘У Него было духовное различение. Он пророк, Он мог различать людей. Он рассказал женщине у колодца о её грехах. И Он сказал Симону, что его отца зовут Иона, и всё такое’. Посмотрим, может Он или нет, что Он может сделать сейча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2</w:t>
        <w:tab/>
        <w:t xml:space="preserve">Они сказали: “Мы Его немножко проверим”. Это дьявол действовал через тех людей. Они завяза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тряпкой Ему глаза, взяли палку и ударили Его по голове, сказали: “Если Ты пророк, скажи нам, кто ударил Тебя”. Он даже не открыл рта, Он просто сидел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3</w:t>
        <w:tab/>
        <w:t xml:space="preserve">Сатана сказал: “Знаешь, это не может быть…это…да разве это Бог?” </w:t>
      </w:r>
      <w:r>
        <w:rPr>
          <w:rFonts w:cs="Arial CYR" w:ascii="Arial CYR" w:hAnsi="Arial CYR"/>
          <w:color w:val="008000"/>
          <w:sz w:val="20"/>
          <w:szCs w:val="20"/>
          <w:lang w:eastAsia="ru-RU"/>
        </w:rPr>
        <w:t>[Брат Бранхам смеё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4</w:t>
        <w:tab/>
        <w:t>То же самое говорит закоренелая деноминация и сегодня: “Это сборище святых скакунов, да разве это от Бога?” Но они не знают. Они не знают. Понимаете? “Разве Бог будет такое делать? Это же умственная телепатия. Они…они гадатели”. До них это просто не доходит,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5</w:t>
        <w:tab/>
        <w:t>Итак, они начали…начали подниматься на холм, накинули на Него хитон — наверно, единственную одежду, которая у Него была, когда Он был Человеком; Мария и Марфа сделали Ему небольшой хитон, полностью тканый, без швов. Они накинули его Ему на спину. И на Его хитоне были пятнышки, когда Он поднимался на холм и тащил, волоча, тот старый крест. И Он шёл, такого хрупкого телосложения, а они Его хлестали и всё такое, подгоняли Его вот так. Тот старый крест ударялся, грохотал, натирая Ему плечи, а Он, шатаясь, шёл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И те пятнышки становились всё больше и больше, пока потом они не расплылись в одно большое пятно. Сатана подошёл, знаете, в виде “пчелы” (эта смерть, знаете) и сказал: “Ага, это… С Богом такого бы не было”. Сказал: “Он простой человек, Он притворялся”. Он до сих пор так думает. “Он просто притворяется, так что я ужалю Его. Если бы Он был Богом, Он не смог бы умереть. Так что я…я ужалю Его и таким образом проверю. Я…я испытаю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Итак, когда он повесил Его на крест, он всадил в Него это жало, но когда он это сделал, он лишился своего жала. Это был больше, чем человек, в тот раз он ужалил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8</w:t>
        <w:tab/>
        <w:t>И вот почему он сказал: “О смерть…” Когда Павел… Вы…вы знаете, как только пчела глубоко всадит жало, она больше не может жалить. Тогда пчеле конец. Она может жужжать и создавать шум, но она…она не может жалить, потому что у неё нет жала. Поэтому у смерти больше нет жала. Павел, когда подготавливали место, чтобы отрубить ему голову, смерть жа-…жужжала вокруг него, он сказал: “О смерть, где твоё ж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Могила сказала: “Ты будешь мой, Павел. Я поглощу тебя”. (Я ходил туда, где ему отрубили голову и бросили его там в сточную канаву.) Могила сказала: “Я…я изъязвлю твоё тело, я сгною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0</w:t>
        <w:tab/>
        <w:t>Он сказал: “О-о, о могила, где же твоя победа?” Ха-ха! Видите? “Но благодарение Богу, дающему нам победу через Господа нашего Иисуса Христа!” Смерть уже не могла его ужалить. Сказал: “Добрым подвигом я подвизался, течение завершил, веру сохранил. И теперь готовится мне венец праведности, который даст мне Господь, праведный Судья, в тот день. И не только мне, но и всем, любящим явление Его”. Аминь! “Теперь рубите, если хотите”. Хм! О-о, вот…вот так. Вот так-то, брат. Это…это настоящий Христиански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1</w:t>
        <w:tab/>
        <w:t xml:space="preserve">Так вот. Итак, если вы получаете возможность… Как получаешь клеймо зверя? Хотел бы высказать это, потому что я решил закончить этими словами. Как получаешь клеймо зверя? Вы хотели бы узнат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Какие результаты? Что такое клеймо звер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2</w:t>
        <w:tab/>
        <w:t xml:space="preserve">Мы знаем, что такое Печать Божья. Что такое Печать Божья? </w:t>
      </w:r>
      <w:r>
        <w:rPr>
          <w:rFonts w:cs="Arial CYR" w:ascii="Arial CYR" w:hAnsi="Arial CYR"/>
          <w:color w:val="008000"/>
          <w:sz w:val="20"/>
          <w:szCs w:val="20"/>
          <w:lang w:eastAsia="ru-RU"/>
        </w:rPr>
        <w:t>[Собрание говорит: “Святой Дух”.—Ред.]</w:t>
      </w:r>
      <w:r>
        <w:rPr>
          <w:rFonts w:cs="Arial CYR" w:ascii="Arial CYR" w:hAnsi="Arial CYR"/>
          <w:color w:val="000000"/>
          <w:sz w:val="24"/>
          <w:szCs w:val="24"/>
          <w:lang w:eastAsia="ru-RU"/>
        </w:rPr>
        <w:t xml:space="preserve"> Ой, давайте обратимся к Ефесянам 4:30 и тогда…тогда вы поймёте; тогда вы сами это прочитаете. Или…или же кто-нибудь из вас может найти Откровения…Откровения 9:1-4. А другие — Второе Коринфянам 1:22. Есть много мест. Я пометил тут несколько. Но давайте откроем Ефесянам 4:30, и тогда вы увидите, что такое Печать Божья (и другие места, или где угодно). Просто возьмите и просмотрите слово </w:t>
      </w:r>
      <w:r>
        <w:rPr>
          <w:rFonts w:cs="Arial CYR" w:ascii="Arial CYR" w:hAnsi="Arial CYR"/>
          <w:i/>
          <w:iCs/>
          <w:color w:val="000000"/>
          <w:sz w:val="24"/>
          <w:szCs w:val="24"/>
          <w:lang w:eastAsia="ru-RU"/>
        </w:rPr>
        <w:t>печать</w:t>
      </w:r>
      <w:r>
        <w:rPr>
          <w:rFonts w:cs="Arial CYR" w:ascii="Arial CYR" w:hAnsi="Arial CYR"/>
          <w:color w:val="000000"/>
          <w:sz w:val="24"/>
          <w:szCs w:val="24"/>
          <w:lang w:eastAsia="ru-RU"/>
        </w:rPr>
        <w:t xml:space="preserve"> в симфонии и где только захотите. Хорошо, Ефесянам 4:30, послушайте э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оскорбляйте Святого Духа Божия, Которым вы запечатлены </w:t>
      </w:r>
      <w:r>
        <w:rPr>
          <w:rFonts w:cs="Arial CYR" w:ascii="Arial CYR" w:hAnsi="Arial CYR"/>
          <w:color w:val="000000"/>
          <w:sz w:val="24"/>
          <w:szCs w:val="24"/>
          <w:lang w:eastAsia="ru-RU"/>
        </w:rPr>
        <w:t>до дня своего</w:t>
      </w:r>
      <w:r>
        <w:rPr>
          <w:rFonts w:cs="Times New Roman CYR" w:ascii="Times New Roman CYR" w:hAnsi="Times New Roman CYR"/>
          <w:i/>
          <w:iCs/>
          <w:color w:val="800000"/>
          <w:sz w:val="25"/>
          <w:szCs w:val="25"/>
          <w:lang w:eastAsia="ru-RU"/>
        </w:rPr>
        <w:t xml:space="preserve"> искупл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3</w:t>
        <w:tab/>
        <w:t xml:space="preserve">Что такое Печать Божья? </w:t>
      </w:r>
      <w:r>
        <w:rPr>
          <w:rFonts w:cs="Arial CYR" w:ascii="Arial CYR" w:hAnsi="Arial CYR"/>
          <w:color w:val="008000"/>
          <w:sz w:val="20"/>
          <w:szCs w:val="20"/>
          <w:lang w:eastAsia="ru-RU"/>
        </w:rPr>
        <w:t>[Собрание говорит: “Святой Дух”.—Ред.]</w:t>
      </w:r>
      <w:r>
        <w:rPr>
          <w:rFonts w:cs="Arial CYR" w:ascii="Arial CYR" w:hAnsi="Arial CYR"/>
          <w:color w:val="000000"/>
          <w:sz w:val="24"/>
          <w:szCs w:val="24"/>
          <w:lang w:eastAsia="ru-RU"/>
        </w:rPr>
        <w:t xml:space="preserve"> — Святой Дух. Да. Хорошо. Так вот. “Кто не имеет Духа Божьего, тот и не Мой”. Если у вас есть Святой Дух, то вы часть Бога, потому что вы — Его. Он…Он запечатал вас, и Он в вас, действует в вас, и знамения, которые Он совершает, вы тоже совершаете. Итак, все в классе понимают эт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Необходим Святой Дух, чтобы вам быть Божьими, Святой Дух. А если вы от Святого Духа, то вы совершаете дела, которые совершал Иисус. Понимаете? Ваша люб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Когда они плевали в лицо и избивали, не было никакого корня горечи. Он взглянул на них, Он сказал: “Отче, прости им, ибо они не знают, что делают”. Видите? Они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Вы можете себе такое представить? Его Собственные дети требовали Его Крови! Творец неба и земли висел на кресте, который Он Сам и образовал, вырастил его из земли. И Его Собственные дети!.. (Подумайте, отцы, о своих детях, о своих собственных детях.) Требовали Его: “Долой Его! Отдайте нам Варавву, того разбойни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6</w:t>
        <w:tab/>
        <w:t>О-о, я был тем Вараввой, это я заслуживал смерти, а Он встал на моё место. Что за чувство было, наверно, у Вараввы при звуке тяжёлых шагов того сотника, который пришёл туда и открыл дверь. И Варавва говорил: “Ой-ой-ой! Ещё недолго, и мне конец. Я убийца, я…я разбойник. Сегодня меня убьют, я знаю, что убьют. Сегодня день Пасхи, так что я очень… Я знаю, что сегодня я умру”. Всю ночь нервничал, ходил туда-сюда, как любой другой грешник. И тут вдруг заходит стражник. Он сказал: “О-о, о-о, вот он. Пришла моя пора, пришла пора”. И вставили ключ, “щёл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тражник встал по стойке “сми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Выходи, Варав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Угу, да. Да, я знаю, что пришёл мой черёд, 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Нет, иди и делай, что хоч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Иди, делай, что хочешь. Выходи, ты свобод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 Я? Свободен? Вы же приговорили меня к смерти. (Это так, Бог приговаривает всех грешников к смерти.) Вы приговорили меня к смерти, почему я выхожу на свобо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 Иди сюда, Варавва. Смотри, кто там поднимается на холм, послушай, как крест ударяется об землю. Послушай, как в Его руки вбивают гвозди. Посмотри, как Он плачет там, солёные слёзы на Его лице смешиваются с кровью. Он встал на твоё место, Варавва, Он умер за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Ты хочешь сказать, что Он умер за то, чтобы я был свобод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9</w:t>
        <w:tab/>
        <w:t>— О-о, тогда я опять начну уби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какая неблагодарность, ты заслуживаешь смерти. Когда т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я поднимаю взор</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крест, где Божий Сын стра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сознаю греха позор.</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0</w:t>
        <w:tab/>
        <w:t>О-о, вот это да! Неудивительно, что поэт сказ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жизни любил Он, умер, спаса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рех мой унёс Он в могилу с С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сле вознёсся ввысь, освобожда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вернётся однажды за м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Как же я могу Его отвергнуть, когда вижу, что Он сделал для меня? Как? Я готов лишиться всех своих друзей на земле. Ведь когда я… Я готов быть вышвырнутым из организаций и вышвырнутым от всех остальных, когда я смотрю туда — ведь я был осуждён на смерть, а Он пошёл вместо меня! Конечно, Господь. Всё, всё остальное я почитаю за пустую трату. О-о, я хочу обнять крест, о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 тьме среди дрожащих ск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итель жизнь Свою от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весы нет, открылся вхо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край вечных дней, где радость ж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О-о, дай мне…позволь мне быть рядом с Тобой, Иисус; не отпускай меня от дорогого бока Твоего, видеть, как пять ран Твоих кровоточат. О Князь Небес, ведь Он умер, умер за меня! Умер, чтобы я м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Осуждённый, в цепях греха, в темнице ада; осуждённый, виновный, отправлялся на вечное уничтожение, и Некто встал на моё место. И тогда сюда…?…когда мне было…было лет восемнадцать-двадцать. Однажды Святой Дух… Я говорил: “А кто я? Откуда я пришёл? Куда я 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4</w:t>
        <w:tab/>
        <w:t xml:space="preserve">Он сказал: “Он пошёл вместо тебя, это тебе полагалось </w:t>
      </w:r>
      <w:r>
        <w:rPr>
          <w:rFonts w:cs="Arial CYR" w:ascii="Arial CYR" w:hAnsi="Arial CYR"/>
          <w:i/>
          <w:iCs/>
          <w:color w:val="000000"/>
          <w:sz w:val="24"/>
          <w:szCs w:val="24"/>
          <w:lang w:eastAsia="ru-RU"/>
        </w:rPr>
        <w:t>туда</w:t>
      </w:r>
      <w:r>
        <w:rPr>
          <w:rFonts w:cs="Arial CYR" w:ascii="Arial CYR" w:hAnsi="Arial CYR"/>
          <w:color w:val="000000"/>
          <w:sz w:val="24"/>
          <w:szCs w:val="24"/>
          <w:lang w:eastAsia="ru-RU"/>
        </w:rPr>
        <w:t xml:space="preserve"> отправиться. Он пошёл вместо тебя, вот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5</w:t>
        <w:tab/>
        <w:t>Я сказал: “О Божий Агнец! О Божий Агнец, я ид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с чем мне прийти к Тебе, (Мне нечего Тебе предложить,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у креста склонюсь в мольбе. (Это всё, что я могу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принял меня. Он одел меня, как отец блудного сына, надел на меня новую одежду, не мою одежду, а Свою одежду Своей праведности надел на меня, и обручальное кольцо на палец, чтобы я в тот день был с Невестой. Теперь упитанный телёнок заклан, и мы радуемся, потому что я раньше был мёртв, а теперь жив, я был раньше потерян, а теперь нашёлс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благодать! Спасён тоб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из пучины бед; (Хуже Варав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ыл мёртв — и чудом стал жив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был слеп — и вижу св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ерва вселила Божий стр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тем дала пок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скорбь души излил в слез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вой мир течёт рек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ройдут десятки тысяч л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абудем смерти тень, (Уже не при сиянии звёзд, а Сол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А Богу так же будем пе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в самый первый день. (Тогда мы будем в Веч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6</w:t>
        <w:tab/>
        <w:t>О-о, как я люблю Иисуса, потому что Он первый возлюбил меня. О-о, как чуде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кройте сейчас, пожалуйста, со мной Исход, 21-ю г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Увещевания Его Духа. Теперь мы поговорим о том, как принять… Я показал вам и говорил вам о результатах — вот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А как получают клеймо зверя? И я покажу вам, какова тогда ваша судьба. Итак, клеймо зверя, 21-я глава Исхода. Беру это из Ветхого Завета, чтобы вы увидели. Также отсюда из Нового Завета у меня тут записано много мест Писания, которые мы все знаем. Теперь давайте прочита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от законы, которые ты объявишь 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Если купишь раба Еврея… </w:t>
      </w:r>
      <w:r>
        <w:rPr>
          <w:rFonts w:cs="Arial CYR" w:ascii="Arial CYR" w:hAnsi="Arial CYR"/>
          <w:color w:val="000000"/>
          <w:sz w:val="24"/>
          <w:szCs w:val="24"/>
          <w:lang w:eastAsia="ru-RU"/>
        </w:rPr>
        <w:t>так, запомните, это еврей, то есть верующий. Понимаете?)</w:t>
      </w:r>
      <w:r>
        <w:rPr>
          <w:rFonts w:cs="Times New Roman CYR" w:ascii="Times New Roman CYR" w:hAnsi="Times New Roman CYR"/>
          <w:i/>
          <w:iCs/>
          <w:color w:val="800000"/>
          <w:sz w:val="25"/>
          <w:szCs w:val="25"/>
          <w:lang w:eastAsia="ru-RU"/>
        </w:rPr>
        <w:t>…раба Еврея, пусть он работает шесть лет, а в седьмой пусть выйдет на волю дар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Если он пришёл один, пусть один и выйдет; а если он женатый, пусть выйдет с ним и жена 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Если же господин его </w:t>
      </w:r>
      <w:r>
        <w:rPr>
          <w:rFonts w:cs="Arial CYR" w:ascii="Arial CYR" w:hAnsi="Arial CYR"/>
          <w:color w:val="000000"/>
          <w:sz w:val="24"/>
          <w:szCs w:val="24"/>
          <w:lang w:eastAsia="ru-RU"/>
        </w:rPr>
        <w:t>даёт</w:t>
      </w:r>
      <w:r>
        <w:rPr>
          <w:rFonts w:cs="Times New Roman CYR" w:ascii="Times New Roman CYR" w:hAnsi="Times New Roman CYR"/>
          <w:i/>
          <w:iCs/>
          <w:color w:val="800000"/>
          <w:sz w:val="25"/>
          <w:szCs w:val="25"/>
          <w:lang w:eastAsia="ru-RU"/>
        </w:rPr>
        <w:t xml:space="preserve"> ему жену…она родила ему сынов, или дочерей, то жена и дети её пусть останутся у господина её, а он выйдет оди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9</w:t>
        <w:tab/>
        <w:t xml:space="preserve">Я не буду… Я…я знаю, что моё время истекло. Прошу прощения, Брат Невилл </w:t>
      </w:r>
      <w:r>
        <w:rPr>
          <w:rFonts w:cs="Arial CYR" w:ascii="Arial CYR" w:hAnsi="Arial CYR"/>
          <w:color w:val="008000"/>
          <w:sz w:val="20"/>
          <w:szCs w:val="20"/>
          <w:lang w:eastAsia="ru-RU"/>
        </w:rPr>
        <w:t>[Брат Невилл говорит: “Аминь”.—Ред.]</w:t>
      </w:r>
      <w:r>
        <w:rPr>
          <w:rFonts w:cs="Arial CYR" w:ascii="Arial CYR" w:hAnsi="Arial CYR"/>
          <w:color w:val="000000"/>
          <w:sz w:val="24"/>
          <w:szCs w:val="24"/>
          <w:lang w:eastAsia="ru-RU"/>
        </w:rPr>
        <w:t>, но мне нужно это втолковать, бра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0</w:t>
        <w:tab/>
        <w:t xml:space="preserve">Смотрите. Кто твоя мать, кто твой отец — это не в счёт, всё дело в тебе! Не из-за твоей жены. Видите? Не из-за жены, не из-за его детей. Всё дело в нём! </w:t>
      </w:r>
      <w:r>
        <w:rPr>
          <w:rFonts w:cs="Arial CYR" w:ascii="Arial CYR" w:hAnsi="Arial CYR"/>
          <w:color w:val="008000"/>
          <w:sz w:val="20"/>
          <w:szCs w:val="20"/>
          <w:lang w:eastAsia="ru-RU"/>
        </w:rPr>
        <w:t>[Брат Бранхам девять раз постукивает по кафедре—Ред.]</w:t>
      </w:r>
      <w:r>
        <w:rPr>
          <w:rFonts w:cs="Arial CYR" w:ascii="Arial CYR" w:hAnsi="Arial CYR"/>
          <w:color w:val="000000"/>
          <w:sz w:val="24"/>
          <w:szCs w:val="24"/>
          <w:lang w:eastAsia="ru-RU"/>
        </w:rPr>
        <w:t xml:space="preserve"> Неважно… Может, твоя мать была святая; может, твой отец был святой; такими были отец и мать Исава, но он сам был паршивцем. Видите? Но… Понимаете? Но дело ведётся индивидуально с </w:t>
      </w:r>
      <w:r>
        <w:rPr>
          <w:rFonts w:cs="Arial CYR" w:ascii="Arial CYR" w:hAnsi="Arial CYR"/>
          <w:i/>
          <w:iCs/>
          <w:color w:val="000000"/>
          <w:sz w:val="24"/>
          <w:szCs w:val="24"/>
          <w:lang w:eastAsia="ru-RU"/>
        </w:rPr>
        <w:t>тобой</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1</w:t>
        <w:tab/>
        <w:t>Скажете: “Мой отец — проповедник”. К тебе это вообще не относится. “Моя мать — благочестивая. О-о, она на Небесах”. Может, это правда, но как насчёт тебя? Вопрос стоит о теб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о если раб…</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Итак, вот здесь он… Теперь обратите внимание на это клеймо зверя. Так вот, у меня нет времени на то, чтобы высказать всё по порядку, потому что уже без двадцати. Но я хочу сказать в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3</w:t>
        <w:tab/>
        <w:t>Итак, наступала такая пора, которая называлась… Каждый седьмой год… Проходило шесть лет, на седьмой год… Кто изучает Библию, служители и прочие, сидящие здесь, знают, что это так. Назывался… Седьмой год назывался юбилейным годом — всё отдыхало. В седьмом году ничего не засеивали, почва отдыхала, всё. Они только подбирали оставшееся. Понимаете? В седьмом году всё отдыхало. И на седьмой год священник трубил в трубу. И если человек был рабом — какими бы ни были его долги — он был свободе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4</w:t>
        <w:tab/>
        <w:t xml:space="preserve">Так вот, это прообраз Евангельской Трубы. Может, вы все эти годы служили дьяволу, в цепях: пили, курили, играли в азартные игры и грешили, делали мерзости, что бы вы ни делали, но когда вы слышите звук Евангельской Трубы — это признак того, что вы можете выбраться на свободу. Вы можете идти! “Вера приходит от </w:t>
      </w:r>
      <w:r>
        <w:rPr>
          <w:rFonts w:cs="Arial CYR" w:ascii="Arial CYR" w:hAnsi="Arial CYR"/>
          <w:color w:val="008000"/>
          <w:sz w:val="20"/>
          <w:szCs w:val="20"/>
          <w:lang w:eastAsia="ru-RU"/>
        </w:rPr>
        <w:t>[Собрание говорит: “…слышания”.—Ред.]</w:t>
      </w:r>
      <w:r>
        <w:rPr>
          <w:rFonts w:cs="Arial CYR" w:ascii="Arial CYR" w:hAnsi="Arial CYR"/>
          <w:color w:val="000000"/>
          <w:sz w:val="24"/>
          <w:szCs w:val="24"/>
          <w:lang w:eastAsia="ru-RU"/>
        </w:rPr>
        <w:t xml:space="preserve"> слышания </w:t>
      </w:r>
      <w:r>
        <w:rPr>
          <w:rFonts w:cs="Arial CYR" w:ascii="Arial CYR" w:hAnsi="Arial CYR"/>
          <w:color w:val="008000"/>
          <w:sz w:val="20"/>
          <w:szCs w:val="20"/>
          <w:lang w:eastAsia="ru-RU"/>
        </w:rPr>
        <w:t>[Брат Бранхам и собрание вместе говорят: “…Слова Божьего”.]</w:t>
      </w:r>
      <w:r>
        <w:rPr>
          <w:rFonts w:cs="Arial CYR" w:ascii="Arial CYR" w:hAnsi="Arial CYR"/>
          <w:color w:val="000000"/>
          <w:sz w:val="24"/>
          <w:szCs w:val="24"/>
          <w:lang w:eastAsia="ru-RU"/>
        </w:rPr>
        <w:t>”. Вы уже услышали полное Евангелие, вам больше не надо оставаться связа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5</w:t>
        <w:tab/>
        <w:t>Если вы просто будете сидеть и говорить: “О-о, я Его слушал, но я Его не слышал”. Видите? Хорошо, тогда Оно не для вас. Угу. Оно для тех, кто Его слышит. Хорошо. Если вы можете слыш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t>Теперь смотрите, что Он здесь сказал. Итак, в доказательство этого, теперь смотрите очень внимательно и сосредоточьтесь сейчас ещё на две-три минуты.</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если раб </w:t>
      </w:r>
      <w:r>
        <w:rPr>
          <w:rFonts w:cs="Arial CYR" w:ascii="Arial CYR" w:hAnsi="Arial CYR"/>
          <w:color w:val="000000"/>
          <w:sz w:val="24"/>
          <w:szCs w:val="24"/>
          <w:lang w:eastAsia="ru-RU"/>
        </w:rPr>
        <w:t>(то есть, человек, который мог выйти на свободу)</w:t>
      </w:r>
      <w:r>
        <w:rPr>
          <w:rFonts w:cs="Times New Roman CYR" w:ascii="Times New Roman CYR" w:hAnsi="Times New Roman CYR"/>
          <w:i/>
          <w:iCs/>
          <w:color w:val="800000"/>
          <w:sz w:val="25"/>
          <w:szCs w:val="25"/>
          <w:lang w:eastAsia="ru-RU"/>
        </w:rPr>
        <w:t xml:space="preserve"> скажет: люблю господина мо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я люблю ходить на танцы. Я ни за что не откажусь от танцев. Я ни за что не откажусь от </w:t>
      </w:r>
      <w:r>
        <w:rPr>
          <w:rFonts w:cs="Arial CYR" w:ascii="Arial CYR" w:hAnsi="Arial CYR"/>
          <w:i/>
          <w:iCs/>
          <w:color w:val="000000"/>
          <w:sz w:val="24"/>
          <w:szCs w:val="24"/>
          <w:lang w:eastAsia="ru-RU"/>
        </w:rPr>
        <w:t>одного</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другог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го</w:t>
      </w:r>
      <w:r>
        <w:rPr>
          <w:rFonts w:cs="Arial CYR" w:ascii="Arial CYR" w:hAnsi="Arial CYR"/>
          <w:color w:val="000000"/>
          <w:sz w:val="24"/>
          <w:szCs w:val="24"/>
          <w:lang w:eastAsia="ru-RU"/>
        </w:rPr>
        <w:t>, от жены, детей, этих земных вещей, которые я люб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7</w:t>
        <w:tab/>
        <w:t>“Так, послушай, Брат Бранхам, я скажу тебе: ты хочешь сказать, что я должен?..” Ты ничего не должен бросать. Ты только приди, всё само отпадёт. Но…но вы скажете: “Ну, я бы не стал такое делать. Зачем мне это надо? Я ведь принадлежу к церкви. Разве я хуже вас или кого-нибудь другого?” Хорошо, брат. Это ничего, ты слышишь Истину. “Ну, послушай-ка, разве Отец, Сын, Святой Дух?..” Если хочешь, оставь это себе —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8</w:t>
        <w:tab/>
        <w:t>Вы услышали, что протрубила Труба, вы услышали, какую Она издала ноту. И в Библии сказано… (О Боже! Ты смотри-ка! У меня тут развернулась бы тема ещё на час!) “Если труба издаёт неопределённый звук…” Если в вашей деноминации говорят: “Отец, Сын и Святой Дух”, — это не похоже на звук Трубы. “Если труба издаёт неопределённый звук, то кто станет готовиться к войн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раб скажет: люблю господина мо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9</w:t>
        <w:tab/>
        <w:t xml:space="preserve">“Я люблю дьявола, который…который заставляет меня делать всё это, всё в порядке. И я не считаю… Я считаю, что вы там просто слишком узколобые. Я считаю, что вы просто зациклились”. Хорошо. “Я люблю всё это. Я считаю, что у нас должны быть вот </w:t>
      </w:r>
      <w:r>
        <w:rPr>
          <w:rFonts w:cs="Arial CYR" w:ascii="Arial CYR" w:hAnsi="Arial CYR"/>
          <w:i/>
          <w:iCs/>
          <w:color w:val="000000"/>
          <w:sz w:val="24"/>
          <w:szCs w:val="24"/>
          <w:lang w:eastAsia="ru-RU"/>
        </w:rPr>
        <w:t>такие</w:t>
      </w:r>
      <w:r>
        <w:rPr>
          <w:rFonts w:cs="Arial CYR" w:ascii="Arial CYR" w:hAnsi="Arial CYR"/>
          <w:color w:val="000000"/>
          <w:sz w:val="24"/>
          <w:szCs w:val="24"/>
          <w:lang w:eastAsia="ru-RU"/>
        </w:rPr>
        <w:t xml:space="preserve"> вечеринки и всё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как в миру. И у нас танцы, мы в церкви играем в карты и тому подобное, и мы все хорошо проводим время, и они ничем не хуже тех, кто там в вашем сборище”. Ладно, пусть будет так.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не пойду на волю </w:t>
      </w:r>
      <w:r>
        <w:rPr>
          <w:rFonts w:cs="Arial CYR" w:ascii="Arial CYR" w:hAnsi="Arial CYR"/>
          <w:color w:val="000000"/>
          <w:sz w:val="24"/>
          <w:szCs w:val="24"/>
          <w:lang w:eastAsia="ru-RU"/>
        </w:rPr>
        <w:t>(“в этой свободе Духа, о которой вы говорит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То пусть господин его </w:t>
      </w:r>
      <w:r>
        <w:rPr>
          <w:rFonts w:cs="Arial CYR" w:ascii="Arial CYR" w:hAnsi="Arial CYR"/>
          <w:color w:val="000000"/>
          <w:sz w:val="24"/>
          <w:szCs w:val="24"/>
          <w:lang w:eastAsia="ru-RU"/>
        </w:rPr>
        <w:t>(дьявол)</w:t>
      </w:r>
      <w:r>
        <w:rPr>
          <w:rFonts w:cs="Times New Roman CYR" w:ascii="Times New Roman CYR" w:hAnsi="Times New Roman CYR"/>
          <w:i/>
          <w:iCs/>
          <w:color w:val="800000"/>
          <w:sz w:val="25"/>
          <w:szCs w:val="25"/>
          <w:lang w:eastAsia="ru-RU"/>
        </w:rPr>
        <w:t xml:space="preserve"> приведёт его пред судей и поставит его к двер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м! Куда? Кто является Дверью? </w:t>
      </w:r>
      <w:r>
        <w:rPr>
          <w:rFonts w:cs="Arial CYR" w:ascii="Arial CYR" w:hAnsi="Arial CYR"/>
          <w:color w:val="008000"/>
          <w:sz w:val="20"/>
          <w:szCs w:val="20"/>
          <w:lang w:eastAsia="ru-RU"/>
        </w:rPr>
        <w:t>[Собрание говорит: “Иисус Христос”.—Ред.]</w:t>
      </w:r>
      <w:r>
        <w:rPr>
          <w:rFonts w:cs="Arial CYR" w:ascii="Arial CYR" w:hAnsi="Arial CYR"/>
          <w:color w:val="000000"/>
          <w:sz w:val="24"/>
          <w:szCs w:val="24"/>
          <w:lang w:eastAsia="ru-RU"/>
        </w:rPr>
        <w:t xml:space="preserve"> “Я отворил перед тобой Дверь”. Когда появилось это клеймо зверя? — В этом периоде, когда была отворена Дверь. Это кле-…заключительное нанесение клейма звер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ставит его к двери или к косяку… </w:t>
      </w:r>
      <w:r>
        <w:rPr>
          <w:rFonts w:cs="Arial CYR" w:ascii="Arial CYR" w:hAnsi="Arial CYR"/>
          <w:color w:val="000000"/>
          <w:sz w:val="24"/>
          <w:szCs w:val="24"/>
          <w:lang w:eastAsia="ru-RU"/>
        </w:rPr>
        <w:t>(то есть, к Голгофе, хорошо)</w:t>
      </w:r>
      <w:r>
        <w:rPr>
          <w:rFonts w:cs="Times New Roman CYR" w:ascii="Times New Roman CYR" w:hAnsi="Times New Roman CYR"/>
          <w:i/>
          <w:iCs/>
          <w:color w:val="800000"/>
          <w:sz w:val="25"/>
          <w:szCs w:val="25"/>
          <w:lang w:eastAsia="ru-RU"/>
        </w:rPr>
        <w:t xml:space="preserve"> …и проколет ему господин его ухо…проколет ему ухо шилом, и он останется рабом его веч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Что ты этим хочешь сказать, Брат Бранхам?” Если вы слышите Евангельскую Истину и отказываетесь ходить в Ней, тогда Бог ставит начертание на ваше ухо, чтобы вы уже никогда Её не услышали. Вы переступили черту между Жизнью и смертью. Тогда вы останетесь со своей организацией, деноминацией на все оставшиеся дни, навсегда. (Ходите во Свете, дети. Верно.) Вы будете служить этому господину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1</w:t>
        <w:tab/>
        <w:t>Пусть это… Зачем вам… Понимаете, Труба прозвучала, и он может выйти на свободу. Это Божья благодать. Это юбилейный год, завершение. День греха прошёл, брат. Я говорю всем вам, кто служит греху (на плёнке или в видимой аудитории), всем тем, кто служит греху: день греха прошёл! Иисус умер, вы больше не обязаны служить греху. Зачем вам кланяться вероучениям и деноминациям? “Кого Сын освободил, тот поистине свободен”. Если вы хотите освободиться и быть свободными в Сыне, избавиться от всего и служить Ему, тогда вперё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2</w:t>
        <w:tab/>
        <w:t>Но если вы не хотите, тогда ваша организация, ваш господин, кому бы вы ни служили, поставит вам на ухо начертание, и вы больше не сможете услышать Это. Если Бог говорит к вашему сердцу: “Приди, сейчас самое время”, — и вы отказываетесь, тогда вы получаете его клеймо, ожесточаетесь против Истины. Это и есть печать дьявола, клеймо зверя. Понимаете? Что делает клеймо зверя? — Возвращает вас обратно в католичество, деноминацизм, и вы никогда не войдёте и не станете свободными, будете служить этому всегда. Вот это клеймо звер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3</w:t>
        <w:tab/>
        <w:t>Это жёстко, друзья, это резко, но именно это… Я отвечаю не за…только за то, что говорится в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4</w:t>
        <w:tab/>
        <w:t>Такой был прообраз в Ветхом Завете, который предзнаменовал слышание Евангелия Благой Вести, что “Ты свободен!” Вы больше не обязаны быть связанными, вы полностью свободны во Христе Иисусе. Никаких уже грехов и прочего. Вы 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5</w:t>
        <w:tab/>
        <w:t xml:space="preserve">Те, кто любит мир… В Библии сказано: “Если вы любите мир или дела этого мира, то любви Божьей даже нет в вас”. Правильно? Если вы любите мир или дела этого мира, то любви Божьей нет в вас. Тогда как насчёт всего этого шика в сегодняшнем мире под прикрытием религии? Дела этого мира! А люди сразу это заглатывают, как свиньи в свинарнике. Видите? “О-о,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прекрасно. Разве это плохо?” Видите, они обречены и заклеймены.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Теперь вы понимаете, что такое остаток евреев, сто сорок четыре тысячи, где они находятся, ожидают в этот самый час? Теперь вы видите, что неразумная дева, которая не возьмёт…не возьмёт Масла, должна будет воскреснуть и быть отделённой в день суда — праведные от неправедных? Вы понимаете, что когда неразумная дева начала получать, точно как сейчас (ведь ей Оно было нужно, она пошла за Ним), что именно в ту самую минуту пришёл Же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7</w:t>
        <w:tab/>
        <w:t>Тогда насколько мы близко? Прямо сейчас! У нас остаётся уже очень мало времени; я не знаю, сколько ещё может продлиться. Я не могу сказать, когда, я не знаю. Может быть, в следующем году; может быть, через десять лет, сорок лет; может быть, через сорок минут. Я не знаю, я не могу сказать. Но я знаю, что это близко, это очень близко. И Дух Господе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8</w:t>
        <w:tab/>
        <w:t xml:space="preserve">Так вот, придёт время, когда ни с того ни с сего церковь просто начнёт охладевать. Кто из вас заметил охлаждение церкви за последние несколько лет?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Безусловно. Куда она входит? — В Лаодикию. С этого мы начнём сегодня вечером и покажем ангела Лаодикийской церкви, рассмотрим всё это, чтобы вы это увидели и увидели его Послание, и каким Оно будет в конце Лаодикийского Периода Церкви, как происходит его плавный переход, а затем продолжается до самой Вечн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9</w:t>
        <w:tab/>
        <w:t xml:space="preserve">О-о, я люблю Его. А 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точно. О-о… Что такое…что такое Печать Божья? </w:t>
      </w:r>
      <w:r>
        <w:rPr>
          <w:rFonts w:cs="Arial CYR" w:ascii="Arial CYR" w:hAnsi="Arial CYR"/>
          <w:color w:val="008000"/>
          <w:sz w:val="20"/>
          <w:szCs w:val="20"/>
          <w:lang w:eastAsia="ru-RU"/>
        </w:rPr>
        <w:t>[“Святой Дух”.]</w:t>
      </w:r>
      <w:r>
        <w:rPr>
          <w:rFonts w:cs="Arial CYR" w:ascii="Arial CYR" w:hAnsi="Arial CYR"/>
          <w:color w:val="000000"/>
          <w:sz w:val="24"/>
          <w:szCs w:val="24"/>
          <w:lang w:eastAsia="ru-RU"/>
        </w:rPr>
        <w:t xml:space="preserve"> — Святой Дух. Что такое клеймо зверя? — Отвергнуть Её. Вот два. Одно — это видеть 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0</w:t>
        <w:tab/>
        <w:t>Ну, они… А кто из людей на земле не получил Её? — “Все, кто не был запечатлён, принял клеймо зверя”. У всех, кто не имел Духа Божьего, было клеймо зверя. Печать Божья — это Святой Дух. В Библии так сказано. Во всех местах Писания, где о Ней говорится, сказано, что это начертание Божье, Печать Божья. А все те, у кого Её не было, отвергли Её. А как они Её отвергли? — Отказавшись слушать Это.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1</w:t>
        <w:tab/>
        <w:t xml:space="preserve">Итак, запомните: как приходит вера? — “От слышания”. Где ставилось начертание? На руке? — Нет. На голове? — Нет. На ухе. Понимаете? На </w:t>
      </w:r>
      <w:r>
        <w:rPr>
          <w:rFonts w:cs="Arial CYR" w:ascii="Arial CYR" w:hAnsi="Arial CYR"/>
          <w:i/>
          <w:iCs/>
          <w:color w:val="000000"/>
          <w:sz w:val="24"/>
          <w:szCs w:val="24"/>
          <w:lang w:eastAsia="ru-RU"/>
        </w:rPr>
        <w:t>ухе</w:t>
      </w:r>
      <w:r>
        <w:rPr>
          <w:rFonts w:cs="Arial CYR" w:ascii="Arial CYR" w:hAnsi="Arial CYR"/>
          <w:color w:val="000000"/>
          <w:sz w:val="24"/>
          <w:szCs w:val="24"/>
          <w:lang w:eastAsia="ru-RU"/>
        </w:rPr>
        <w:t xml:space="preserve"> — “слышание”. Что оно делало? — Оставляло шрам на слышание. “И больше не надо, — вы говорите, — с меня хватит. Я больше не хочу иметь с этим ничего общего. Я не хочу иметь к этому никакого отношения”. Это точно как 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2</w:t>
        <w:tab/>
        <w:t xml:space="preserve">Брат Невилл, я…я… </w:t>
      </w:r>
      <w:r>
        <w:rPr>
          <w:rFonts w:cs="Arial CYR" w:ascii="Arial CYR" w:hAnsi="Arial CYR"/>
          <w:color w:val="008000"/>
          <w:sz w:val="20"/>
          <w:szCs w:val="20"/>
          <w:lang w:eastAsia="ru-RU"/>
        </w:rPr>
        <w:t>[Брат Невилл говорит: “Аминь”.—Ред.]</w:t>
      </w:r>
      <w:r>
        <w:rPr>
          <w:rFonts w:cs="Arial CYR" w:ascii="Arial CYR" w:hAnsi="Arial CYR"/>
          <w:color w:val="000000"/>
          <w:sz w:val="24"/>
          <w:szCs w:val="24"/>
          <w:lang w:eastAsia="ru-RU"/>
        </w:rPr>
        <w:t xml:space="preserve"> Я оставлю это на когда-нибу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3</w:t>
        <w:tab/>
        <w:t>Я думал сказать вам о том, что “невозможно однажды просвещённым, — понимаете, — достичь…войти в Царство”. Понимаете? Это как те пограничные верующие. 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невозможно — однажды просвещённых, …соделавшихся причастниками Духа Свято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кусивших…</w:t>
      </w:r>
      <w:r>
        <w:rPr>
          <w:rFonts w:cs="Arial CYR" w:ascii="Arial CYR" w:hAnsi="Arial CYR"/>
          <w:color w:val="000000"/>
          <w:sz w:val="24"/>
          <w:szCs w:val="24"/>
          <w:lang w:eastAsia="ru-RU"/>
        </w:rPr>
        <w:t>силы</w:t>
      </w:r>
      <w:r>
        <w:rPr>
          <w:rFonts w:cs="Times New Roman CYR" w:ascii="Times New Roman CYR" w:hAnsi="Times New Roman CYR"/>
          <w:i/>
          <w:iCs/>
          <w:color w:val="800000"/>
          <w:sz w:val="25"/>
          <w:szCs w:val="25"/>
          <w:lang w:eastAsia="ru-RU"/>
        </w:rPr>
        <w:t xml:space="preserve"> будущего века…ве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отпадших, опять обновлять покаянием, когда они…распинают в себе Сына Божия и ругаются Ем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не почитает за святыню Кровь завета, которою освящ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4</w:t>
        <w:tab/>
        <w:t>Видите, избранный сделать такое ни в коем случае, никак не сможет. Он не смог бы такого сделать. Понимаете? Поскольку что бы он сделал? Видите? “Но не почитает Кровь завета…” Так вот, видите, если он избран и в той группе, то он не может этого сделать. Ему невозможно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5</w:t>
        <w:tab/>
        <w:t>Так вот, мы это брали и рассматрива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бо</w:t>
      </w:r>
      <w:r>
        <w:rPr>
          <w:rFonts w:cs="Times New Roman CYR" w:ascii="Times New Roman CYR" w:hAnsi="Times New Roman CYR"/>
          <w:i/>
          <w:iCs/>
          <w:color w:val="800000"/>
          <w:sz w:val="25"/>
          <w:szCs w:val="25"/>
          <w:lang w:eastAsia="ru-RU"/>
        </w:rPr>
        <w:t xml:space="preserve">…многократно сходящий на </w:t>
      </w:r>
      <w:r>
        <w:rPr>
          <w:rFonts w:cs="Arial CYR" w:ascii="Arial CYR" w:hAnsi="Arial CYR"/>
          <w:color w:val="000000"/>
          <w:sz w:val="24"/>
          <w:szCs w:val="24"/>
          <w:lang w:eastAsia="ru-RU"/>
        </w:rPr>
        <w:t>землю</w:t>
      </w:r>
      <w:r>
        <w:rPr>
          <w:rFonts w:cs="Times New Roman CYR" w:ascii="Times New Roman CYR" w:hAnsi="Times New Roman CYR"/>
          <w:i/>
          <w:iCs/>
          <w:color w:val="800000"/>
          <w:sz w:val="25"/>
          <w:szCs w:val="25"/>
          <w:lang w:eastAsia="ru-RU"/>
        </w:rPr>
        <w:t xml:space="preserve"> дождь, </w:t>
      </w:r>
      <w:r>
        <w:rPr>
          <w:rFonts w:cs="Arial CYR" w:ascii="Arial CYR" w:hAnsi="Arial CYR"/>
          <w:color w:val="000000"/>
          <w:sz w:val="24"/>
          <w:szCs w:val="24"/>
          <w:lang w:eastAsia="ru-RU"/>
        </w:rPr>
        <w:t>чтобы её возделывать</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терния и </w:t>
      </w:r>
      <w:r>
        <w:rPr>
          <w:rFonts w:cs="Arial CYR" w:ascii="Arial CYR" w:hAnsi="Arial CYR"/>
          <w:color w:val="000000"/>
          <w:sz w:val="24"/>
          <w:szCs w:val="24"/>
          <w:lang w:eastAsia="ru-RU"/>
        </w:rPr>
        <w:t>чертополох, которые близки</w:t>
      </w:r>
      <w:r>
        <w:rPr>
          <w:rFonts w:cs="Times New Roman CYR" w:ascii="Times New Roman CYR" w:hAnsi="Times New Roman CYR"/>
          <w:i/>
          <w:iCs/>
          <w:color w:val="800000"/>
          <w:sz w:val="25"/>
          <w:szCs w:val="25"/>
          <w:lang w:eastAsia="ru-RU"/>
        </w:rPr>
        <w:t xml:space="preserve"> к </w:t>
      </w:r>
      <w:r>
        <w:rPr>
          <w:rFonts w:cs="Arial CYR" w:ascii="Arial CYR" w:hAnsi="Arial CYR"/>
          <w:color w:val="000000"/>
          <w:sz w:val="24"/>
          <w:szCs w:val="24"/>
          <w:lang w:eastAsia="ru-RU"/>
        </w:rPr>
        <w:t>отвержению</w:t>
      </w:r>
      <w:r>
        <w:rPr>
          <w:rFonts w:cs="Times New Roman CYR" w:ascii="Times New Roman CYR" w:hAnsi="Times New Roman CYR"/>
          <w:i/>
          <w:iCs/>
          <w:color w:val="800000"/>
          <w:sz w:val="25"/>
          <w:szCs w:val="25"/>
          <w:lang w:eastAsia="ru-RU"/>
        </w:rPr>
        <w:t xml:space="preserve">, которого конец — сожжение. </w:t>
      </w:r>
      <w:r>
        <w:rPr>
          <w:rFonts w:cs="Arial CYR" w:ascii="Arial CYR" w:hAnsi="Arial CYR"/>
          <w:color w:val="000000"/>
          <w:sz w:val="24"/>
          <w:szCs w:val="24"/>
          <w:lang w:eastAsia="ru-RU"/>
        </w:rPr>
        <w:t>(Пшеница должна быть забрана Домой в житн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6</w:t>
        <w:tab/>
        <w:t>Но этот животворный дождь сходит как на сорняки, так и на пшеницу. И те, и другие радуются и одинаково воспринимают его, когда…рады, что начался дождь. Но по их плодам вы узнаете их: у них или плоды сорняков, или плоды зерна (вот)…точнее, пшениц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7</w:t>
        <w:tab/>
        <w:t>Теперь, вот как это получается. Итак, чтобы показать, где эта пограничная черта, где это… Я стараюсь показать вам эту деву (понимаете?), чтобы вы…вы поняли. Итак, среди пограничных верующих… Посмотрите, что произошло, когда они пришли в Кадес-Варни, дети Израильские… Я прочёсывал это по всему Бытие, по всему Исходу и во всех местах, стараясь показать вам в прообразах (понимаете?), чтобы класс этого не пропуст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8</w:t>
        <w:tab/>
        <w:t>Так вот, когда эти люди в…в этом…в исходе, когда они пришли в Кадес-Варни, Кадес-Варни — в те времена это было место мирового суда. Именно там Израиль подвергся суду, что они просто… Прошло всего одиннадцать дней от той горы, где они получили заповеди, до того, как они дошли до суда. “Одиннадцать дней пути по берегу моря”, — сказано в Библии. Одиннадцать дней пути, и они пришли в Кадес, и там они были осуждены. Хотя Бог мог привести их за дня четыре, они пошли аж туда в пустыню и блуждали, и получили заповеди, и всё такое, вернулись и как…чего только ни происходило. Затем они пришли сюда. И через одиннадцать дней они пришли на суд в Кадес-Вар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9</w:t>
        <w:tab/>
        <w:t>Что произошло? Он взял по одному из каждого колена и сказал: “Пойдите и высмотрите землю, и посмотрите, какова эта земля”. Ну, они все пошли и посмотр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0</w:t>
        <w:tab/>
        <w:t>Двое из них пошли и взяли большущую гроздь винограда. О-о, большущая гроздь, двум мужчинам пришлось её не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1</w:t>
        <w:tab/>
        <w:t>А что же они сделали, когда вернулись и увидели, какова была земля? — Они увидели там аморреев и разные народы, и они сказали: “Да они же великаны!” (Ну, конечно, это же были сыны Каина, которые уже и там обжились, в той местности.) Он сказал: “Они…они…они великаны!” И добавил: “Мы…мы не в силах взять её. Их…их…их земли хорошо защищены и большущие стены. И, ещё бы, мы рядом с ними кажемся саранч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2</w:t>
        <w:tab/>
        <w:t>Что они сделали? Ведь они…они воочию увидели землю. Они вкусили её плод. Видите? Халев и Иисус Навин пошли туда, взяли при-…взяли доказательство и принесли его с собой, оно было у них на плечах. Они вкусили плод. Это так. Они сами никогда там не были, но Халев и Иисус Навин пошли, принесли назад доказательство. Халев и Иисус Навин сказали: “Мы в силах занять её!” Видите? Почему? — Потому что Халев и Иисус Навин взирали на Сл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3</w:t>
        <w:tab/>
        <w:t xml:space="preserve">Бог сказал: “Земля ваша. В ней полно аморреев и евеев, и всяких там “-еев”, но, — сказал, — она ваша. И каждый участок, куда ступит нога ваша </w:t>
      </w:r>
      <w:r>
        <w:rPr>
          <w:rFonts w:cs="Arial CYR" w:ascii="Arial CYR" w:hAnsi="Arial CYR"/>
          <w:color w:val="008000"/>
          <w:sz w:val="20"/>
          <w:szCs w:val="20"/>
          <w:lang w:eastAsia="ru-RU"/>
        </w:rPr>
        <w:t>[Брат Бранхам топнул ногой—Ред.]</w:t>
      </w:r>
      <w:r>
        <w:rPr>
          <w:rFonts w:cs="Arial CYR" w:ascii="Arial CYR" w:hAnsi="Arial CYR"/>
          <w:color w:val="000000"/>
          <w:sz w:val="24"/>
          <w:szCs w:val="24"/>
          <w:lang w:eastAsia="ru-RU"/>
        </w:rPr>
        <w:t>, Я отдам вам”. Верно. “Просто идите дальше, — (понимаете?), — она ваш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4</w:t>
        <w:tab/>
        <w:t>Но они сказали: “О-о, нет! Мы не смогли бы провести такое пробуждение. О-о! Ого! А ты знаешь что? Архиепископ или епископ, или пресвитеры, или кто-нибудь придёт и всех нас повышвыривает”. Хм! Как себе хотите. Видите? Верно. А мы его проводить буд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5</w:t>
        <w:tab/>
        <w:t xml:space="preserve">Так вот, и тогда эти двое вернулись туда и сказали: “Мы более чем способны взять её, ибо Бог так сказал! Давайте пойдём, возьмём её!” </w:t>
      </w:r>
      <w:r>
        <w:rPr>
          <w:rFonts w:cs="Arial CYR" w:ascii="Arial CYR" w:hAnsi="Arial CYR"/>
          <w:color w:val="008000"/>
          <w:sz w:val="20"/>
          <w:szCs w:val="20"/>
          <w:lang w:eastAsia="ru-RU"/>
        </w:rPr>
        <w:t>[Брат Бранхам четыре раза стучит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6</w:t>
        <w:tab/>
        <w:t xml:space="preserve">Но, видите, эти пограничные верующие, они дошли до тех пор, что попробовали Это. </w:t>
      </w:r>
      <w:r>
        <w:rPr>
          <w:rFonts w:cs="Arial CYR" w:ascii="Arial CYR" w:hAnsi="Arial CYR"/>
          <w:color w:val="008000"/>
          <w:sz w:val="20"/>
          <w:szCs w:val="20"/>
          <w:lang w:eastAsia="ru-RU"/>
        </w:rPr>
        <w:t>[Брат Бранхам причмокивает—Ред.]</w:t>
      </w:r>
      <w:r>
        <w:rPr>
          <w:rFonts w:cs="Arial CYR" w:ascii="Arial CYR" w:hAnsi="Arial CYR"/>
          <w:color w:val="000000"/>
          <w:sz w:val="24"/>
          <w:szCs w:val="24"/>
          <w:lang w:eastAsia="ru-RU"/>
        </w:rPr>
        <w:t xml:space="preserve"> “На вкус она приятна, да. Но, ох, у нас ничего не получ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7</w:t>
        <w:tab/>
        <w:t xml:space="preserve">А что это такое? — Вот сегодняшний верующий.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Теперь давайте рассмотрим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этого человека. Бог призывает его. Угу. Хорошо. Теперь он обретает спасение. Его мать зарабатывает на стиральной доске и отправляет его в колледж, чтобы он обучился на проповедника. Он едет туда, он по-прежнему считает, что он… Каждый раз, когда он видит аморально одетых женщин, он просто не знает, куда деться; каждый раз, когда он почует запах сигарет, он просто не может не закурить. Он знает, что так нельзя. Он не хочет этого делать. Поэтому он говорит: “Господь, освяти меня, забери всё это от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8</w:t>
        <w:tab/>
        <w:t>Бог говорит: “Хорошо, Я сделаю это для тебя, сын, заберу всё это от теб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39</w:t>
        <w:tab/>
        <w:t xml:space="preserve">Однажды вечером он забрёл в какую-то небольшую миссию, и он слышит о крещении Святым Духом. </w:t>
      </w:r>
      <w:r>
        <w:rPr>
          <w:rFonts w:cs="Arial CYR" w:ascii="Arial CYR" w:hAnsi="Arial CYR"/>
          <w:color w:val="008000"/>
          <w:sz w:val="20"/>
          <w:szCs w:val="20"/>
          <w:lang w:eastAsia="ru-RU"/>
        </w:rPr>
        <w:t>[Брат Бранхам причмокивает—Ред.]</w:t>
      </w:r>
      <w:r>
        <w:rPr>
          <w:rFonts w:cs="Arial CYR" w:ascii="Arial CYR" w:hAnsi="Arial CYR"/>
          <w:color w:val="000000"/>
          <w:sz w:val="24"/>
          <w:szCs w:val="24"/>
          <w:lang w:eastAsia="ru-RU"/>
        </w:rPr>
        <w:t xml:space="preserve"> Говорит: “Ну и н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0</w:t>
        <w:tab/>
        <w:t xml:space="preserve">Он поднялся на первую ступень — оправдание, поднялся на вторую ступень — освящение, теперь он готов к крещению. Видите? </w:t>
      </w:r>
      <w:r>
        <w:rPr>
          <w:rFonts w:cs="Arial CYR" w:ascii="Arial CYR" w:hAnsi="Arial CYR"/>
          <w:color w:val="008000"/>
          <w:sz w:val="20"/>
          <w:szCs w:val="20"/>
          <w:lang w:eastAsia="ru-RU"/>
        </w:rPr>
        <w:t>[Брат Бранхам обращается к доске—Ред.]</w:t>
      </w:r>
      <w:r>
        <w:rPr>
          <w:rFonts w:cs="Arial CYR" w:ascii="Arial CYR" w:hAnsi="Arial CYR"/>
          <w:color w:val="000000"/>
          <w:sz w:val="24"/>
          <w:szCs w:val="24"/>
          <w:lang w:eastAsia="ru-RU"/>
        </w:rPr>
        <w:t xml:space="preserve"> Один, два, три. Он готов к крещению. Когда он приходит, он читает в Библии, он говорит: “Именно так было и там. Да, это точно. Крещение в Имя Иисуса — так там и делалось. Это так. Он сказал перечитать это, я прочитал об этом во всех местах Библии, и он в этом совершенно пра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Епископ, что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Не надо такой чепух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А-а, понятно. А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1</w:t>
        <w:tab/>
        <w:t>“Они получили Святого Духа, они говорили на языках, они совершали всё это, они исцеляли больных. О-о, да, это точно”. Они заглянули туда (понимаете?), он заглянул за пограничную чер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2</w:t>
        <w:tab/>
        <w:t>“О-о, если бы я учил об Этом в своей церкви… О-о! Я пресвитерианин, методист, баптист. О-о, епископ вышвырнет меня. Ну, мы просто не можем этого делать. В нашей церкви не может быть такого собрания, все встанут и уй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3</w:t>
        <w:tab/>
        <w:t>“Того, кто был однажды просвещён в Этом и вкусил от Небесных даров, отпадшего от того хождения, которое он начал, взять и опять обновлять его покаянием, когда он согрешил перед Богом…” Что такое…что такое грех? — Неверие! Он согрешил перед Богом. И что же он сделал? — Он почёл Завет, которым он был освящён, за какую-то нечисть, и оскорбил действия благодати, которые подняли его до этого уровня. “Для такого больше не остаётся жертвы, но страшное ожидание огненного суда и ярости, которая пожрёт противников. ‘Ибо у Меня отмщение’, — говорит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4</w:t>
        <w:tab/>
        <w:t>“Ибо Слово Божье острее, сильнее обоюдоострого меча, рассекает даже до разделения костей и различает помышления и намерения разума”. Вот вам, пожалуйста, вот так-то. Когда вы видите Свет, ходите в Нём! Ходите! Вы не знаете, куда идёте, но идите дальше, шагайте к Голгофе, здраво устремляйте свой взгляд на Голгофу. Шагайте! Шаг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5</w:t>
        <w:tab/>
        <w:t>О Боже, пусть однажды… Церковь, которую символизировал Енох… Пятьсот лет он ходил перед Богом. Ходил! Ходил во Свете со свидетельством, что он исполнил всё, что сказал Бог. Он не вызывал у Него недовольства. Что говорил Господь, то Енох и делал. Так вот, он был прообразом, запомните. Ковчег — это прообраз евреев, ста сорока четырёх тысяч, которые будут перенесены (то есть Ной и его группа). Но Енох ушёл Домой совсем незадолго до потопа. Вы это знаете. Так что Енох просто продолжал ходить во Свете. И вот однажды он почувствовал, что его ноги отрываются от земли, он просто пошёл себе дальше и ушёл во Славу, даже не увидев смерти. Это так. Бог забрал его, потому что он ходил во Свете со свидетельством, что он ходил во Свете Божьем, шёл всё дальше и да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6</w:t>
        <w:tab/>
        <w:t>Церковь, давайте наденем обувь для ходьб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стоянно в Свете идё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7</w:t>
        <w:tab/>
        <w:t>Давайте сейчас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лос всех святых звуч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ет новая зар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таки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8</w:t>
        <w:tab/>
        <w:t>Давайте склоним головы и просто…одну минутку. Я хотел бы узнать, хотел бы здесь кто-нибудь пережить наполнение Святым Духом, сказать: “Вспомни меня, Брат Бранхам. Вспомни меня, церковь. Я хочу ходить во Свете. Я хочу этой нежности, чтобы во мне не было никакого горького корня, я хочу быть просто Божьим слугой”. Поднимите руку, говоря: “Вспомни меня, Господи”. Да, поднялось двадцать рук или боль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9</w:t>
        <w:tab/>
        <w:t>Итак, не поднимайте голову, пока будем тихо петь вмес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таки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олос всех святых звуч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танет новая зар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таким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0</w:t>
        <w:tab/>
      </w:r>
      <w:r>
        <w:rPr>
          <w:rFonts w:cs="Arial CYR" w:ascii="Arial CYR" w:hAnsi="Arial CYR"/>
          <w:color w:val="008000"/>
          <w:sz w:val="20"/>
          <w:szCs w:val="20"/>
          <w:lang w:eastAsia="ru-RU"/>
        </w:rPr>
        <w:t xml:space="preserve">[Брат Бранхам начинает напевать </w:t>
      </w:r>
      <w:r>
        <w:rPr>
          <w:rFonts w:cs="Arial CYR" w:ascii="Arial CYR" w:hAnsi="Arial CYR"/>
          <w:i/>
          <w:iCs/>
          <w:color w:val="008000"/>
          <w:sz w:val="20"/>
          <w:szCs w:val="20"/>
          <w:lang w:eastAsia="ru-RU"/>
        </w:rPr>
        <w:t>“Свет всему миру — Иисус!”</w:t>
      </w:r>
      <w:r>
        <w:rPr>
          <w:rFonts w:cs="Arial CYR" w:ascii="Arial CYR" w:hAnsi="Arial CYR"/>
          <w:color w:val="008000"/>
          <w:sz w:val="20"/>
          <w:szCs w:val="20"/>
          <w:lang w:eastAsia="ru-RU"/>
        </w:rPr>
        <w:t>—Ред.]</w:t>
      </w:r>
      <w:r>
        <w:rPr>
          <w:rFonts w:cs="Arial CYR" w:ascii="Arial CYR" w:hAnsi="Arial CYR"/>
          <w:color w:val="000000"/>
          <w:sz w:val="24"/>
          <w:szCs w:val="24"/>
          <w:lang w:eastAsia="ru-RU"/>
        </w:rPr>
        <w:t xml:space="preserve"> Господь Иисус, пока они напевают эту песню, желая ходить в Свете Евангелия, прими эти дорогие сердца, Господь. Они — Твои, очисти их, забери всё зло, всё неверие, пусть войдёт Иисус, Свет миру. Здесь лежат платочки, Господь, для больных и страдающих. Приди к ним, Господь Иисус, и исцели их, чтобы и они ходили во Свете.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1</w:t>
        <w:tab/>
        <w:t>Мы благодарим Тебя за этот наш урок, за Присутствие Святого Духа, Который был с нами и держал нас здесь часами. Люди сидят в этом душном помещении, ожидая. Они в предвкушении, ожидании и раздумьях, Господь, потому что они осознают, слушая читаемое Слово, что мы в конце времени. Не осталось ничего, одно мирское веселье. И однажды всему этому кривлянию придёт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2</w:t>
        <w:tab/>
        <w:t>И я молю, Боже, чтобы Ты спас каждого человека, находящегося в Божественном Присутствии, спас их Своим Духом. И пусть Святой Дух сойдёт на каждого из них и наполнит их сердце благостью и миром, чтобы они принесли плод Духа: долготерпение, смирение, мир, терпение, кротость, вера в Святом Духе. Даруй это, Господь. Я вверяю их Тебе сейчас для служения Тебе во Имя Иисуса Христа, Твоего Сына. Амин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в Свете пойдём… (Давайте споём, подняв руки.) …чудным пут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лость росою сияет на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блю Его, люблю Ег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прежде возлюб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Голгофе искупи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пасенье мн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3</w:t>
        <w:tab/>
        <w:t xml:space="preserve">О-о, разве Он не чудный?! У нас сейчас будет служение крещения через минут десять-пятнадцать, примерно так. Мне кажется, одна молодая леди здесь хочет креститься. Да? </w:t>
      </w:r>
      <w:r>
        <w:rPr>
          <w:rFonts w:cs="Arial CYR" w:ascii="Arial CYR" w:hAnsi="Arial CYR"/>
          <w:color w:val="008000"/>
          <w:sz w:val="20"/>
          <w:szCs w:val="20"/>
          <w:lang w:eastAsia="ru-RU"/>
        </w:rPr>
        <w:t>[Брат Невилл говорит: “Несколько человек”.—Ред.]</w:t>
      </w:r>
      <w:r>
        <w:rPr>
          <w:rFonts w:cs="Arial CYR" w:ascii="Arial CYR" w:hAnsi="Arial CYR"/>
          <w:color w:val="000000"/>
          <w:sz w:val="24"/>
          <w:szCs w:val="24"/>
          <w:lang w:eastAsia="ru-RU"/>
        </w:rPr>
        <w:t xml:space="preserve"> Хорошо. Кто из желающих креститься сегодня утром не сможет приехать сегодня вечером на служение крещения, в этот вечер? Один, два, три — трое не смогут приехать после обеда или перед вечерним служением, чтобы креститься в Имя Иисуса Христа. Благословит вас Бог, дети. Я рад, что Бог отворил перед вами Дверь. И вы сейчас готовы войти, вы входите в “могилу”, то есть, всё старое мертво и погребено. Итак, запомните, ваше крещение является только внешним выражением того, что нечто произошло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тогда мы в Свете пойдём (приготовьтесь) чудным путём… [Брат Эдгар “Док” Бранхам разговаривает с Братом Бранхам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всё освещай Ты и ночью, и д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Свет всему миру — Иису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4</w:t>
        <w:tab/>
        <w:t xml:space="preserve">О-о, такое замечательное общение! Вам хорош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мне так хорошо! Кажется, будто я побывал на одной из таких старомодных чисток, и меня просто надраили щёткой с хозяйственным мыл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5</w:t>
        <w:tab/>
        <w:t>Мой брат сказал, что все те, кто хочет креститься сегодня утром, по возможности, приготовились. Костюмы и прочее будут вечером мокрыми, но это ничего, если у вас есть желание. Но если вы готовы креститься в это утро,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6</w:t>
        <w:tab/>
        <w:t xml:space="preserve">Мне кажется, нам надо будет отодвину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хлопнул по кафедре—Ред.]</w:t>
      </w:r>
      <w:r>
        <w:rPr>
          <w:rFonts w:cs="Arial CYR" w:ascii="Arial CYR" w:hAnsi="Arial CYR"/>
          <w:color w:val="000000"/>
          <w:sz w:val="24"/>
          <w:szCs w:val="24"/>
          <w:lang w:eastAsia="ru-RU"/>
        </w:rPr>
        <w:t>, да, Брат Невилл? Хорошо, сэр. Кто из вас хочет остаться и посмотреть крещение? Займёт всего несколько минут и, о-о, может, вы ещё никогда такого не видели. Если вы не можете остаться, тогда обязательно приезжайте сегодня вечером. Но хорошо, если бы вы остались на несколько минут посмотреть служение крещения. Мы это отодвинем, и тут сзади есть большое зеркало, в котором виден каждый входящий человек. Вы будете изумлены — я уверен. Мы погребаемся с Господом в крещении. Аминь. Как Он умер, так мы погребаемся в Его смерть, воскресаем в Его воскресении, чтобы ходить в обновлённой жизни. Благословит вас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7</w:t>
        <w:tab/>
        <w:t>Кто из вас знает, о чём будет урок вечером? — О Лаодикийском, последнем, и о кульминации церквопериод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8</w:t>
        <w:tab/>
        <w:t>Хорошо, у нас будет служение крещения. Тедди, пожалуйс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59</w:t>
        <w:tab/>
        <w:t xml:space="preserve">Вы хотите кре-… </w:t>
      </w:r>
      <w:r>
        <w:rPr>
          <w:rFonts w:cs="Arial CYR" w:ascii="Arial CYR" w:hAnsi="Arial CYR"/>
          <w:color w:val="008000"/>
          <w:sz w:val="20"/>
          <w:szCs w:val="20"/>
          <w:lang w:eastAsia="ru-RU"/>
        </w:rPr>
        <w:t>[Брат говорит: “Нет, я хочу попросить вас…” Пробел на ленте—Ред.]</w:t>
      </w:r>
      <w:r>
        <w:rPr>
          <w:rFonts w:cs="Arial CYR" w:ascii="Arial CYR" w:hAnsi="Arial CYR"/>
          <w:color w:val="000000"/>
          <w:sz w:val="24"/>
          <w:szCs w:val="24"/>
          <w:lang w:eastAsia="ru-RU"/>
        </w:rPr>
        <w:t xml:space="preserve"> …уже крестились. Некоторым нужно уезжать в Чикаго прямо сейчас.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 помол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0</w:t>
        <w:tab/>
        <w:t>Господь Иисус, они сидели и слушали на всех служениях. Мы вверяем их сейчас Тебе, Господь, когда они поедут в Чикаго. Пребудь с ними, Господь, и пусть каждый возьмёт этот чудесный Свет и будет рассеивать Его, Господь, по всему городу Чикаго, везде, куда они пойдут. Пребудь с ними. Доколе мы свидимся, пусть их дух будет заякорён в Тебе, во Имя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1</w:t>
        <w:tab/>
      </w:r>
      <w:r>
        <w:rPr>
          <w:rFonts w:cs="Arial CYR" w:ascii="Arial CYR" w:hAnsi="Arial CYR"/>
          <w:color w:val="008000"/>
          <w:sz w:val="20"/>
          <w:szCs w:val="20"/>
          <w:lang w:eastAsia="ru-RU"/>
        </w:rPr>
        <w:t>[Брат Невилл пророчествует: “Я снова обращаюсь к тебе в это утро, народ Мой. Да, говорю Я тебе, слуга Мой: Я принял тебя в донесении Слова Моего, Я пойду за тобой и поговорю с тобой наедине. Я покажу тебе маршрут твой. Да, Я пребуду с тобой и благословлю тебя. Да, народ Мой, говорю Я тебе в это утро: Я — Всемогущий Бог, Я использую сегодня этот сосуд, чтобы через него прийти к тебе. Я говорю тебе: не уклоняйся от Духа Моего, не оставляй Голоса, Который говорит к тебе. Я буду с тобою, если ты будешь со Мною. Отвернись от путей своих и отвернись от мышления своего, и веруй Мне, ибо Я с тобою. Если ты придёшь ко Мне и последуешь за Мною в крещении, то Я благословлю тебя и сохраню тебя. Я доведу тебя до самого конца. Да, Я изрёк, и Я это исполню, — так говорит Господь”.—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Давайте поднимем руки и скажем: “Благодарю Тебя, Господь Иисус, прославляю Имя Твоё”. </w:t>
      </w:r>
      <w:r>
        <w:rPr>
          <w:rFonts w:cs="Arial CYR" w:ascii="Arial CYR" w:hAnsi="Arial CYR"/>
          <w:color w:val="008000"/>
          <w:sz w:val="20"/>
          <w:szCs w:val="20"/>
          <w:lang w:eastAsia="ru-RU"/>
        </w:rPr>
        <w:t>[Собрание прославляет Бога.]</w:t>
      </w:r>
      <w:r>
        <w:rPr>
          <w:rFonts w:cs="Arial CYR" w:ascii="Arial CYR" w:hAnsi="Arial CYR"/>
          <w:color w:val="000000"/>
          <w:sz w:val="24"/>
          <w:szCs w:val="24"/>
          <w:lang w:eastAsia="ru-RU"/>
        </w:rPr>
        <w:t xml:space="preserve"> Благодарю Тебя, Господь. Мы осознаём это, Господь, что Ты…однажды в Библии Дух сошёл на человека и просто выложил всю тайну Божью, что должно было произойти. Отец, мы знаем, что Ты всё тот же самый Бог. И вот Ты сошёл на этого смирённого пастора здесь, Господь, в это утро, который когда-то был там среди николаитов, но Ты встряхнул его, и он увидел Свет и вышел. И вот его сердце настолько открыто, что Ты проговорил к нему, он даже не знал, что будет говорить, встал и позволил Святому Духу действовать через него, изрекая нам пророчество. Благодарю Тебя, Отец. И я…я буду ждать от Тебя моего маршру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2</w:t>
        <w:tab/>
      </w:r>
      <w:r>
        <w:rPr>
          <w:rFonts w:cs="Arial CYR" w:ascii="Arial CYR" w:hAnsi="Arial CYR"/>
          <w:color w:val="008000"/>
          <w:sz w:val="20"/>
          <w:szCs w:val="20"/>
          <w:lang w:eastAsia="ru-RU"/>
        </w:rPr>
        <w:t>[Сестра говорит на незнакомом языке. Пробел на ленте. Другая сестра даёт истолкование: “…?…который поверит Духу Моему. Вот, говорю вам: Я гряду скоро. Да, Духом Моим, говорит Господь Всемогущий, кто взирал на это, тех Я и привёл. Взирайте, верьте и вы получите. Говорю вам: как Я вам сказал, смотрите — так и происходит. Говорю тебе: тебе нужно будет снова свидетельствовать определённой группе людей. Вот, Я стою…Я отворяю перед тобою дверь. Вот, все действия Мои будут явными перед тобою. Я обращаюсь к вам: примите Меня, Того, Кто следит за исполнением всех нужд ваших”. —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минь. Вы поняли, да? Видите, что это было такое? Смотрите, какая была интонация голоса у этой женщины, и смотрите — истолкование прозвучало с такой же интонацией. Видите? Это две разные женщины; они вряд ли знакомы друг с другом. Незнакомы, они не знают друг друга. Это Святой Дух, понаблюдайте за интонацией голоса. Вы осознаёте, что это Христос здесь среди людей?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63</w:t>
        <w:tab/>
        <w:t xml:space="preserve">Ты хочешь что-то прочитать, Брат Пэт? Пожалуйста. Да. </w:t>
      </w:r>
      <w:r>
        <w:rPr>
          <w:rFonts w:cs="Arial CYR" w:ascii="Arial CYR" w:hAnsi="Arial CYR"/>
          <w:color w:val="008000"/>
          <w:sz w:val="20"/>
          <w:szCs w:val="20"/>
          <w:lang w:eastAsia="ru-RU"/>
        </w:rPr>
        <w:t>[Брат Пэт говорит: “Из Откровения 22:16 я читаю во Имя Господа Иисуса: ‘Я Иисус послал ангела Моего засвидетельствовать вам сие в церквах’.”—Ред.]</w:t>
      </w:r>
      <w:r>
        <w:rPr>
          <w:rFonts w:cs="Arial CYR" w:ascii="Arial CYR" w:hAnsi="Arial CYR"/>
          <w:color w:val="000000"/>
          <w:sz w:val="24"/>
          <w:szCs w:val="24"/>
          <w:lang w:eastAsia="ru-RU"/>
        </w:rPr>
        <w:t xml:space="preserve">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4</w:t>
        <w:tab/>
        <w:t>Так вот, это духовное, Божественное водительство. Видите, Святой Дух действует через прихожан, сходит на них, говорит. О-о, разве Он не чудный? Подумать только, друзья — о том же самом говорилось в Библии. И это происходит сегодня, зачем нам ещё сомневаться? О-о, придите, примите Его, люди мои дорогие. Придите, примите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5</w:t>
        <w:tab/>
        <w:t xml:space="preserve">Тедди, пока мы готовимся к крещению (и я молю, чтобы Бог приготовил ваше сердце): </w:t>
      </w:r>
      <w:r>
        <w:rPr>
          <w:rFonts w:cs="Arial CYR" w:ascii="Arial CYR" w:hAnsi="Arial CYR"/>
          <w:i/>
          <w:iCs/>
          <w:color w:val="000000"/>
          <w:sz w:val="24"/>
          <w:szCs w:val="24"/>
          <w:lang w:eastAsia="ru-RU"/>
        </w:rPr>
        <w:t>“Я пойду, куда ведёт Он”</w:t>
      </w:r>
      <w:r>
        <w:rPr>
          <w:rFonts w:cs="Arial CYR" w:ascii="Arial CYR" w:hAnsi="Arial CYR"/>
          <w:color w:val="000000"/>
          <w:sz w:val="24"/>
          <w:szCs w:val="24"/>
          <w:lang w:eastAsia="ru-RU"/>
        </w:rPr>
        <w:t xml:space="preserve">. Мне помочь вам, братья мои? </w:t>
      </w:r>
      <w:r>
        <w:rPr>
          <w:rFonts w:cs="Arial CYR" w:ascii="Arial CYR" w:hAnsi="Arial CYR"/>
          <w:color w:val="008000"/>
          <w:sz w:val="20"/>
          <w:szCs w:val="20"/>
          <w:lang w:eastAsia="ru-RU"/>
        </w:rPr>
        <w:t>[Кто-то говорит: “Мы сами всё сделаем”. Брат Невилл говорит: “Мы отодвинем сами, Брат Бранхам”. Кто-то разговаривает с Братом Бранхамом—Ред.]</w:t>
      </w:r>
      <w:r>
        <w:rPr>
          <w:rFonts w:cs="Arial CYR" w:ascii="Arial CYR" w:hAnsi="Arial CYR"/>
          <w:color w:val="000000"/>
          <w:sz w:val="24"/>
          <w:szCs w:val="24"/>
          <w:lang w:eastAsia="ru-RU"/>
        </w:rPr>
        <w:t xml:space="preserve"> Правда? Нужно отключить эти микрофоны, Джин. </w:t>
      </w:r>
      <w:r>
        <w:rPr>
          <w:rFonts w:cs="Arial CYR" w:ascii="Arial CYR" w:hAnsi="Arial CYR"/>
          <w:color w:val="008000"/>
          <w:sz w:val="20"/>
          <w:szCs w:val="20"/>
          <w:lang w:eastAsia="ru-RU"/>
        </w:rPr>
        <w:t xml:space="preserve">[Пианист играет: </w:t>
      </w:r>
      <w:r>
        <w:rPr>
          <w:rFonts w:cs="Arial CYR" w:ascii="Arial CYR" w:hAnsi="Arial CYR"/>
          <w:i/>
          <w:iCs/>
          <w:color w:val="008000"/>
          <w:sz w:val="20"/>
          <w:szCs w:val="20"/>
          <w:lang w:eastAsia="ru-RU"/>
        </w:rPr>
        <w:t>“Я пойду, куда ведёт Он”</w:t>
      </w:r>
      <w:r>
        <w:rPr>
          <w:rFonts w:cs="Arial CYR" w:ascii="Arial CYR" w:hAnsi="Arial CYR"/>
          <w:color w:val="008000"/>
          <w:sz w:val="20"/>
          <w:szCs w:val="20"/>
          <w:lang w:eastAsia="ru-RU"/>
        </w:rPr>
        <w:t>. Пробел на лен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заклинаю вас живым Богом и по увещеванию Его Слова прийти и креститься в Имя Иисуса Христа. Запомните, я делаю это потому, что Библия настаивает на том, чтобы мы это сделали. И…и Павел сказал так делать, и если бы Ангел учил чему-то другому, да будет он проклят. И я хочу заявить в конце своего пути, как он: я не упускал возвещать вам всю волю Божью, насколько я её знаю, в точности. Чист от крови все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вы любите Ег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О-о, я люблю Его. Хорошо, давайте встанем, пока будем петь нашу песню на расхождение. Хорошо. До того времени мы возьм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ы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аст мир душе 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Имя то) сладко мне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клонив головы, с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к ногам Его пад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Небе увен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Возгласим Его Царём.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20:59:00Z</dcterms:created>
  <dc:creator>pingwin</dc:creator>
  <dc:description/>
  <cp:keywords/>
  <dc:language>en-US</dc:language>
  <cp:lastModifiedBy>pingwin</cp:lastModifiedBy>
  <dcterms:modified xsi:type="dcterms:W3CDTF">2008-01-11T20:59:00Z</dcterms:modified>
  <cp:revision>2</cp:revision>
  <dc:subject/>
  <dc:title/>
</cp:coreProperties>
</file>