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ЛАОДИКИЙСКИЙ ПЕРИОД ЦЕРКВИ - В11.12.1960 ДЖЕФФЕРСОНВИЛЛ, ИНДИАНА, США</w:t>
      </w:r>
      <w:r>
        <w:rPr>
          <w:rFonts w:cs="Arial CYR" w:ascii="Arial CYR" w:hAnsi="Arial CYR"/>
          <w:color w:val="FFFFFF"/>
          <w:sz w:val="2"/>
          <w:szCs w:val="2"/>
          <w:lang w:eastAsia="ru-RU"/>
        </w:rPr>
        <w:t xml:space="preserve"> bb059008</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w:t>
        <w:tab/>
      </w:r>
      <w:r>
        <w:rPr>
          <w:rFonts w:cs="Arial CYR" w:ascii="Arial CYR" w:hAnsi="Arial CYR"/>
          <w:color w:val="008000"/>
          <w:sz w:val="20"/>
          <w:szCs w:val="20"/>
          <w:lang w:eastAsia="ru-RU"/>
        </w:rPr>
        <w:t>[Брат Невилл говорит: “Благословит тебя Бог, брат”.—Ред.]</w:t>
      </w:r>
      <w:r>
        <w:rPr>
          <w:rFonts w:cs="Arial CYR" w:ascii="Arial CYR" w:hAnsi="Arial CYR"/>
          <w:color w:val="000000"/>
          <w:sz w:val="24"/>
          <w:szCs w:val="24"/>
          <w:lang w:eastAsia="ru-RU"/>
        </w:rPr>
        <w:t xml:space="preserve"> Э-э, он не до конца рассказал. Я сказал, что опоздал на свою свадьбу; поздновато родился, на свою же свадьбу припозднился. Вот бы ещё на свои похороны опоздать! </w:t>
      </w:r>
      <w:r>
        <w:rPr>
          <w:rFonts w:cs="Arial CYR" w:ascii="Arial CYR" w:hAnsi="Arial CYR"/>
          <w:color w:val="008000"/>
          <w:sz w:val="20"/>
          <w:szCs w:val="20"/>
          <w:lang w:eastAsia="ru-RU"/>
        </w:rPr>
        <w:t>[Брат Бранхам и собрание смеются.]</w:t>
      </w:r>
      <w:r>
        <w:rPr>
          <w:rFonts w:cs="Arial CYR" w:ascii="Arial CYR" w:hAnsi="Arial CYR"/>
          <w:color w:val="000000"/>
          <w:sz w:val="24"/>
          <w:szCs w:val="24"/>
          <w:lang w:eastAsia="ru-RU"/>
        </w:rPr>
        <w:t xml:space="preserve"> На них-то я точно хочу опоздать, основательно опоз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Нет, это из-за телефонных звонков дома, всё никак не мог вырваться. Моя жена и другие уехали пораньше, а у меня было столько дел. И ещё люди отовсюду, молился; и только успел войти, как пришло откровение от Господа относительно одного брата; там в конце зала одна больная сестра. Вы понимаете, что я имею в виду — просто как белка в колесе. И я тут даже не успел поздороваться с некоторыми моими друзьями из Джорджии и разных мест, отовсюду, из самой Канады. Мне очень неловко, что не удалось с вами поприветствова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Кстати, а где сегодня Фред, Фред Сотманн? Фред, помнишь, как-то раз ты мне позвонил из Канады, когда ехал сюда, и я сказал тебе не приезжать на машине? Ты всё равно поехал: попал в аварию, чуть вдребезги не разбил машину, чуть не погубил жену, семью, разбил себе нос, и все они попали в больниц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Только что, когда я отъезжал, сегодня днём, Брат Бен стоял там на улице, подошёл ко мне. И тут подошла Розелла, она сказала: “Я уезжаю до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Розел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просила: “В чём дело, Брат Бранх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У меня какое-то нехорошее предчувствие”.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а: “Что-то произой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ветил: “Я не знаю. Я почувствовал какое-то предостереж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w:t>
        <w:tab/>
        <w:t xml:space="preserve">Пару минут назад она мне позвонила, она попала в аварию. Вот так, никто не пострадал, но это была рука Господа. И её заносило (на севере везде гололедица), и в Индианаполисе было скользко, и очень резко понесло вот в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юзом по дороге. И она возопила: “О Господи, помоги мне!” И машина развернулась опять в </w:t>
      </w:r>
      <w:r>
        <w:rPr>
          <w:rFonts w:cs="Arial CYR" w:ascii="Arial CYR" w:hAnsi="Arial CYR"/>
          <w:i/>
          <w:iCs/>
          <w:color w:val="000000"/>
          <w:sz w:val="24"/>
          <w:szCs w:val="24"/>
          <w:lang w:eastAsia="ru-RU"/>
        </w:rPr>
        <w:t>ту</w:t>
      </w:r>
      <w:r>
        <w:rPr>
          <w:rFonts w:cs="Arial CYR" w:ascii="Arial CYR" w:hAnsi="Arial CYR"/>
          <w:color w:val="000000"/>
          <w:sz w:val="24"/>
          <w:szCs w:val="24"/>
          <w:lang w:eastAsia="ru-RU"/>
        </w:rPr>
        <w:t xml:space="preserve"> сторону, выровнялась и встала обратно на свою полосу, и поехала нормально. Едет она дальше и говорит: “Вот это да, как я благодарна, что всё так благополучно кончилось”, — потому что другие машины ехали по той же самой полосе, их просто уносило. Так что эту дорогу она проехала, а потом она где-то остановилась, чтобы…по-моему, она где-то остановилась, чтобы выпить чашку кофе или как-то так. И не успела она выйти из машины, как в неё сзади врезалась другая машина, а за этой ещё одна, а за той ещё одна, и так все в одну кучу. Хоть она сказала, что её немного тряхнуло, но не так сильно, однако она хотела поблагодарить Господа, позвонила и попросила церковь поблагодарить Господа, что она цела и невредима, и просила церковь молиться дальше, чтобы она добралась домой. Понимаете, она начинающий водитель, права получила совсем недавно. Так что…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Понимаете? Поэтому я очень благодаре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w:t>
        <w:tab/>
        <w:t xml:space="preserve">Но всегда стоит слушаться таких предостережений от Господа. Сказала: “Ну, — она сказала, — я пропущу один рабочий день”. И что этот один рабочий день? Ремонт багажника обойдётся ей дороже. Понимаете? Поэтому лучше всего сделать…не отходить от Господа ни на шаг.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Если Он нам что-нибудь говорит, лучше так и сделать, потому что Он всегда прав. Не так ли?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Всегда пра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Так вот, о-о, такая…эта неделя была такая чудесная! Просто даже не знаю, как отблагодарить Бога и вас за эту чудесную неделю. Эти восемь дней в моей жизни были из наисчастливейших дней за всё время, сколько я проповедую. Это правда. Я…я так многому научился о Господе и о Его милосердии, и обо всём, что Он совершил для нас, и вижу, как Его Дух снова действует в церкви. И я так рад тому, что дары снова начали действовать в церкви.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Так вот, когда где-то в отъезде, появляется такое чувство, что сейчас у кого-нибудь как вырвется и просто…просто всё испортит, знаете, просто начинается беспредел. Но когда у вас пропадает почтение к этим дарам, у Бога пропадает почтение к вам. Понимаете? Верно. Нужно приводить их в надлежащее состояние. Хотелось бы, чтобы во всём был порядок, чтобы говорили языками, не просто цитировали Писание, но говорили нечто, чему суждено произойти. И если…если у вас всё это будет идти чинно, то они начнут… Если кто-нибудь нарушит порядок в церкви, Святой Дух сразу это разоблачит и скажет, кто это такой. И тогда они…они почувствуют обличение и пойдут к алтарю. Вот для чего эти да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 вот, когда видишь, как наш пастор, Брат Невилл… Это был застенчивый, робкий паренёк. И, я вам точно говорю, он был…казалось, что ему этого никогда не понять, что касается Пятидесятницы. Но смотрите, как он встаёт и истолковывает языки и пророчествует — поверьте мне, он значительно продвинулся вперёд. Верно. Давайте молиться за нашего пасто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И видно, что дары начинают появляться в церкви. И ещё один неприметный смирённый брат, он здесь, должен быть где-то здесь. Наверно, здесь, он всегда здесь. Это очень смирённый паренёк, раньше был одним из попечителей здесь в церкви — Брат Хиггинботам, дорогой, благочестивый человек. И вижу, что он получил дар говорения на языках. Кто бы подумал, что он будет у Брата Хиггинботама? У застенчивого, робкого паренька, он никогда не хотел быть на виду, всегда в тени. Но, видите, такого человека Бог может взять и использовать (понимаете?), потому что он вообще этого не хотел. Если бы он хотел, то, возможно, он стал бы напыщенным. Но до тех пор, пока он не хочет этого, возможно, Бог может использовать его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Джуни здесь? А-а, он тут за подпор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Я скажу вот что, я слышал, как многие люди говорят на языках. И я считаю, что всё это приходит от Бога, потому что любой звук, который вы издаёте, где-то для кого-то он имеет значение. Вы знаете, в Библии говорится: “Нет звука без значения”, — то есть, любой звук имеет определённый смысл. Что бы вы ни произнесли, это обязательно имеет значение. Я часто удивлялся, как такое может быть, пока не попал в Африку и наслушался всякого шума-гама, и тогда я понял, что это был чей-то голос. Иногда это ангельский голос и так дале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Но Джуни Джексон — застенчивый, робкий, нерешительный, деревенский проповедник из той методистской церкви, тут севернее…там в районе города Элизабет, штат Индиана, далеко в глуши; тихий, неразговорчивый, как бы робкий и похоже, что… Иногда как на него посмотрю, мне так и хочется взять и потрясти его, сказать: “Скажи же что-нибудь, Джуни, не сиди тут, уставившись на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Мы, бывает, сидим в лесу на пеньке, и он сидит там и скажет: “Ну…наверно…норма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w:t>
        <w:tab/>
        <w:t>Я говорю: “О Джуни, мне так и хочется сказать всё за тебя. Понимаешь? Ты…ты для меня слишком медлительный. Понимаешь?” И Бог дал ему дар говорения на языках, более разборчивого языка я никогда в жизни не слышал.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Наблюдайте за Ним в церкви. Видите, как та женщина говорила сегодня утром, хоть и не знала ту другую женщину? И они друг с другом незнакомы, и это было сказано с такой интонацией голоса, и когда это было истолковано — с такой же интонацией, гласные звуки, остановки, всё то же самое (при истолковании). И увещевание было для церкви просто идеальным. Видите, как это происходит? Мы должны благодарить Бога. Только не задирайте нос. Иначе вы сами себе навредите, и дьявол возьмётся за вас. Просто будьте смирёнными, говорите: “О Господь, держи меня в тени, только не допусти, чтобы я поднимался прежде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w:t>
        <w:tab/>
        <w:t>Он никогда не допустит, чтобы вы нарушили порядок. Если вы это когда-нибудь сделаете, это не…ничего страшного. Если такое случится, то пастор здесь скажет вам. Понимаете, дары должны молчать, когда вы…когда идёт проповедь. Обычно, если дары начинают хорошо действовать в церкви, то вы будете собираться задолго до следующего служения, чтобы Господь действовал у вас там (понимаете?), в таком случае они вообще не будут мешать. Так вот, пока мы в собрании, иногда приходится немножко сдержаться. Но если у Бога есть увещевание, то так или иначе Он его выскажет (понимаете?), просто дайте Ему волю, но делайте это согласно Библейскому учению. И Брат Невилл, вероятно, будет учить об этих вещах, которые мы будем стараться исполнять. Я буду стараться по возможности помогать ему (мы с ним вместе), разъяснять всё это и показывать вам, как они должны использова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w:t>
        <w:tab/>
        <w:t xml:space="preserve">Тебе лучше, мой брат-поляк? </w:t>
      </w:r>
      <w:r>
        <w:rPr>
          <w:rFonts w:cs="Arial CYR" w:ascii="Arial CYR" w:hAnsi="Arial CYR"/>
          <w:color w:val="008000"/>
          <w:sz w:val="20"/>
          <w:szCs w:val="20"/>
          <w:lang w:eastAsia="ru-RU"/>
        </w:rPr>
        <w:t>[Брат в собрании отвечает: “Да”.—Ред.]</w:t>
      </w:r>
      <w:r>
        <w:rPr>
          <w:rFonts w:cs="Arial CYR" w:ascii="Arial CYR" w:hAnsi="Arial CYR"/>
          <w:color w:val="000000"/>
          <w:sz w:val="24"/>
          <w:szCs w:val="24"/>
          <w:lang w:eastAsia="ru-RU"/>
        </w:rPr>
        <w:t xml:space="preserve"> Угу, отлично. О-о, как Господь благословил его! Восемь лет назад сказал ему, что нечто произойдёт. Он был в полном замешательстве — непреклонный троебожник. И Господь на днях сказал: “Придёт мужчина, кареглазый брюнет, коренастый. Не прогоняй его, Я посылаю его к тебе”. Я выбрал именно то место Писание, которое ему было невдомёк, записал себе на листке бумаги и положил его туда. Через какое-то время приходит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оя жена сказала: “Там один человек хочет поговорить с тоб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он, пригласи его за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 он…он рассказал мне, что было ему сказано в…под вдохновением Святого Духа, о том, что он всегда верил и придерживался Послания среди своих, и так далее; хоть и критиковали, он твёрдо держался Его. Сказал, что какое-то время назад на собрании я обратился к нему и назвал его по имени. А как я произнёс его имя — ума не приложу. Он сказал, что мне пришлось произнести его по буквам или как-то так, на собрании. Он сказал, что нёс на руках ребёнка, у которого на лице была сыпь, и сказал, что малыш полностью излечился, просто полностью. И как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w:t>
        <w:tab/>
        <w:t>И я сказал: “Ну, теперь тебе осталось только прийти в церковь и креститься в Имя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Я встречался с ним недавно на вершине горы, потому что он приехал, крестился в Имя Иисуса Христа. Теперь он доволен, хорошо себя чувствует, возвращается домой. Я надеюсь, что когда-нибудь он будет моим переводчиком в Польше и Германии, и в тех других странах. Благословит тебя Господь, брат м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Наш Господь совершает столько великих и ценных вещей! Просто видишь Его…Его милость и как с востока, запада, севера и юга Он приводит Своих любимых детей, собирающихся вместе, выводит отовсюду, ставит на своё место. Столько всего можно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Так вот, не забывайте, в следующее воскресенье вечером, если позволит наш Господь, в следующее воскресенье вечером у нас будет…вернее, в следующее воскресенье утром будет служение исцеления. Я говорю об этом потому, что, может быть, если в воскресное утро соберётся слишком большое количество, то у меня есть ещё в запасе воскресный вечер. Понимаете? Но если я смогу помолиться за всех в воскресенье утром, будет отли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В среду вечером будет будничное молитвенное собрание. Так вот, те из вас, кто здесь местные (вы, друзья), собирайтесь здесь, проводите молитвенное собрание. Не пропускайте его, обязательно приходите (понимаете?) и молитесь, ищите более тесной жизни с Богом. Никогда не допускайте в своём кругу фанатизма. Храните… Слишком уж много настоящего, зачем принимать ложное?! Понимаете? Не…не уклоняйтесь на противоположную сторону. Стойте прям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w:t>
        <w:tab/>
        <w:t xml:space="preserve">Я услышал “Аминь”, которое мне знакомо уже много лет — Брат Расселл Крич. Говорят, что Пэтти в один из вечеров говорила на языках там в конце. </w:t>
      </w:r>
      <w:r>
        <w:rPr>
          <w:rFonts w:cs="Arial CYR" w:ascii="Arial CYR" w:hAnsi="Arial CYR"/>
          <w:color w:val="008000"/>
          <w:sz w:val="20"/>
          <w:szCs w:val="20"/>
          <w:lang w:eastAsia="ru-RU"/>
        </w:rPr>
        <w:t>[Брат Расселл говорит: “Да”.—Ред.]</w:t>
      </w:r>
      <w:r>
        <w:rPr>
          <w:rFonts w:cs="Arial CYR" w:ascii="Arial CYR" w:hAnsi="Arial CYR"/>
          <w:color w:val="000000"/>
          <w:sz w:val="24"/>
          <w:szCs w:val="24"/>
          <w:lang w:eastAsia="ru-RU"/>
        </w:rPr>
        <w:t xml:space="preserve"> Пэтти, где ты? Ты здесь, голубушка? </w:t>
      </w:r>
      <w:r>
        <w:rPr>
          <w:rFonts w:cs="Arial CYR" w:ascii="Arial CYR" w:hAnsi="Arial CYR"/>
          <w:color w:val="008000"/>
          <w:sz w:val="20"/>
          <w:szCs w:val="20"/>
          <w:lang w:eastAsia="ru-RU"/>
        </w:rPr>
        <w:t>[“Она здесь”.]</w:t>
      </w:r>
      <w:r>
        <w:rPr>
          <w:rFonts w:cs="Arial CYR" w:ascii="Arial CYR" w:hAnsi="Arial CYR"/>
          <w:color w:val="000000"/>
          <w:sz w:val="24"/>
          <w:szCs w:val="24"/>
          <w:lang w:eastAsia="ru-RU"/>
        </w:rPr>
        <w:t xml:space="preserve"> Да, ой, я не узнал бы её, даже если бы и увидел. Но, по-моему, я держал этого ребёнка на руках и посвятил её Господу прямо здесь. “И она молодая женщина, — говорила Меда, — молодая, красивая девушка в подростковом возрасте”, — и на ней сила Святого Духа, говорит на… Расселл, ты богатый человек. Да,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w:t>
        <w:tab/>
        <w:t>Где Сестра Крич? Я не видел её. Она здесь? Там в конце. О Сестра Крич, как я благодарен, что Бог дал вам такого ребёнка, ведь вы не осознаёте, какими…какими благодарными… В таком подростковом возрасте девушки хихикают и смеются, и всё такое, знаете, выпендриваются перед теми парнями, у которых прилизанные причёски с хвостиком сзади и всё такое, и тому подобное; а этот ребёнок — с силой Святого Духа, говорит здесь на языках.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М-м! Сколько мужей, пятидесятнических проповедников, готовы были бы сегодня поручиться всей своей жизнью, чтобы увидеть такой свою дочь-подростка, которая бегает по рок-н-ролльным вечеринк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w:t>
        <w:tab/>
        <w:t>Просто…просто цени это, брат. Я знаю, что тебе приходится делать там на межштатной автомагистрали, я делал то же самое, много работал, но, брат, воспитывать детей… Но помни: Бог верен, Он вознаграждает. Это точно! “Я возд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Благословит тебя Бог, Пэтти. Голубушка, наверно, я не узнал бы тебя, даже если бы и увидел, но никогда не уклоняйся с этой прямой стези, дорогая. Никогда не допускай, чтобы дьявол вложил в тебя что-…что-нибудь, типа красивого золотого яблочка, потому что оно станет лимоном. Понимаешь? Брось это и оставь. Не своди глаз со Христа, с креста, и шагай дальше, ибо час близок.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Я столько всего мог бы рассказать: увещевания, благословения Божьи. Я не смог посетить многих, и за всю эту неделю я помолился примерно за пятьдесят человек, не больше — то туда, то сюда, срочные вызовы и поступавшие просьбы, и так далее — но я готовился к проповеди. А в следующее воскресенье мы будем молиться за людей и просить, чтобы Господь сошёл и дал нам великую силу, и проявился перед нами в следующее воскресенье утром, если Господь позволи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w:t>
        <w:tab/>
        <w:t xml:space="preserve">О-о, мне так не хочется начинать этот церквопериод, потому что я знаю, что это последний. И… Так вот, на этом Семь Периодов Церкви завершаются. Вам они понравились? </w:t>
      </w:r>
      <w:r>
        <w:rPr>
          <w:rFonts w:cs="Arial CYR" w:ascii="Arial CYR" w:hAnsi="Arial CYR"/>
          <w:color w:val="008000"/>
          <w:sz w:val="20"/>
          <w:szCs w:val="20"/>
          <w:lang w:eastAsia="ru-RU"/>
        </w:rPr>
        <w:t>[Собрание отвечает: “Аминь”.—Ред.]</w:t>
      </w:r>
      <w:r>
        <w:rPr>
          <w:rFonts w:cs="Arial CYR" w:ascii="Arial CYR" w:hAnsi="Arial CYR"/>
          <w:color w:val="000000"/>
          <w:sz w:val="24"/>
          <w:szCs w:val="24"/>
          <w:lang w:eastAsia="ru-RU"/>
        </w:rPr>
        <w:t xml:space="preserve"> Итак, запомните, я говорю это в конце, как говорил в начале: может быть, во многом…может быть, во многом вы категорически со мной не согласны, но не обижайтесь на меня. Понимаете? Всё равно любите меня, потому что не имеет значения, что вы делаете или что говорите — моё мнение о вас ничуть не изменится, а если изменится, то к лучшему (понимаете?), и они…буду о вас ещё лучшего мнения. Тем не менее, я люблю вас. Бог знает это, нет такого человека, призывающего Имя Иисуса Христа, которого бы я не любил.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w:t>
        <w:tab/>
        <w:t xml:space="preserve">И я не хочу никакой горечи или безразличия, хотя мы можем абсолютно расходиться во мнениях. Если бы мы сидели за столом, и один ел бы один пирог, а второй — другой, здесь было бы точно так же. Понимаете? Когда дело касается общения друг с другом, мы любим друг друга. А если мы этого не делаем, тогда мы </w:t>
      </w:r>
      <w:r>
        <w:rPr>
          <w:rFonts w:cs="Arial CYR" w:ascii="Arial CYR" w:hAnsi="Arial CYR"/>
          <w:i/>
          <w:iCs/>
          <w:color w:val="000000"/>
          <w:sz w:val="24"/>
          <w:szCs w:val="24"/>
          <w:lang w:eastAsia="ru-RU"/>
        </w:rPr>
        <w:t>должны</w:t>
      </w:r>
      <w:r>
        <w:rPr>
          <w:rFonts w:cs="Arial CYR" w:ascii="Arial CYR" w:hAnsi="Arial CYR"/>
          <w:color w:val="000000"/>
          <w:sz w:val="24"/>
          <w:szCs w:val="24"/>
          <w:lang w:eastAsia="ru-RU"/>
        </w:rPr>
        <w:t xml:space="preserve"> это делать. И мы нисколько не вырастем в Боге, пока по-настоящему не станем э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Только не забудьте, не забывайте, что величайший дар из всех даров — это любовь. “Даже если я говорю языком человеческим и ангельским, тело моё отдам на сожжение как жертву, буду иметь всё знание и так далее — я ничто. Так что… Но когда то совершенное, то есть любовь…” Если все духовные дары не скреплены раствором любви, то они не устоят. Все остальные растворы держать не будут: “Но любовь пребывает всегда”. Видите? Это Первое Коринфянам 13.</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4</w:t>
        <w:tab/>
        <w:t>Так вот, сегодня вечером приступаем к этому великому церквопериоду. О-о, вот это да! Итак, вполне возможно, что мы сегодня вечером задержимся примерно до пятнадцати минут десятого. И я…я очень сожалею, что у нас не хватает места, но…чтобы всех усадить…вернее, всех рассадить, но у нас просто его нет и, может быть, когда-нибудь оно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Но теперь я хочу попросить вас сделать мне одолжение. Вы видите мою позицию, и вы знаете, чего это будет мне однажды стоить (понимаете?), и тот час совсем близок. Понимаете? Так вот, я хочу, чтобы вы делали вот что: всегда молитесь за меня. И помните, я изо всех сил старался быть предельно честным. Понимаете? И я осознаю, что я уже не ребёнок, мне пятьдесят один год. И я…когда моя… Я не могу уйти, пока Бог не позовёт меня. И я уйду так, как Он этого захочет, и всё. Понимаете? Но я должен быть честным и говорить Истину, невзирая ни на что. Понимаете? Так что я знаю, что иногда приходится идти в одиночку, но пока Он рядом, какая разниц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ак вот, прежде чем мы приступим к этому великому церквопериоду, давайте сейчас снова встанем на минутку для молитвы. Так вы хоть разомнётесь, и вам станет лучше. На этом заключительном служении есть ли… Кто из вас здесь хочет, чтобы вас вспомнили перед Богом? Поднимите руки к Богу: “Вспомни меня, о Господь, в конце этого периода. Когда жизнь закончится, вспомни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7</w:t>
        <w:tab/>
        <w:t>Наш Небесный Отец, у нас не хватает слов, чтобы выразить свою благодарность за Присутствие живого Бога, Которое было среди нас на этой неделе, за всё то, чему мы научились от Тебя; что Ты открывал Себя нам в течение этого времени, и что Ты так хорошо разъяснил нам Своё Слово. Мы так ожидали Тебя и так старались выразить свою любовь, и у нас ничего не получалось, Господь, потому что смертный язык не смог бы этого сделать: даже за то, что спас нас, и Ты…даже за то, что дал нам алкать Тебя. Ибо в Слове написано: “Блаженны алчущие, — (алкать — это уже благословение), — алчущие и жаждущие праведности”. Потом Ты изрёк эти великие Слова: “Ибо они насытятся!” Итак, мы верим в это, Господь. Прости нам наши недостат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сегодня вечером мы приступаем к этому последнему церквопериоду, то есть к Лаодикийскому, а мы уже увидели, что Писания и история ни разу не давали промаха. Итак, Отец, мы знаем, что говорится в Твоём великом пророчестве об этом последнем периоде — оно исполнится точно так же, как и другие шесть периодов. Отец, я молю, чтобы Ты сейчас позволил Святому Духу прийти к нам в этот вечер и благословить нас, а мы будем дальше ожидать Тебя, во Имя Иисуса. Аминь. (Садитесь,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Если Господь позволит, книга будет…как можно скорее… Брат Лео берёт всё это с магнитофонной ленты и отдаёт на…отдаёт дальше стенографисту, с неё напечатают на машинке, затем оформят в виде книг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0</w:t>
        <w:tab/>
        <w:t xml:space="preserve">И, кстати, очень скоро Розелла выпустит свою книгу </w:t>
      </w:r>
      <w:r>
        <w:rPr>
          <w:rFonts w:cs="Arial CYR" w:ascii="Arial CYR" w:hAnsi="Arial CYR"/>
          <w:i/>
          <w:iCs/>
          <w:color w:val="000000"/>
          <w:sz w:val="24"/>
          <w:szCs w:val="24"/>
          <w:lang w:eastAsia="ru-RU"/>
        </w:rPr>
        <w:t>“Спасение алкоголички”</w:t>
      </w:r>
      <w:r>
        <w:rPr>
          <w:rFonts w:cs="Arial CYR" w:ascii="Arial CYR" w:hAnsi="Arial CYR"/>
          <w:color w:val="000000"/>
          <w:sz w:val="24"/>
          <w:szCs w:val="24"/>
          <w:lang w:eastAsia="ru-RU"/>
        </w:rPr>
        <w:t>. Все вы помните её историю, как Святой Дух вызвал её на собрании. И её признали безнадёжной в четырёх крупнейших учреждениях для алкоголиков, и ей отказали во всех больницах Чикаго. А Господь Иисус в одно мгновение забрал всё это от неё. Она просто ходит по тюрьмам и другим заведениям, рассказывая людям о том, как Бог может освободить, разговаривает с алкоголиками и другими. Она была…своим свидетельством привела многих людей ко Хрис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1</w:t>
        <w:tab/>
        <w:t xml:space="preserve">Так вот, первый церквопериод — вы можете мне сказать его название? </w:t>
      </w:r>
      <w:r>
        <w:rPr>
          <w:rFonts w:cs="Arial CYR" w:ascii="Arial CYR" w:hAnsi="Arial CYR"/>
          <w:color w:val="008000"/>
          <w:sz w:val="20"/>
          <w:szCs w:val="20"/>
          <w:lang w:eastAsia="ru-RU"/>
        </w:rPr>
        <w:t>[Сестра в собрании отвечает: “Ефес”.—Ред.]</w:t>
      </w:r>
      <w:r>
        <w:rPr>
          <w:rFonts w:cs="Arial CYR" w:ascii="Arial CYR" w:hAnsi="Arial CYR"/>
          <w:color w:val="000000"/>
          <w:sz w:val="24"/>
          <w:szCs w:val="24"/>
          <w:lang w:eastAsia="ru-RU"/>
        </w:rPr>
        <w:t xml:space="preserve"> — Ефес. Второй? — Смирна. Третий? </w:t>
      </w:r>
      <w:r>
        <w:rPr>
          <w:rFonts w:cs="Arial CYR" w:ascii="Arial CYR" w:hAnsi="Arial CYR"/>
          <w:color w:val="008000"/>
          <w:sz w:val="20"/>
          <w:szCs w:val="20"/>
          <w:lang w:eastAsia="ru-RU"/>
        </w:rPr>
        <w:t>[Брат в собрании отвечает: “Пергам”.]</w:t>
      </w:r>
      <w:r>
        <w:rPr>
          <w:rFonts w:cs="Arial CYR" w:ascii="Arial CYR" w:hAnsi="Arial CYR"/>
          <w:color w:val="000000"/>
          <w:sz w:val="24"/>
          <w:szCs w:val="24"/>
          <w:lang w:eastAsia="ru-RU"/>
        </w:rPr>
        <w:t xml:space="preserve"> — Пергам. Четвёртый? — Фиатира. Пятый? — Сардис. Шестой? — Филадельфия. Седьмой? — Лаодик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Первый длился от 55 года нашей эры до 170 — Ефес. Смирна — с 170 до 312. Пергам — с 312 до 606. Фиатира — с 606 до 520. Сардис — с 520 до 1750. Филадельфия — с 1750 до 606. И тогда уже начался Лаодикийский период, наслаивался на тот, и вчера вечером мы вникали в это небольшое наслоение. Итак, сегодня вечером мы возьмём конец Лаодикийск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43</w:t>
        <w:tab/>
        <w:t xml:space="preserve">Мы считаем, что Лаодикийская церковь началась в 1906 году нашей эры. Я предсказываю… Итак, запомните, </w:t>
      </w:r>
      <w:r>
        <w:rPr>
          <w:rFonts w:cs="Arial CYR" w:ascii="Arial CYR" w:hAnsi="Arial CYR"/>
          <w:i/>
          <w:iCs/>
          <w:color w:val="000000"/>
          <w:sz w:val="24"/>
          <w:szCs w:val="24"/>
          <w:lang w:eastAsia="ru-RU"/>
        </w:rPr>
        <w:t>предсказываю</w:t>
      </w:r>
      <w:r>
        <w:rPr>
          <w:rFonts w:cs="Arial CYR" w:ascii="Arial CYR" w:hAnsi="Arial CYR"/>
          <w:color w:val="000000"/>
          <w:sz w:val="24"/>
          <w:szCs w:val="24"/>
          <w:lang w:eastAsia="ru-RU"/>
        </w:rPr>
        <w:t xml:space="preserve">, особенно слушающим плёнку. Я не говорю, что так будет, но предсказываю, что он закончится к 1977 году, что церковь полностью войдёт в отступничество, и она будет извергнута из уст Божьих. И Второе Пришествие или Христово Восхищение может наступить в любой момент. Так вот, я могу ошибиться на год, я могу ошибиться на двадцать лет, я могу ошибиться на сто лет. Я не знаю, когда… Но я просто предсказываю это согласно видению, которое Он мне показал, и, учитывая сам прогресс времени, я говорю, что это произойдёт где-то между 33-м и 77-м годами. По…по крайней мере, эта великая страна будет охвачена войной, во время которой её разорвёт на кусочки. Понимаете? А это довольно близко, это очень близко. И я могу ошибаться, я </w:t>
      </w:r>
      <w:r>
        <w:rPr>
          <w:rFonts w:cs="Arial CYR" w:ascii="Arial CYR" w:hAnsi="Arial CYR"/>
          <w:i/>
          <w:iCs/>
          <w:color w:val="000000"/>
          <w:sz w:val="24"/>
          <w:szCs w:val="24"/>
          <w:lang w:eastAsia="ru-RU"/>
        </w:rPr>
        <w:t>предсказываю</w:t>
      </w:r>
      <w:r>
        <w:rPr>
          <w:rFonts w:cs="Arial CYR" w:ascii="Arial CYR" w:hAnsi="Arial CYR"/>
          <w:color w:val="000000"/>
          <w:sz w:val="24"/>
          <w:szCs w:val="24"/>
          <w:lang w:eastAsia="ru-RU"/>
        </w:rPr>
        <w:t xml:space="preserve">. Все, кто это понимает, скажите мне: “Амин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Но Господь показал мне видение о великой властной женщине в 33-м, 1933 году (оно записано), о том, что Рузвельт втянет…поможет втянуть весь мир в войну; что Муссолини впервые вторгнется в Эфиопию и захватит её, но у него будет позорный конец. И что потом три “изма” (нацизм, фашизм и коммунизм), в конце концов, все сойдутся в коммунизме. А кто из вас здесь помнит, как я постоянно просил вас встать и повторить это: “Следите за Россией! Следите за Россией, царём северным! Следите за Россией, царём северным! Следите за Россией, царём северным!”? Кто из вас слышал, как я это говорил, просто постоянно повторял это? Старожилы (да?), ещё в самом начале этой церкви. Стояли там и неоднократно повторяли: “Следите за Россией, царём северным!” Понимаете? За тем, что он сделает, потому что все эти “измы” соберутся в Росс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Затем я сказал, что эта страна, в конце концов, пойдёт на войну с Германией. И Германия будет обнесена бетонной стеной. А это была линия Мажино — за одиннадцать лет до начала её строительства, одиннадцать лет до этого. И я сказал: “Американцы понесут большие потери на той линии”. Некоторые из братьев здесь были на той линии: Брат Рой Роберсон и другие, спросите их, что произошло. Точно так и было. Хорошо. “Но, в конце концов, — я сказал, — мы победим и будем в числе победителей в нашей войне с Германи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t xml:space="preserve">Так вот, я сказал, что после этого времени наука достигнет огромного прогресса. Так и было, создали атомную бомбу и прочее. Я сказал, что во время этого прогресса создадут…машины постепенно станут принимать яйцевидную форму. Помните тот капотище в 1933 году, широкий зад, обрубленный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и запасное колесо сзади? Посмотрите, какие они теперь. Видите? Обтекаемые (понимаете?), как яйцо. И я сказал: “В конечном счете, изобретут машину, в которой даже не нужен будет руль. Я увидел семью, которая ехала по ма-…дороге в машине со стеклянным верхом (широченные красивые дороги и красивая машина). И они сидели лицом друг ко другу, а машина ехала сама по себе, вписываясь в повороты и всё такое”. И такая машина сейчас уже есть, её уже изобрели. Такая машина уже есть. И я тогда сказал: “О-о, как наука будет развиваться в то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Я сказал: “Затем я увидел… Женщин допустят и уже допускают к голосованию. И однажды при голосовании они изберут не того, кого надо”. И это произошло на последних выборах. Именно благодаря женским голосам выбрали Кеннеди. Мы это знаем (да?), с помощью подстроенных аппаратов и прочего, что было разоблачено усилиями Ф-…ФБР. И как тут можно… Почему не принимают никаких мер? Почему ничего не говорят? — Ха, боятся, что кто-то потеряет работу. Видите, всё это просто политика, насквозь прогнившая. Вот и всё. Ещё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Нема…нема…нет (прошу прощения), в этой стране нет спасения, ни в какой стране нет спасения. Спасение — в Иисусе Христе и только в Нём! Понимаете? Верно. Так вот, я благодарен за Америку. Я предпочитаю жить здесь, чем где-нибудь ещё в мире, потому что…за исключением Канады. Канада и Соединённые Штаты — это близнецы (мы это знаем), соседние государства, чудесное местечко, но я считаю, что больше всего на свете я предпочитаю жить здесь, потому что здесь моя родина. Я рад, что я американец и благодарен за это. Но уверяю вас, уж ей-то точно нужно контрпробуждение. Конечно, нужно. И она его не получит! Ни в коем случае. Она больше не поднимется! Нет. С ней кончено! Вы помните, лет пять назад в Чикаго? Это на плёнке. У тебя она есть, Джин. Я сказал: “Или люди в этом году примут Это, или они постоянно будут опускаться”. И они стали опускаться (видите?), и они будут опускаться, пока ей, в конце концов, не придёт кон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Но появится властная женщина! Итак, запомните! Это тоже на плёнке. Властная женщина, великая женщина — либо она будет президентом, либо это будет женщина, представляющая католическую церковь (а я думаю, что так оно и есть), которая однажды придёт здесь к власти, и она будет управлять этой страной. Эта страна — страна женщин. Флаг сделала женщина, её число — тринадцать. Она началась с тринадцати звёзд, тринадцати полос, тринадцати колоний — всё тринадцать, тринадцать, тринадцать, повсюду, куда ни глянь. Теперь тринадцать звёзд на её серебряном долларе. Везде тринадцать. Её число — тринадцать, и появляется в 13-й главе Откровений. Всюду тринадцать! Всё женщина, женщина, женщина, женщина, женщина — повсюду, куда ни глянь. И она позанимала все должности. Она заправляет Голливудом. Она заправляет странами. Она позанимала должности. Она захватила всё, что можно: равноправие с мужчиной, голосует с мужчиной, ругается, как мужчина, пьёт, как мужчина, и так далее. И идеальнейшая приманка для католической церкви, для поклонения женщине! Они и без того уже поклоняются женщ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0</w:t>
        <w:tab/>
        <w:t>Она лучшая… Аморальная женщина — это самая лучшая приманка дьявола. Она хуже всех баров вместе взятых. Она может отправить в ад больше душ, чем все бары в той окрестности.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Хорошая женщина — это драгоценный камень в венце мужчины”, — сказал мудрейший человек на земле. Мужчина должен почитать хорошую женщину. Понимаете? “Но нечестивая — вода в его крови”. А кровь — это его жизнь. Те мужчины, у которых хорошие жёны, вы не представляете, как вы должны благодарить Бога за хорошую жену! Ведь если бы Бог мог дать мужчине в помощники что-нибудь лучшее, то Он бы это сделал. Но женщина — это самый лучший помощник, которого Бог может дать мужчине. Но когда они станов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В Эдемском саду сатана избрал именно её в качестве своего орудия. Он не выбрал мужчину, он выбрал женщину. Почему он не подошёл к Адаму и не возбудил страсть у него? Он подошёл к женщине и возбудил у неё (видите?), потому что он выбрал именно её. Бог выбрал мужчину, а сатана выбрал женщин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3</w:t>
        <w:tab/>
        <w:t>И проследите все времена, и в конце… В начале, когда был основан Вавилон (</w:t>
      </w:r>
      <w:r>
        <w:rPr>
          <w:rFonts w:cs="Arial CYR" w:ascii="Arial CYR" w:hAnsi="Arial CYR"/>
          <w:i/>
          <w:iCs/>
          <w:color w:val="000000"/>
          <w:sz w:val="24"/>
          <w:szCs w:val="24"/>
          <w:lang w:eastAsia="ru-RU"/>
        </w:rPr>
        <w:t>“Два Вавилона”</w:t>
      </w:r>
      <w:r>
        <w:rPr>
          <w:rFonts w:cs="Arial CYR" w:ascii="Arial CYR" w:hAnsi="Arial CYR"/>
          <w:color w:val="000000"/>
          <w:sz w:val="24"/>
          <w:szCs w:val="24"/>
          <w:lang w:eastAsia="ru-RU"/>
        </w:rPr>
        <w:t xml:space="preserve"> Хислопа) — женщина! Затем шла та эпоха, теперь этим заканчивается языческая эпоха… Вавилон начался таким образом и заканчивается женопоклонством Марии в церкви. Вот так день, в который мы живё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4</w:t>
        <w:tab/>
        <w:t xml:space="preserve">Так вот, </w:t>
      </w:r>
      <w:r>
        <w:rPr>
          <w:rFonts w:cs="Arial CYR" w:ascii="Arial CYR" w:hAnsi="Arial CYR"/>
          <w:i/>
          <w:iCs/>
          <w:color w:val="000000"/>
          <w:sz w:val="24"/>
          <w:szCs w:val="24"/>
          <w:lang w:eastAsia="ru-RU"/>
        </w:rPr>
        <w:t>Лаодикия</w:t>
      </w:r>
      <w:r>
        <w:rPr>
          <w:rFonts w:cs="Arial CYR" w:ascii="Arial CYR" w:hAnsi="Arial CYR"/>
          <w:color w:val="000000"/>
          <w:sz w:val="24"/>
          <w:szCs w:val="24"/>
          <w:lang w:eastAsia="ru-RU"/>
        </w:rPr>
        <w:t xml:space="preserve"> (Лаодикийский период), это слово означает “тепловатый”. Она разбогатела и считает, что ни в чём не имеет нужды. Но в Библии говорится, что она несчастная, слепая, жалкая и нагая. Вот так состоя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Награда для побеждающих в этом церквопериоде — это “воссесть на Престоле с Госп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Так вот, звезда или ангел, или посланник этого церквопериода неизвестен.</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7</w:t>
        <w:tab/>
        <w:t xml:space="preserve">Так, посланником первого церквопериода, кто им был? — Павел: Ефес. Смирны? </w:t>
      </w:r>
      <w:r>
        <w:rPr>
          <w:rFonts w:cs="Arial CYR" w:ascii="Arial CYR" w:hAnsi="Arial CYR"/>
          <w:color w:val="008000"/>
          <w:sz w:val="20"/>
          <w:szCs w:val="20"/>
          <w:lang w:eastAsia="ru-RU"/>
        </w:rPr>
        <w:t>[Брат в собрании говорит: “Ириней”.—Ред.]</w:t>
      </w:r>
      <w:r>
        <w:rPr>
          <w:rFonts w:cs="Arial CYR" w:ascii="Arial CYR" w:hAnsi="Arial CYR"/>
          <w:color w:val="000000"/>
          <w:sz w:val="24"/>
          <w:szCs w:val="24"/>
          <w:lang w:eastAsia="ru-RU"/>
        </w:rPr>
        <w:t xml:space="preserve"> — Ириней. Пергама? </w:t>
      </w:r>
      <w:r>
        <w:rPr>
          <w:rFonts w:cs="Arial CYR" w:ascii="Arial CYR" w:hAnsi="Arial CYR"/>
          <w:color w:val="008000"/>
          <w:sz w:val="20"/>
          <w:szCs w:val="20"/>
          <w:lang w:eastAsia="ru-RU"/>
        </w:rPr>
        <w:t>[Собрание говорит: “Святой Мартин”.]</w:t>
      </w:r>
      <w:r>
        <w:rPr>
          <w:rFonts w:cs="Arial CYR" w:ascii="Arial CYR" w:hAnsi="Arial CYR"/>
          <w:color w:val="000000"/>
          <w:sz w:val="24"/>
          <w:szCs w:val="24"/>
          <w:lang w:eastAsia="ru-RU"/>
        </w:rPr>
        <w:t xml:space="preserve"> — Святой Мартин. Фиатиры? — Колумба. Сардиса? — Лютер. Филадельфии? — Веслей. А в Ла-…этом Лаодикийском — мы ещё не знаем и, наверно, не узнаем, пока всё не закончит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58</w:t>
        <w:tab/>
        <w:t xml:space="preserve">Но мне хотелось бы дать свою оценку того, каким будет этот ангел, которого мы ожидаем. Вы не против? </w:t>
      </w:r>
      <w:r>
        <w:rPr>
          <w:rFonts w:cs="Arial CYR" w:ascii="Arial CYR" w:hAnsi="Arial CYR"/>
          <w:color w:val="008000"/>
          <w:sz w:val="20"/>
          <w:szCs w:val="20"/>
          <w:lang w:eastAsia="ru-RU"/>
        </w:rPr>
        <w:t>[Собрание говорит: “Нет! Аминь!”—Ред.]</w:t>
      </w:r>
      <w:r>
        <w:rPr>
          <w:rFonts w:cs="Arial CYR" w:ascii="Arial CYR" w:hAnsi="Arial CYR"/>
          <w:color w:val="000000"/>
          <w:sz w:val="24"/>
          <w:szCs w:val="24"/>
          <w:lang w:eastAsia="ru-RU"/>
        </w:rPr>
        <w:t xml:space="preserve"> Поскольку у нас есть немного времени… Я просто записал тут пару слов о том, что я дум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Ангел этой Лаодикийской церкви, на которой всё завершается, так вот, он будет в конце периода, как и все остальные, как в Библии. Он будет в конце периода. Не в начале его, а в конце, потому что ангел всегда приходит упрекнуть людей за то, что они наделали. “Ангелу Лаодикийской церкви напиши то-то”.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0</w:t>
        <w:tab/>
        <w:t xml:space="preserve">“Ангелу Смирнской церкви напиши то-то”. Видите, каждое — к ангелу в конце периода. Павел — в конце периода, и остальные — в конце периода, плавный переход, в конце периода, в конце периода. Поэтому и получается наслоение. Понимаете? “Ангелу”, — говорится то, что там было.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наслаивается на вот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Ангелу”, — в конце того периода. Видите, захватывают предыдущее, наслаиваются один на другой, как ведущие вверх ступеньки — Семь Периодов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1</w:t>
        <w:tab/>
        <w:t>Так вот, этот ангел, который придёт в наше время… Я хочу… Я здесь кое-что записал, я хотел бы это прочитать. Но он будет распознан в самом конце периода. И поскольку мы так близки к нему, так близки к тому периоду Света, что, наверно, он сейчас на земле. Мы не знаем его. Он будет сильным пророком, который будет отвержен церковным миром, потому что они так и дальше будут грешить и, в конце концов, будут извергнуты из уст Божьих, из уст Божьего Присутств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Я считаю, что он будет подобен Илии. Я объясню почему. Теперь давайте тут откроем на минутку Книгу Малахии, я объясню вам, почему я считаю, что он будет помазан Духом Илии. Итак, я хочу, чтобы теперь вы набрались снисходительности. 4-я глава Малахии. Теперь слушайте, когда я с вами буду читать из Библии. Итак, сосредоточьте сейчас всё своё внимание на следующие несколько минут, прежде чем мы приступим к церквопериоду.</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вот, придёт день, пылающий как печь; тогда все надменные…поступающие нечестиво будут как солома, и попалит их грядущий день, говорит Господь Саваоф,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так что не оставит у них ни корня, ни ветв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3</w:t>
        <w:tab/>
        <w:t xml:space="preserve">Что Он говорит? — Он говорит о грядущем дне. Вы с этим согласитес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 дне Пришествия Госпо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для в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Теперь смотрите, Он снова обращается к Израилю. Итак, что же Он сказал?</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вот, придёт день </w:t>
      </w:r>
      <w:r>
        <w:rPr>
          <w:rFonts w:cs="Arial CYR" w:ascii="Arial CYR" w:hAnsi="Arial CYR"/>
          <w:color w:val="000000"/>
          <w:sz w:val="24"/>
          <w:szCs w:val="24"/>
          <w:lang w:eastAsia="ru-RU"/>
        </w:rPr>
        <w:t>(далеко впереди)</w:t>
      </w:r>
      <w:r>
        <w:rPr>
          <w:rFonts w:cs="Times New Roman CYR" w:ascii="Times New Roman CYR" w:hAnsi="Times New Roman CYR"/>
          <w:i/>
          <w:iCs/>
          <w:color w:val="800000"/>
          <w:sz w:val="25"/>
          <w:szCs w:val="25"/>
          <w:lang w:eastAsia="ru-RU"/>
        </w:rPr>
        <w:t>, пылающи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А для вас, благоговеющие пред именем Моим, взойдёт Солнце правды и исцеление в лучах Его, и вы выйдете и взыграете, как тельцы упитанны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будете попирать нечестивых, ибо они будут прахом под стопами ног ваших </w:t>
      </w:r>
      <w:r>
        <w:rPr>
          <w:rFonts w:cs="Arial CYR" w:ascii="Arial CYR" w:hAnsi="Arial CYR"/>
          <w:color w:val="000000"/>
          <w:sz w:val="24"/>
          <w:szCs w:val="24"/>
          <w:lang w:eastAsia="ru-RU"/>
        </w:rPr>
        <w:t>и в тот</w:t>
      </w:r>
      <w:r>
        <w:rPr>
          <w:rFonts w:cs="Times New Roman CYR" w:ascii="Times New Roman CYR" w:hAnsi="Times New Roman CYR"/>
          <w:i/>
          <w:iCs/>
          <w:color w:val="800000"/>
          <w:sz w:val="25"/>
          <w:szCs w:val="25"/>
          <w:lang w:eastAsia="ru-RU"/>
        </w:rPr>
        <w:t>…в тот день, который Я соделаю, говорит Господь Саваоф.</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В тот день, когда Он сожжёт землю, мы будем попирать их прах. Это, конечно, Миллениум.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мните закон Моисея, раба Моего, который Я заповедал ему на Хориве для всего Израиля, равно как и правила и </w:t>
      </w:r>
      <w:r>
        <w:rPr>
          <w:rFonts w:cs="Arial CYR" w:ascii="Arial CYR" w:hAnsi="Arial CYR"/>
          <w:color w:val="000000"/>
          <w:sz w:val="24"/>
          <w:szCs w:val="24"/>
          <w:lang w:eastAsia="ru-RU"/>
        </w:rPr>
        <w:t>устав</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Вот, Я пошлю к вам Илию пророка пред наступлением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дня Господня, великого и страшн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он обратит сердца отцов к детям и сердца детей к отцам…чтобы Я, придя, не поразил земли проклят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ц Ветхого За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Так вот, Иисус сказал в Матфея 17:10, высказался об этом. Все евреи ожидают прихода этого Илии. Теперь смотрите, что сказал об этом Иисус — Матфея 17:10. Мы начнём с 9-го стиха, Матфея 17:9:</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когда сходили они с горы, Иисус запретил им, говоря: никому…о сём видении…никому не сказывайте о сём вид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Не говорите этого. Вы это знаете, но никому об этом не рассказыв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икому…о сём видении…не сказывайте, доколе Сын Человеческий не воскреснет из мёртвых. </w:t>
      </w:r>
      <w:r>
        <w:rPr>
          <w:rFonts w:cs="Arial CYR" w:ascii="Arial CYR" w:hAnsi="Arial CYR"/>
          <w:color w:val="000000"/>
          <w:sz w:val="24"/>
          <w:szCs w:val="24"/>
          <w:lang w:eastAsia="ru-RU"/>
        </w:rPr>
        <w:t>(Не говорите эт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просили Его ученики Его: как же книжники говорили, что Илии надлежит придти преж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чему это Илии надлежит прийти прежде, чем придёт этот Христос, Солнце праведности? Почему они так говорили? Вот Ты уже здесь, а книжники сказали, что…что Илия придёт прежде”. Теперь 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исус сказал им в ответ: правда, Илия придёт…придёт прежде и восстановит всё; </w:t>
      </w:r>
      <w:r>
        <w:rPr>
          <w:rFonts w:cs="Arial CYR" w:ascii="Arial CYR" w:hAnsi="Arial CYR"/>
          <w:color w:val="008000"/>
          <w:sz w:val="20"/>
          <w:szCs w:val="20"/>
          <w:lang w:eastAsia="ru-RU"/>
        </w:rPr>
        <w:t>[Перевод с английского—Пер.]</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Но говорю вам, что Илия уже пришёл, и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не узнали его… </w:t>
      </w:r>
      <w:r>
        <w:rPr>
          <w:rFonts w:cs="Arial CYR" w:ascii="Arial CYR" w:hAnsi="Arial CYR"/>
          <w:color w:val="000000"/>
          <w:sz w:val="24"/>
          <w:szCs w:val="24"/>
          <w:lang w:eastAsia="ru-RU"/>
        </w:rPr>
        <w:t>(Видите? Он не говорил, кто это был такой. Видите?)</w:t>
      </w:r>
      <w:r>
        <w:rPr>
          <w:rFonts w:cs="Times New Roman CYR" w:ascii="Times New Roman CYR" w:hAnsi="Times New Roman CYR"/>
          <w:i/>
          <w:iCs/>
          <w:color w:val="800000"/>
          <w:sz w:val="25"/>
          <w:szCs w:val="25"/>
          <w:lang w:eastAsia="ru-RU"/>
        </w:rPr>
        <w:t xml:space="preserve"> …а поступили с ним, как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хотели; так и Сын Человеческий пострадает от н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ученики поняли, что Он говорил им об Иоанне Крестите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Так вот. Итак, Иоанн Креститель был тем Илией, который должен был при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Теперь смотрите, я снова вернусь к 4-й главе Малахии. Итак, помните, Он здесь сказал, что “Перед наступлением дня Господнего великого и знаменательного, страшного Я пошлю к вам Илию пророка”. 5-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Но</w:t>
      </w:r>
      <w:r>
        <w:rPr>
          <w:rFonts w:cs="Times New Roman CYR" w:ascii="Times New Roman CYR" w:hAnsi="Times New Roman CYR"/>
          <w:i/>
          <w:iCs/>
          <w:color w:val="800000"/>
          <w:sz w:val="25"/>
          <w:szCs w:val="25"/>
          <w:lang w:eastAsia="ru-RU"/>
        </w:rPr>
        <w:t xml:space="preserve"> Я пошлю к вам…пророк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Я пошлю к вам Илию пророка пред наступлением дня… </w:t>
      </w:r>
      <w:r>
        <w:rPr>
          <w:rFonts w:cs="Arial CYR" w:ascii="Arial CYR" w:hAnsi="Arial CYR"/>
          <w:color w:val="008000"/>
          <w:sz w:val="20"/>
          <w:szCs w:val="20"/>
          <w:lang w:eastAsia="ru-RU"/>
        </w:rPr>
        <w:t>[Собрание говорит: “Господня”—Ред.]</w:t>
      </w:r>
      <w:r>
        <w:rPr>
          <w:rFonts w:cs="Times New Roman CYR" w:ascii="Times New Roman CYR" w:hAnsi="Times New Roman CYR"/>
          <w:i/>
          <w:iCs/>
          <w:color w:val="800000"/>
          <w:sz w:val="25"/>
          <w:szCs w:val="25"/>
          <w:lang w:eastAsia="ru-RU"/>
        </w:rPr>
        <w:t xml:space="preserve"> …великого и страш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 xml:space="preserve">Где же мы видим день Господень? — В конце эпохи! Вот когда будет сожжён мир. Вы помните, как мы рассматривали Его в белом парике, знаете, и…и Его грудь, и был опоясан по персям. Вы помните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мы доказали по Библии, что это был ни день субботний, ни воскресенье, а это был день Господень. Правильно? И именно в этот день Он придёт как Судья и поразит землю проклятием. Верно? </w:t>
      </w:r>
      <w:r>
        <w:rPr>
          <w:rFonts w:cs="Arial CYR" w:ascii="Arial CYR" w:hAnsi="Arial CYR"/>
          <w:color w:val="008000"/>
          <w:sz w:val="20"/>
          <w:szCs w:val="20"/>
          <w:lang w:eastAsia="ru-RU"/>
        </w:rPr>
        <w:t>[“Амин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 пошлю к вам Илию пророка пред наступлением дня Господня, великого и страшно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Теперь обратите внимание на составной приход Илии. Так вот, обратите внимание, всё Писание имеет составное значение. “Но Оно сокрыто от глаз мудрых и разумных и открыто младенцам, которые будут учиться”. Вы верите в эт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Так вот, пока не закрывайте Малахии 4.</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69</w:t>
        <w:tab/>
        <w:t xml:space="preserve">И теперь давайте обратимся на минутку к Матфея 2, на следующей же странице — Матфея 2. Кажется, я имел в виду Луки 2, а не Матфея 2. </w:t>
      </w:r>
      <w:r>
        <w:rPr>
          <w:rFonts w:cs="Arial CYR" w:ascii="Arial CYR" w:hAnsi="Arial CYR"/>
          <w:color w:val="008000"/>
          <w:sz w:val="20"/>
          <w:szCs w:val="20"/>
          <w:lang w:eastAsia="ru-RU"/>
        </w:rPr>
        <w:t>[Брат Бранхам делает паузу—Ред.]</w:t>
      </w:r>
      <w:r>
        <w:rPr>
          <w:rFonts w:cs="Arial CYR" w:ascii="Arial CYR" w:hAnsi="Arial CYR"/>
          <w:color w:val="000000"/>
          <w:sz w:val="24"/>
          <w:szCs w:val="24"/>
          <w:lang w:eastAsia="ru-RU"/>
        </w:rPr>
        <w:t xml:space="preserve"> Я здесь записал, но я торопился несколько минут назад, и Святой Дух был на мне в комнате, и я был просто в восторге. Так что я имел в виду (хм, э-э) 2-ю, посмотрим, так это или нет. </w:t>
      </w:r>
      <w:r>
        <w:rPr>
          <w:rFonts w:cs="Arial CYR" w:ascii="Arial CYR" w:hAnsi="Arial CYR"/>
          <w:color w:val="008000"/>
          <w:sz w:val="20"/>
          <w:szCs w:val="20"/>
          <w:lang w:eastAsia="ru-RU"/>
        </w:rPr>
        <w:t>[Брат Бранхам ищет место Писания.]</w:t>
      </w:r>
      <w:r>
        <w:rPr>
          <w:rFonts w:cs="Arial CYR" w:ascii="Arial CYR" w:hAnsi="Arial CYR"/>
          <w:color w:val="000000"/>
          <w:sz w:val="24"/>
          <w:szCs w:val="24"/>
          <w:lang w:eastAsia="ru-RU"/>
        </w:rPr>
        <w:t xml:space="preserve"> Дайте-ка, я немножко тут просмотрю. Матфея 2, кажется, я не это ищу. Так, одну минутку, я найду это за… Дайте мне немножко времени, потому что я хочу, чтобы вы обязательно увидели это, что Писание обладает составным значением. </w:t>
      </w:r>
      <w:r>
        <w:rPr>
          <w:rFonts w:cs="Arial CYR" w:ascii="Arial CYR" w:hAnsi="Arial CYR"/>
          <w:color w:val="008000"/>
          <w:sz w:val="20"/>
          <w:szCs w:val="20"/>
          <w:lang w:eastAsia="ru-RU"/>
        </w:rPr>
        <w:t>[Брат Бранхам зачитывает оглавления во 2-й и 3-й главах Евангелия от Луки в Библии Скоуфилда:]</w:t>
      </w:r>
      <w:r>
        <w:rPr>
          <w:rFonts w:cs="Arial CYR" w:ascii="Arial CYR" w:hAnsi="Arial CYR"/>
          <w:color w:val="000000"/>
          <w:sz w:val="24"/>
          <w:szCs w:val="24"/>
          <w:lang w:eastAsia="ru-RU"/>
        </w:rPr>
        <w:t xml:space="preserve"> </w:t>
      </w:r>
      <w:r>
        <w:rPr>
          <w:rFonts w:cs="Arial CYR" w:ascii="Arial CYR" w:hAnsi="Arial CYR"/>
          <w:i/>
          <w:iCs/>
          <w:color w:val="000000"/>
          <w:sz w:val="24"/>
          <w:szCs w:val="24"/>
          <w:lang w:eastAsia="ru-RU"/>
        </w:rPr>
        <w:t>Поклонение Анны, Возвращение в Назарет, Пасха, Служение Иоанна</w:t>
      </w:r>
      <w:r>
        <w:rPr>
          <w:rFonts w:cs="Arial CYR" w:ascii="Arial CYR" w:hAnsi="Arial CYR"/>
          <w:color w:val="000000"/>
          <w:sz w:val="24"/>
          <w:szCs w:val="24"/>
          <w:lang w:eastAsia="ru-RU"/>
        </w:rPr>
        <w:t>. Так, я посмотрю, может, я имел в виду Луки, где-то я читал и я… Вернее, Марка, а не Луки, возможно, это у Марка. Но я хочу, чтобы вы увидели это Писание, чтобы…чтобы вы поняли, что это работа Господа, что Он совершает это именно таким образом. Так вот, я скажу вам, что я ищу, это где “Из Египта воззвал Я сына Моего”. Может, кто-нибудь мог бы быстренько открыть по сноскам на полях или найти это? “Из Египта воззвал Я сына Моего, воззвал Я сына Моего”. Одну минут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0</w:t>
        <w:tab/>
      </w:r>
      <w:r>
        <w:rPr>
          <w:rFonts w:cs="Arial CYR" w:ascii="Arial CYR" w:hAnsi="Arial CYR"/>
          <w:color w:val="008000"/>
          <w:sz w:val="20"/>
          <w:szCs w:val="20"/>
          <w:lang w:eastAsia="ru-RU"/>
        </w:rPr>
        <w:t>[Брат говорит: “Луки 1:17”.—Ред.]</w:t>
      </w:r>
      <w:r>
        <w:rPr>
          <w:rFonts w:cs="Arial CYR" w:ascii="Arial CYR" w:hAnsi="Arial CYR"/>
          <w:color w:val="000000"/>
          <w:sz w:val="24"/>
          <w:szCs w:val="24"/>
          <w:lang w:eastAsia="ru-RU"/>
        </w:rPr>
        <w:t xml:space="preserve"> Луки 1:17. Спасибо, брат. Верно, Луки 1. Марка… Луки 1:17, а не 2. Я хочу прочитать 14-й, вот где… То, что нужно, брат. Совершенно верно, Луки 1:17. Хорошо. Так вот, можете это пометить. Итак, это взято из благословений Господа, которыми он был благословлё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удет тебе радость и веселие, и многие о рождении его возрадую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бо он будет велик пред Господом; не будет пить вина и сике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1</w:t>
        <w:tab/>
        <w:t xml:space="preserve">Этот человек, который придёт, будет от рождения научен не пить и не иметь никакой подобной связи с грехом. Вы понимаете? </w:t>
      </w:r>
      <w:r>
        <w:rPr>
          <w:rFonts w:cs="Arial CYR" w:ascii="Arial CYR" w:hAnsi="Arial CYR"/>
          <w:color w:val="008000"/>
          <w:sz w:val="20"/>
          <w:szCs w:val="20"/>
          <w:lang w:eastAsia="ru-RU"/>
        </w:rPr>
        <w:t>[Собрание говорит: “Да. Аминь”.—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Духа Святого исполнится ещё от чрева матер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многих из сынов Израилевых обратит к Господу Богу 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  И предъидет пред Ним в духе и силе Илии, чтобы возвратить сердца отцов детям, и непокоривым образ мыслей праведников,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редставить Господу народ приготовленны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2</w:t>
        <w:tab/>
        <w:t xml:space="preserve">Так вот, теперь мы понимаем, что о нём было предсказано, и Иоанн был тем человеком!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оанн был Илией того времени, который должен был при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3</w:t>
        <w:tab/>
        <w:t xml:space="preserve">Так вот, мы также знаем, что в Писании иногда подразумеваются два смысла. В Нём говорится одно, как там в Матфея, где сказано: “Из Египта воззвал Я сына Моего”. Хорошо. Мне кажется, именно это я и искал: “Из Египта воззвал Я сына Моего”. И потом, если вы проследите там по ссылкам это слово “сын”, Он был… Это не… Там была ссылка на Осию, где подразумевался не Его Сын </w:t>
      </w:r>
      <w:r>
        <w:rPr>
          <w:rFonts w:cs="Arial CYR" w:ascii="Arial CYR" w:hAnsi="Arial CYR"/>
          <w:i/>
          <w:iCs/>
          <w:color w:val="000000"/>
          <w:sz w:val="24"/>
          <w:szCs w:val="24"/>
          <w:lang w:eastAsia="ru-RU"/>
        </w:rPr>
        <w:t>Иисус</w:t>
      </w:r>
      <w:r>
        <w:rPr>
          <w:rFonts w:cs="Arial CYR" w:ascii="Arial CYR" w:hAnsi="Arial CYR"/>
          <w:color w:val="000000"/>
          <w:sz w:val="24"/>
          <w:szCs w:val="24"/>
          <w:lang w:eastAsia="ru-RU"/>
        </w:rPr>
        <w:t xml:space="preserve">, а…а Его сын </w:t>
      </w:r>
      <w:r>
        <w:rPr>
          <w:rFonts w:cs="Arial CYR" w:ascii="Arial CYR" w:hAnsi="Arial CYR"/>
          <w:i/>
          <w:iCs/>
          <w:color w:val="000000"/>
          <w:sz w:val="24"/>
          <w:szCs w:val="24"/>
          <w:lang w:eastAsia="ru-RU"/>
        </w:rPr>
        <w:t>Израиль</w:t>
      </w:r>
      <w:r>
        <w:rPr>
          <w:rFonts w:cs="Arial CYR" w:ascii="Arial CYR" w:hAnsi="Arial CYR"/>
          <w:color w:val="000000"/>
          <w:sz w:val="24"/>
          <w:szCs w:val="24"/>
          <w:lang w:eastAsia="ru-RU"/>
        </w:rPr>
        <w:t xml:space="preserve"> — из Египта Он воззвал Израиля. Но в этом заключалось составное значение и больший смысл, когда там подразумевалось и говорилось о…о приходе Иисуса, который был важнее Израиля, когда Он вызвал Израил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ак вот, мы также видим, что…что Его Первое Пришествие не происходило в день Господень. Верно? Теперь вернёмся к Малахии, давайте сначала разберёмся с этим: “Приход в день Господень”. Теперь обратите внимание на Его составной приход: один Его приход и второй приход. Вы настроились на духовное? Теперь 6-й стих: “Он…Он пошлёт Илию перед днём Господним, великим и страшным”.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 xml:space="preserve">Так вот, мы понимаем, что это был не Иоанн, потому что страшный день Господень тогда ещё не настал (правда?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и землю Он тоже не попалил. Так что, должно быть, здесь подразумевался предварительный или…или ещё один будущий приход Иоанна…точнее, Илии.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отому что Он сказал: “Я пошлю Илию, и Я попалю всю землю, и Я просто очищу её, и вы будете ходить по их праху”. Это Миллениум, мы это знаем. После того как атомная бомба разорвёт всё на кусочки, тогда будет…земля выправится. И здесь на земле наступит великий день, и Церковь будет править с Иисусом на земле тысячу лет.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о </w:t>
      </w:r>
      <w:r>
        <w:rPr>
          <w:rFonts w:cs="Arial CYR" w:ascii="Arial CYR" w:hAnsi="Arial CYR"/>
          <w:i/>
          <w:iCs/>
          <w:color w:val="000000"/>
          <w:sz w:val="24"/>
          <w:szCs w:val="24"/>
          <w:lang w:eastAsia="ru-RU"/>
        </w:rPr>
        <w:t>перед</w:t>
      </w:r>
      <w:r>
        <w:rPr>
          <w:rFonts w:cs="Arial CYR" w:ascii="Arial CYR" w:hAnsi="Arial CYR"/>
          <w:color w:val="000000"/>
          <w:sz w:val="24"/>
          <w:szCs w:val="24"/>
          <w:lang w:eastAsia="ru-RU"/>
        </w:rPr>
        <w:t xml:space="preserve"> тем великим и страшным днём Господним, когда она взорвётся, Я пошлю к вам Илию пророка”. Верн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Поэтому при таких обстоятельствах Иоанн Креститель уж точно не подразумевался, потому что страшный день Господень тогда ещё не наступил, должно было пройти ещё две тысячи лет. Верно? </w:t>
      </w:r>
      <w:r>
        <w:rPr>
          <w:rFonts w:cs="Arial CYR" w:ascii="Arial CYR" w:hAnsi="Arial CYR"/>
          <w:color w:val="008000"/>
          <w:sz w:val="20"/>
          <w:szCs w:val="20"/>
          <w:lang w:eastAsia="ru-RU"/>
        </w:rPr>
        <w:t>[“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Теперь обратите внимание на следующий стих и сейчас хорошенько настройтесь на духовное. Это любовное письмо и нужно читать между строк, и тогда всё станет ясно. Вы знаете, что я имею в виду. Помните, как я процитировал место Писания: “Иисус благодарил Бога, потому что Он сокрыл это от мудрых (от их глаз) и разумных, открыл это младенцам”? Как я часто приводил пример о моей жене, когда она пишет мне письмо; я вижу, что она пишет в письме, но я читаю между строк, чтобы узнать, что она имеет в виду (понимаете?), потому что я люблю её, и я…я знаю её характер. И нужно знать Божий характер и любить Его, тогда Писания сразу станут понятными. Он открывает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Теперь взгляните на следующи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он обратит сердца отцов к детям </w:t>
      </w:r>
      <w:r>
        <w:rPr>
          <w:rFonts w:cs="Arial CYR" w:ascii="Arial CYR" w:hAnsi="Arial CYR"/>
          <w:color w:val="000000"/>
          <w:sz w:val="24"/>
          <w:szCs w:val="24"/>
          <w:lang w:eastAsia="ru-RU"/>
        </w:rPr>
        <w:t>(теперь смотрите)</w:t>
      </w:r>
      <w:r>
        <w:rPr>
          <w:rFonts w:cs="Times New Roman CYR" w:ascii="Times New Roman CYR" w:hAnsi="Times New Roman CYR"/>
          <w:i/>
          <w:iCs/>
          <w:color w:val="800000"/>
          <w:sz w:val="25"/>
          <w:szCs w:val="25"/>
          <w:lang w:eastAsia="ru-RU"/>
        </w:rPr>
        <w:t xml:space="preserve"> и сердца детей к отцам… </w:t>
      </w:r>
      <w:r>
        <w:rPr>
          <w:rFonts w:cs="Arial CYR" w:ascii="Arial CYR" w:hAnsi="Arial CYR"/>
          <w:color w:val="000000"/>
          <w:sz w:val="24"/>
          <w:szCs w:val="24"/>
          <w:lang w:eastAsia="ru-RU"/>
        </w:rPr>
        <w:t>(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78</w:t>
        <w:tab/>
        <w:t xml:space="preserve">Так вот, когда Иоанн пришёл как Илия, он обратил сердца Израильтян, сердца детей, которые тогда принимали его Послание…сердца отцов к детям. Но когда он придёт в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раз, он обратит сердца Церкви к Пятидесятническим отцам. Видите? Тут наоборот. Вам понятно? Прочит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Итак, слушайте сейчас вниматель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н обратит сердца отцов к дет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Старый правоверный священник, он будет говорить им, что… О-о, это… “Ведь Бог может из вот этих камней воздвигнуть детей Аврааму. Не думайте, что вы можете…” Видите? Итак, он возьмёт сердца старых замшелых правоверных священников и обратит их сердца к вере, которая была теперь у детей. Понимаете? Так вот, все те, которые крестились и ожидали прихода Мессии: “Кто внушил вам, порождения ехиднины, бежать от будущего гнева?” Ого! Видите? Он обращал сердца отцов к дет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1</w:t>
        <w:tab/>
        <w:t>“</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сердца детей к отцам”. Так вот, когда </w:t>
      </w:r>
      <w:r>
        <w:rPr>
          <w:rFonts w:cs="Arial CYR" w:ascii="Arial CYR" w:hAnsi="Arial CYR"/>
          <w:i/>
          <w:iCs/>
          <w:color w:val="000000"/>
          <w:sz w:val="24"/>
          <w:szCs w:val="24"/>
          <w:lang w:eastAsia="ru-RU"/>
        </w:rPr>
        <w:t>этот</w:t>
      </w:r>
      <w:r>
        <w:rPr>
          <w:rFonts w:cs="Arial CYR" w:ascii="Arial CYR" w:hAnsi="Arial CYR"/>
          <w:color w:val="000000"/>
          <w:sz w:val="24"/>
          <w:szCs w:val="24"/>
          <w:lang w:eastAsia="ru-RU"/>
        </w:rPr>
        <w:t xml:space="preserve"> великий Илия придёт в конце этого периода, он возьмёт Послание Пятидесятницы, чтобы обратить детей к вере отцов </w:t>
      </w:r>
      <w:r>
        <w:rPr>
          <w:rFonts w:cs="Arial CYR" w:ascii="Arial CYR" w:hAnsi="Arial CYR"/>
          <w:color w:val="008000"/>
          <w:sz w:val="20"/>
          <w:szCs w:val="20"/>
          <w:lang w:eastAsia="ru-RU"/>
        </w:rPr>
        <w:t>[Брат Бранхам указывает на схему—Ред.]</w:t>
      </w:r>
      <w:r>
        <w:rPr>
          <w:rFonts w:cs="Arial CYR" w:ascii="Arial CYR" w:hAnsi="Arial CYR"/>
          <w:color w:val="000000"/>
          <w:sz w:val="24"/>
          <w:szCs w:val="24"/>
          <w:lang w:eastAsia="ru-RU"/>
        </w:rPr>
        <w:t>, потому что он будет упрекать их за то, что они не сохранили ту же самую веру, которая была ещё тогда, в начале. Аминь! Так вот, я считаю, что мы уже прекрасно понимаем, что это будет Илия. Правда? Итак, мы это зна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Этого ещё не произошло (видите?), страшный день Господень не наступил. Я часто задавался вопросом: “Тогда будет ли этот человек только проповедником?” Илия только совершал чудеса, не проповедовал. Но когда его Дух был на Иоанне, Он только проповедовал и не совершал никаких чудес. Почему? — После него должен был прийти Иисус, Он совершал чудеса: “Ибо Солнце праведности взойдёт, — он сказал, — с исцелением в лучах Его”. Поэтому Иоанну не было нужды совершать чудеса, он просто объявил Пришествие Христа. И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Так вот, запомните, и этого Иоанна…точнее, того Илию, который придёт, будут неправильно понимать; он будет таким великим сильным мужем перед Господом, что людям покажется, что он никто иной как Месс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 xml:space="preserve">Потому что самые лучшие его друзья говорили ему: “Ты — Мессия”. </w:t>
      </w:r>
      <w:r>
        <w:rPr>
          <w:rFonts w:cs="Arial CYR" w:ascii="Arial CYR" w:hAnsi="Arial CYR"/>
          <w:color w:val="008000"/>
          <w:sz w:val="20"/>
          <w:szCs w:val="20"/>
          <w:lang w:eastAsia="ru-RU"/>
        </w:rPr>
        <w:t>[Брат Бранхам пять раз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5</w:t>
        <w:tab/>
        <w:t>Он сказал: “Я недостоин развязать Его обувь, но Он придёт посл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Потому что они тогда с нетерпением ожидали Мессию, они думали, что Мессия придёт… Когда они увидели в своих кругах этот великий феномен, они сказали: “Он и есть Месс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Иоанн ответил: “Это не я! Но Он придёт после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8</w:t>
        <w:tab/>
        <w:t xml:space="preserve">О-о, вот это да! Вы понимаете?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этому его близкие друзья будут думать, что он и есть Месс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Так вот, обратите внимание ещё на одно, что произойдёт в этом отношении: он придёт перед самым днём Господним. Земля во времена Иоанна не была попалена, так что это будет в будущем. Когда он пришёл в первый раз, он только проповедовал; во второй раз — он…он будет и проповедовать, и совершать знамения, обещанные Иисусом Христом. Хорошо. Теперь давайте взглянем на характер, каким он будет, на характер того пророка, который пр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Мы убедились в том, что ангел этого последнего церквопериода, о котором предсказано от самого Ветхого Завета… Обо всех остальных не было предсказано. Павел, Ириней — о них не было предсказано. Но в этом последнем периоде, при самом скончании, в конце мира наступит такое важное время, которое совсем не за горами, что об этом ангеле этого периода было предсказано по всему Писанию, в Ветхом ис-…Писании — завершение этого периода. Это Илия, великий помазан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еперь смотрите! Каким же Илия будет по складу характера? Во-первых, он будет сильным пророком, верным Слову Божьему, потому что Илия был верным, Иоанн был верным. Это так. Совершая знамения и чудеса, обратит сердца детей к вере Пятидесятнических отцов. Он будет ненавидеть деноминации, как Илия. Верно, так и будет! Я думаю, что мы как раз начали для него это дело, и ему пора уже появиться. Он будет ненавидеть деноминации! Илия их ненавидел, Иоанн тоже ненавидел деноми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Иоанн сказал: “Не приходите и не думайте: ‘Отец наш — Авраам’. Вы, фарисеи и саддукеи, сборище ехиднино!” Другими словами, “змеи подколодные”. “Ибо говорю вам: Бог может из этих камней воздвигнуть детей Авраа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Илия сказал: “Они все сбились с пути, все до единого! Никого не осталось, кроме меня одного”. Ну и 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Он будет также ненавидеть модниц! Хм! Илия ненавидел Иезавель. Верно? Иоанн ненавидел Иродиаду. Оба эти пророка — Дух, тот же самый Дух. Они ненавидели деноминационный мир, церковный мир. Они также ненавидели модниц, негодниц. Они… Нечто в их Духе протестовало против этого! Иезавель всё хотела заполучить голову Илии, только и думала как бы отрубить её, и та тоже, отрубила голову Иоанну — Иродиада. Они о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Этот пророк будет любить пустынные места! Как Илия — он жил в пустыне, в одиночестве. Иоанн — в пустыне, в одиночестве. И мы знаем, что это будет Илия.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И этот пророк будет таким человеком, который будет стоять с истинным Словом Божьим. Да, он будет стоять с Ним, со всем Словом. Для чего? — Чтобы восстановить веру Ефесской церкви, которая была утеряна за всё это время, веру в церкви, перед которой была отворена дверь, и она отвергла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Человек необразованный. Илия был необразованным человеком, фесвитянином. Иоанн был необразованным человеком. Луки 1:67, в Библии сказано, что он был…что этот ребёнок был в…как только он родился, отправился в пустыню, находился в пустыне до того дня, когда он явился Израилю. Верно. Один… Луки 1:67 по 80-й стих, если хотите это помет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8</w:t>
        <w:tab/>
        <w:t>Этот пророк будет также легко поддаваться переменам настроения. Илия, после того как он проводил мощное собрание, никто не мог найти с ним общего языка. У Илии были периоды мрачного настроения. Когда он вышел и свёл там огонь с Небес, сжёг жертвенники Ваала и всё такое, он убежал в пустыню и сказал: “Господь, я не лучше отцов моих, дай мне умереть”. Верно? И Иоанн… Он…он сел под можжевеловым деревом и после великого пробуждения, так вот, ему хотелось умер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И Иоанн, когда его бросила в темницу эта подлая женщина, он сидел там и впал в уныние. По-моему, Пемберман или кто-то сказал: “Его орлиный глаз в тюрьме покрылся пеленой”. Он послал кого-то из своих учен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0</w:t>
        <w:tab/>
        <w:t>А ведь он сам возвестил об этом, сказал: “Вот Агнец Божий, Который заберёт грех мира”. Иоанн увидел, как Огненный Столп навис над Ним, как Голубь, сошёл и сел на Него; был свидетелем всего этого и сказал: “Это Агнец Божий!” И сказал: “Мне нужно креститься от Тебя, и почему Ты приходишь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1</w:t>
        <w:tab/>
        <w:t>Иисус ответил: “Оставь сейчас всё, как е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Но когда его посадили в темницу, на него очень быстро напала хандра. Видите? Трудновато, почти невозможно было его подбодрить. И после всего этого он сказал: “Пойдите, спросите Его, действительно ли Он Тот, или нам ожидать прихода другого?” В точности, как поступил Илия (видите?), всё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Видите, это человек переменного настроения, так что мы ему сочувствуем, потому что знаем, что это такое.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4</w:t>
        <w:tab/>
        <w:t xml:space="preserve">Так вот, теперь при… Церковь </w:t>
      </w:r>
      <w:r>
        <w:rPr>
          <w:rFonts w:cs="Arial CYR" w:ascii="Arial CYR" w:hAnsi="Arial CYR"/>
          <w:color w:val="008000"/>
          <w:sz w:val="20"/>
          <w:szCs w:val="20"/>
          <w:lang w:eastAsia="ru-RU"/>
        </w:rPr>
        <w:t>[Брат Бранхам посмеивается—Ред.]</w:t>
      </w:r>
      <w:r>
        <w:rPr>
          <w:rFonts w:cs="Arial CYR" w:ascii="Arial CYR" w:hAnsi="Arial CYR"/>
          <w:color w:val="000000"/>
          <w:sz w:val="24"/>
          <w:szCs w:val="24"/>
          <w:lang w:eastAsia="ru-RU"/>
        </w:rPr>
        <w:t xml:space="preserve"> при его проявлении… Я лучше не буду это затрагивать. При его проявлении в Церкви… Когда он даст о себе знать (этот могучий Илия, которого Бог нам пошлёт), когда он даст о себе знать, как сделал Илия, Церковь будет готова к избавлению, избавлению от лап язычества. Вер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Как только он там появился и сказал: “Мы докажем, кто есть Бог”, — Илия избавил Церковь. И Иоанн, точно как сделал Иоанн… Он сказал… Когда он увидел Иисуса, он сказал: “Я должен умаляться, а Он должен возрастать”. Иоанн начал проповедовать и дал о себе знать перед самым приходом Господа, в самом конце — проявлени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5</w:t>
        <w:tab/>
        <w:t xml:space="preserve">Так вот, мы видим, что Илия обязательно имеет отношение к периоду этой Церкви… В доказательство того, что это всё-таки Илия: после того как Илия высказал своё пророчество, Илии не нужно было умирать, он был переселён и вознесён на Небеса — прообраз Церкви при уходе того Илии, который придёт — в конце его времени Церковь уйдёт в Восхищение, не пройдя через смертные тени, произойдёт Восхищение! Я считаю, что этот великий Илия, тот великий, который должен прийти, будет помазанным Илией, о котором было предсказано на последние дни. Аминь! Я считаю, что он таким будет, когда придёт, этот ангел или посланник к церкви в последние дни (к отверженным, опустившимся людям, какой эта церковь станет, и какой уже является). Я считаю, что Илия обещан в Библии. Думаю, нам понятно, что в Библии было обещано, что в наше время придёт именно Илия. Вы верите в это?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Так вот, теперь давайте обратимся к Лаодикии, и мы увидим, что наш Господь хочет сказать нам сегодня о Лаодикии. Лаодикия… Хорошо, приветствие церк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нгелу </w:t>
      </w:r>
      <w:r>
        <w:rPr>
          <w:rFonts w:cs="Arial CYR" w:ascii="Arial CYR" w:hAnsi="Arial CYR"/>
          <w:color w:val="000000"/>
          <w:sz w:val="24"/>
          <w:szCs w:val="24"/>
          <w:lang w:eastAsia="ru-RU"/>
        </w:rPr>
        <w:t>Господню</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7</w:t>
        <w:tab/>
        <w:t>14-й стих 3-й главы Откровени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нгелу </w:t>
      </w:r>
      <w:r>
        <w:rPr>
          <w:rFonts w:cs="Arial CYR" w:ascii="Arial CYR" w:hAnsi="Arial CYR"/>
          <w:color w:val="000000"/>
          <w:sz w:val="24"/>
          <w:szCs w:val="24"/>
          <w:lang w:eastAsia="ru-RU"/>
        </w:rPr>
        <w:t>Господню…Лаодикии</w:t>
      </w:r>
      <w:r>
        <w:rPr>
          <w:rFonts w:cs="Times New Roman CYR" w:ascii="Times New Roman CYR" w:hAnsi="Times New Roman CYR"/>
          <w:i/>
          <w:iCs/>
          <w:color w:val="800000"/>
          <w:sz w:val="25"/>
          <w:szCs w:val="25"/>
          <w:lang w:eastAsia="ru-RU"/>
        </w:rPr>
        <w:t xml:space="preserve"> напиши: так говорит Аминь, свидетель верный и истинный,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начало создания Бож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8</w:t>
        <w:tab/>
        <w:t>О-о, вот это да! У нас весь… Вот бы на этом провести весь вечер, как Господь открыл бы нам это! Смотр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9</w:t>
        <w:tab/>
      </w:r>
      <w:r>
        <w:rPr>
          <w:rFonts w:cs="Arial CYR" w:ascii="Arial CYR" w:hAnsi="Arial CYR"/>
          <w:i/>
          <w:iCs/>
          <w:color w:val="000000"/>
          <w:sz w:val="24"/>
          <w:szCs w:val="24"/>
          <w:lang w:eastAsia="ru-RU"/>
        </w:rPr>
        <w:t>Аминь</w:t>
      </w:r>
      <w:r>
        <w:rPr>
          <w:rFonts w:cs="Arial CYR" w:ascii="Arial CYR" w:hAnsi="Arial CYR"/>
          <w:color w:val="000000"/>
          <w:sz w:val="24"/>
          <w:szCs w:val="24"/>
          <w:lang w:eastAsia="ru-RU"/>
        </w:rPr>
        <w:t xml:space="preserve"> означает “Последний”. Он являлся на всём протяжении и разнообразно, но здесь последний церквопериод, где говорится: “Я есть… Это конец, Я последни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0</w:t>
        <w:tab/>
        <w:t xml:space="preserve">Теперь, чтобы показать, что Он был также и первым (каковым Он и был) — Он “начало создания Божьего”. О-о! Вы уловили?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Понимаете? (Как же Бог мог быть сотворён, если Он — Дух? Как же такое могло быть? Он…Он ведь Вечный! Он никогда не был сотворён, Он никогда и не будет сотворён, потому что Он был Богом с самого начала.) Но Тем, Кто является “началом создания Божьего”, был Иисус Христос, когда Он был проявлен, когда Бог жил в Нём! Он есть Божье </w:t>
      </w:r>
      <w:r>
        <w:rPr>
          <w:rFonts w:cs="Arial CYR" w:ascii="Arial CYR" w:hAnsi="Arial CYR"/>
          <w:i/>
          <w:iCs/>
          <w:color w:val="000000"/>
          <w:sz w:val="24"/>
          <w:szCs w:val="24"/>
          <w:lang w:eastAsia="ru-RU"/>
        </w:rPr>
        <w:t>создание</w:t>
      </w:r>
      <w:r>
        <w:rPr>
          <w:rFonts w:cs="Arial CYR" w:ascii="Arial CYR" w:hAnsi="Arial CYR"/>
          <w:color w:val="000000"/>
          <w:sz w:val="24"/>
          <w:szCs w:val="24"/>
          <w:lang w:eastAsia="ru-RU"/>
        </w:rPr>
        <w:t>! О-о, вот это да! Видите? “Первый и последний, Аминь, начало создания Божьего”. Когда Бог сотворил Себе тело, Он сошёл и жил в нём — это начало создания Божьего. Понимаете? О-о, Он чудный,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1</w:t>
        <w:tab/>
        <w:t xml:space="preserve">Итак, мы видим, что, во-первых, Он показал Свою Божественност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w:t>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Я Вседержитель! Я — Тот, Кто был, Кто есть и придёт, Вседержитель!” Церкви Ефеса сказал это три раза. Верно? </w:t>
      </w:r>
      <w:r>
        <w:rPr>
          <w:rFonts w:cs="Arial CYR" w:ascii="Arial CYR" w:hAnsi="Arial CYR"/>
          <w:color w:val="008000"/>
          <w:sz w:val="20"/>
          <w:szCs w:val="20"/>
          <w:lang w:eastAsia="ru-RU"/>
        </w:rPr>
        <w:t>[Собрание говорит: “Аминь”.]</w:t>
      </w:r>
      <w:r>
        <w:rPr>
          <w:rFonts w:cs="Arial CYR" w:ascii="Arial CYR" w:hAnsi="Arial CYR"/>
          <w:color w:val="000000"/>
          <w:sz w:val="24"/>
          <w:szCs w:val="24"/>
          <w:lang w:eastAsia="ru-RU"/>
        </w:rPr>
        <w:t xml:space="preserve"> Потом приступает к Лаодикийскому и говорит: “Я есть Аминь.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xml:space="preserve"> Я был первым,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Я последний. И Я — начало создания Божьего. Через предстоящие церквопериоды вы познаете, что Я — Бог, Бог, сотворённый в виде человека. Я — начало создания Божьего!” Амин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Тут и пресвитерианин бы воскликнул. Только подумайте! </w:t>
      </w:r>
      <w:r>
        <w:rPr>
          <w:rFonts w:cs="Arial CYR" w:ascii="Arial CYR" w:hAnsi="Arial CYR"/>
          <w:color w:val="008000"/>
          <w:sz w:val="20"/>
          <w:szCs w:val="20"/>
          <w:lang w:eastAsia="ru-RU"/>
        </w:rPr>
        <w:t>[Собрание смеётся—Ред.]</w:t>
      </w:r>
      <w:r>
        <w:rPr>
          <w:rFonts w:cs="Arial CYR" w:ascii="Arial CYR" w:hAnsi="Arial CYR"/>
          <w:color w:val="000000"/>
          <w:sz w:val="24"/>
          <w:szCs w:val="24"/>
          <w:lang w:eastAsia="ru-RU"/>
        </w:rPr>
        <w:t xml:space="preserve"> “Начало создания Божьего”. Так вот, я… О-о, как мне это нравится: “создание Божье”, когда Бог был сотворён, когда Бог стал плотью в Иисусе Христе и обитал среди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Так вот. Итак, в последующем стихе другим церквям звучала похвала, но эту церковь Он не похвалил. Он выразил о ней недовольство, а не похвалу. Ему не за что было хвалить его, этот Лаодикийский период. Поскольку у них было столько Света, и они отвернулись от Него, им не нужно было никакой похвалы. Хм-хм. Им нужен был упрёк, и его-то они получили! Он выразил этой церкви недовольство, а не по-…похва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4</w:t>
        <w:tab/>
        <w:t>Так вот, теперь я хочу тут прочитать 15-й и 16-й стих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Знаю твои дела; ты ни холоден, ни горяч; о, если бы ты был холоден, или горяч! </w:t>
      </w:r>
      <w:r>
        <w:rPr>
          <w:rFonts w:cs="Arial CYR" w:ascii="Arial CYR" w:hAnsi="Arial CYR"/>
          <w:color w:val="000000"/>
          <w:sz w:val="24"/>
          <w:szCs w:val="24"/>
          <w:lang w:eastAsia="ru-RU"/>
        </w:rPr>
        <w:t>(Другими словами: “Не…не надо быть просто тепловаты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как ты тёпл, а не горяч и не холоден, то извергну тебя из уст Моих. </w:t>
      </w:r>
      <w:r>
        <w:rPr>
          <w:rFonts w:cs="Arial CYR" w:ascii="Arial CYR" w:hAnsi="Arial CYR"/>
          <w:color w:val="000000"/>
          <w:sz w:val="24"/>
          <w:szCs w:val="24"/>
          <w:lang w:eastAsia="ru-RU"/>
        </w:rPr>
        <w:t>(М-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И учил… Разве это похвала? — Это упрёк этому нечестивому Лаодикийскому периоду, наихудшему из всех. Все остальные переживали мучения и тому подобное, у них ничего не было: они нищенствовали, скитались в милотях и козьих кожах, терпели недостатки, были перепиливаемы, их сжигали и скармливали львам, и так далее, и всё равно хранили веру. А это сборище “богатое и ни в чём не имеет нужды”, и всё остальное, и является проституткой!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6</w:t>
        <w:tab/>
        <w:t>Так вот, перед нами очень важный урок, я надеюсь, что Господь поможет нам в этом. Он…Он сказал: “Поскольку ты ни горяч, ни холоден, тепловат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7</w:t>
        <w:tab/>
        <w:t>Как молоко. Понимаете? Хорошее холодное молоко — вкусное. Правда? Горячее молоко полезно. Но от тёплого молока сразу затошн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Я помню, как там у реки однажды вечером мне стало плохо, лет двадцать пять назад. Я был в плавучем домике, жил там. И мне стало плохо, и мой шурин приехал, отвёз меня к доктору Айслеру. Спросил: “Что случи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Я ответил: “У меня расстройство желуд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Сказал: “Выпей стакан тёплого молока”. О-о, брат! Тёплое молоко, меня стошнило, так что я опустошился от всего, что было внутр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 xml:space="preserve">Итак, Бог сказал: “Лучше, чтобы ты был горячим, раскалённым, или ледяным — одно из двух. Не становись тепловатым, потому что ты вызовешь у Меня тошноту”. </w:t>
      </w:r>
      <w:r>
        <w:rPr>
          <w:rFonts w:cs="Arial CYR" w:ascii="Arial CYR" w:hAnsi="Arial CYR"/>
          <w:color w:val="008000"/>
          <w:sz w:val="20"/>
          <w:szCs w:val="20"/>
          <w:lang w:eastAsia="ru-RU"/>
        </w:rPr>
        <w:t>[Брат Бранхам и собрание смеются—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Вот что этот церквопериод вызывает у Бога — вызывает у Него тошноту! Понимаете? “Или будь… Не будь…не будь го-… Или будь очень горячим, или… Не будь тепловатым! Горячим или пламенным, иначе вызываешь у Меня тошнот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Из-за холодности англиканской церкви во времена Джона Веслея он был вынужден проводить собрания отдельно, потому что она была холодной, ледя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Холодность методистской церкви побудила Уилльяма Бута стать пламенным проповедником Армии спасения. Видите, Бог сказал: “Если ты не придёшь и не покаешься, то Я сдвину светильник. Я отниму его, отдам его другому”. Поэтому, когда методистская церковь не приняла освящение Джона Веслея, Уилльям Бут появился с Армией спасения и пошёл дальше. Верно. Почему? — Они организовались! Это точно. Сделали из этого организацию, а Бог сказал: “Я это ненави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5</w:t>
        <w:tab/>
        <w:t>Так что сразу появился Уилльям Бут и подхватил дальше с Армией спасения. Затем что он сделал? — То же самое, взял и снова всё организовал. После него появились кампбеллиты, и они просуществовали какое-то время; потом Джон Смит с баптистами, а после этого появились назаряне, и после назарян появились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Назаряне: что они сделали? — Окопались таким же образом, создали деноминац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Что появилось в то время? — Два ответвления: церковь Бога и прочие, проросли оттуда. Что же они сделали? — Организовались, оставил и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Потом появились пятидесятники с благословением позднего дождя. Что же они сделали? — Организовались, так что Он оставил и их.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9</w:t>
        <w:tab/>
        <w:t>Так вот, мы доберёмся до этого в конце, через несколько минут вы услышите кое-что очень поразительное.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Значит, Он хочет, чтобы вы были пламенными или…или ледяными — одно из двух. Не будьте тепловатыми! Только не притворяйтесь такими, какими вы не являетесь; или горите по Богу, или вернитесь в…в организацию. Не…не будьте тепловаты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1</w:t>
        <w:tab/>
        <w:t xml:space="preserve">То же самое и сейчас! </w:t>
      </w:r>
      <w:r>
        <w:rPr>
          <w:rFonts w:cs="Arial CYR" w:ascii="Arial CYR" w:hAnsi="Arial CYR"/>
          <w:color w:val="008000"/>
          <w:sz w:val="20"/>
          <w:szCs w:val="20"/>
          <w:lang w:eastAsia="ru-RU"/>
        </w:rPr>
        <w:t>[Брат Бранхам один раз стучит по кафедре—Ред.]</w:t>
      </w:r>
      <w:r>
        <w:rPr>
          <w:rFonts w:cs="Arial CYR" w:ascii="Arial CYR" w:hAnsi="Arial CYR"/>
          <w:color w:val="000000"/>
          <w:sz w:val="24"/>
          <w:szCs w:val="24"/>
          <w:lang w:eastAsia="ru-RU"/>
        </w:rPr>
        <w:t xml:space="preserve"> То же самое происходило вот в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церквях. Он хочет, чтобы вы были или горячими, или холодными. Он не хочет никакой тепловатости. Вот до чего дошли пятидесятники — до тепловатого состояния. Побрякают немножко на пианино и постучат по барабанам, и пошумят немного — главное, чтобы музыка была; кто-нибудь встаёт и как бы…знаете, скажет: “Слава Господу! Аллилуйя! Ага”. А когда музыка затихает: “Ага, ага, ага, ага” </w:t>
      </w:r>
      <w:r>
        <w:rPr>
          <w:rFonts w:cs="Arial CYR" w:ascii="Arial CYR" w:hAnsi="Arial CYR"/>
          <w:color w:val="008000"/>
          <w:sz w:val="20"/>
          <w:szCs w:val="20"/>
          <w:lang w:eastAsia="ru-RU"/>
        </w:rPr>
        <w:t>[Брат Бранхам с каждым разом говорит всё тише. Собрание смеётся.]</w:t>
      </w:r>
      <w:r>
        <w:rPr>
          <w:rFonts w:cs="Arial CYR" w:ascii="Arial CYR" w:hAnsi="Arial CYR"/>
          <w:color w:val="000000"/>
          <w:sz w:val="24"/>
          <w:szCs w:val="24"/>
          <w:lang w:eastAsia="ru-RU"/>
        </w:rPr>
        <w:t xml:space="preserve"> — и на этом всё. Ой-ой-ой, Бога от этого просто тошнит! Понимаете? Угу.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Значит, мало чего происходит, то есть…то есть пламенного пробуждения в них не происходит, но что касалось механики, эта церковь была отлично оборудована (понимаете?), потому что они разбогатели и, ещё бы, они встречаются и устраивают большие собрания, и всё такое. Они в этой церкви неплохо проводят время, всё это верно, но всё это за счёт механического оборудования. Однако нет никакого тепла Святого Дух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Посмотрите-ка, что Он здесь сказал.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Знаю твои дела; ты ни холоден, ни горяч; о, если бы ты был холоден, или горяч!</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как ты тёпл…не горяч и не холоден, то извергну тебя из уст Моих. </w:t>
      </w:r>
      <w:r>
        <w:rPr>
          <w:rFonts w:cs="Arial CYR" w:ascii="Arial CYR" w:hAnsi="Arial CYR"/>
          <w:color w:val="000000"/>
          <w:sz w:val="24"/>
          <w:szCs w:val="24"/>
          <w:lang w:eastAsia="ru-RU"/>
        </w:rPr>
        <w:t>(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ак вот, Он сказал: “Жаль, что ты ни холоден, ни горяч. А раз ты такой, то Мне просто придётся избавиться от тебя, вот и всё, просто выплюнуть тебя из уст Мо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Так вот, у них было полно денег, у них были огромные здания, у них происходили грандиозные мероприятия, но у них вовсе не было тепла Святого Духа. О-о, у них была меха-…систематизация. О-о, ещё какая! Они создали объединённую церковь. Ещё бы, у них самые большие здания и куча мероприятий, но нет Святого Духа. Понимаете? А Его Бог и послал для Церкви —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родолжим на этом 16-м стих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6</w:t>
        <w:tab/>
        <w:t xml:space="preserve">У них всевозможные комитеты. “О-о, у нас тут целый общественный агрегат: общество для оказания помощи пожилым женщинам и карточные игры для молодых мужчин, и…и вечерняя лотерея по пятницам, и баскетбол по воскресеньям после обеда и, о-о, бейсбол по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xml:space="preserve"> дням. И, о-о, у нас тут есть общество для любителей поболтать. И, о-о, чего у нас только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Уверяю вас, у неё всё по полной программе: общества, сходки, разборки и так далее, и тому подобное, но нет тепла Святого Духа. Видите, у вас сплошная систематизация, но разогрева-то там нет. Вы разогреваетесь от мира, а не от Бога, вот почему вы тепловат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О-о, членов у вас как никогда больше. “Ну да, ещё бы! Ведь в 44-м нас стало на миллиончик больше”, — говорили баптисты. Но…ну и что с этого? Огромный конвей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9</w:t>
        <w:tab/>
        <w:t>В той самой церкви, где я услышал это высказывание, им приходилось распускать людей на пятнадцать минут, чтобы пастору и всем дьяконам, и всем остальным дать возможность выйти на улицу и покурить, а потом опять зайти. Видите? Вот тебе на. В Библии эта гадость ясно осуждается! “Если оскверните это т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Врачи это порицают и говорят: “Это сплошной рак”. Потом по радиопередаче говорят: “Фильтр мыслящего челов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Как Билли Грэхам сказал: “Раз такая мысль стрельнула ему в голову, то уже потому он глупец”. Так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2</w:t>
        <w:tab/>
        <w:t xml:space="preserve">“Фильтр мыслящего человека”?! </w:t>
      </w:r>
      <w:r>
        <w:rPr>
          <w:rFonts w:cs="Arial CYR" w:ascii="Arial CYR" w:hAnsi="Arial CYR"/>
          <w:i/>
          <w:iCs/>
          <w:color w:val="000000"/>
          <w:sz w:val="24"/>
          <w:szCs w:val="24"/>
          <w:lang w:eastAsia="ru-RU"/>
        </w:rPr>
        <w:t>Мыслящий</w:t>
      </w:r>
      <w:r>
        <w:rPr>
          <w:rFonts w:cs="Arial CYR" w:ascii="Arial CYR" w:hAnsi="Arial CYR"/>
          <w:color w:val="000000"/>
          <w:sz w:val="24"/>
          <w:szCs w:val="24"/>
          <w:lang w:eastAsia="ru-RU"/>
        </w:rPr>
        <w:t xml:space="preserve"> человек вообще не стал бы курить (верно), он бы хорошенько поразмыслил. Но он убеждает женщин, что от этого они сильно похудеют, знаете, чтобы можно было носить эти новые платья. Ох, как от этого поднимается спрос! Теперь больше курящих женщин, чем мужчин, и женщины выкуривают в три раза больше сигарет, нежели мужчины. Именно так оно и есть, потому что она хочет похудеть. Она же не осознаёт, что худеет от туберкулёза, рака и прочего, просто проникает в неё ещё в своей начальной стадии, постепенно съедает её, губит её. До добра это не доведёт! Это так. Видите? Но это… “Это фильтр мыслящего человека”. Хм! Ну и 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Нет! Нет! Нет, — вы скажете, — но у нас… Брат Бранхам, я возражаю! У нас огромные собрания! Посмотри, какие проводил Билли Грэхам по всей стране”. О-о, безусловно, сплошная систематизация: евангелисты — наёмные, ведущие пения — наняты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4</w:t>
        <w:tab/>
        <w:t xml:space="preserve">Да, они нанимают себе евангелистов. “Ну, сколько вы дадите мне, если я приеду и проведу пробуждение? Ну, если вы не сможете собрать </w:t>
      </w:r>
      <w:r>
        <w:rPr>
          <w:rFonts w:cs="Arial CYR" w:ascii="Arial CYR" w:hAnsi="Arial CYR"/>
          <w:i/>
          <w:iCs/>
          <w:color w:val="000000"/>
          <w:sz w:val="24"/>
          <w:szCs w:val="24"/>
          <w:lang w:eastAsia="ru-RU"/>
        </w:rPr>
        <w:t>столько-то</w:t>
      </w:r>
      <w:r>
        <w:rPr>
          <w:rFonts w:cs="Arial CYR" w:ascii="Arial CYR" w:hAnsi="Arial CYR"/>
          <w:color w:val="000000"/>
          <w:sz w:val="24"/>
          <w:szCs w:val="24"/>
          <w:lang w:eastAsia="ru-RU"/>
        </w:rPr>
        <w:t xml:space="preserve"> тысяч долларов, то я вообще не приеду. Да-да. А кто у вас будет вести пение? Так, наймите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он известный солист. Ну-ка наймите его, чтобы… От того, что он приедет, наберётся ещё на половину больше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Наёмные солисты! Наёмные евангелисты! Уже дошло до того, что спасение душ стало бизнесом. Спасение душ — это не церковный бизнес, это сила Святого Духа в церкви. Души спасает Бог, их не купишь за деньги. Не выйдет! Нет! Всё это дела, дела, дела, наёмные евангелисты, наёмные ведущие пения, наёмные хоры, всё остальное. Богу такого не надо, всё это дела! Богу не нужны дела, Он хочет, чтобы Святой Дух делал в вас дел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В 17-м стихе говорит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ты говоришь: “я богат, разбогател и ни в чём не имею нужды”; а не знаешь, что ты несчастен… </w:t>
      </w:r>
      <w:r>
        <w:rPr>
          <w:rFonts w:cs="Arial CYR" w:ascii="Arial CYR" w:hAnsi="Arial CYR"/>
          <w:color w:val="000000"/>
          <w:sz w:val="24"/>
          <w:szCs w:val="24"/>
          <w:lang w:eastAsia="ru-RU"/>
        </w:rPr>
        <w:t>(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е знаешь, что ты несчастен…жалок…нищ…слеп, и наг. </w:t>
      </w:r>
      <w:r>
        <w:rPr>
          <w:rFonts w:cs="Arial CYR" w:ascii="Arial CYR" w:hAnsi="Arial CYR"/>
          <w:color w:val="000000"/>
          <w:sz w:val="24"/>
          <w:szCs w:val="24"/>
          <w:lang w:eastAsia="ru-RU"/>
        </w:rPr>
        <w:t>(М-м! М-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7</w:t>
        <w:tab/>
        <w:t>Они-то думали, что они богатые, эти пятидесятники в церквях этого последнего периода. Они думали… А внешне они такими и были. Да-да. Они действительно богатые. Стоит вспомнить, какой эта церковь была несколько лет назад: стояли на углу, их гоняли туда-сюда, трудно было. Но теперь у них огромнейшие зд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Вы видите, как здешние Ассамблеи Бога, у которых раньше было обыкновенное деревянное здание, что-то вроде нашего, а теперь они строят здание за шесть миллионов долларов и говорят: “Иисус вот-вот придёт”. Вы своими действиями доказываете, что не верите в это. Лицемерие! Отгрохают здания за миллионы долларов и тому подобное, и говорят: “Иисус вот-вот придёт”. А нищим миссионерам на поприще не во что обуться, настоящим богобоязненным миссионерам не во что обуться, и на пропитание получают две порции риса в неделю; питаются два раза в неделю, принося Евангелие в джунгли и тому подобное, неся Его своим братьям. А мы строим здания за шесть миллионов долларов, и церковь с большими витражами и остальным, вставляют их. О-о, у них столько денег, что иногда прямо у них в церквях бывают целые кредитные ассоциации.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Там у них евангелистов или миссионеров проверяет врач. И если кто-то хочет отправиться на поприще, он проходит обследование у врача, чтобы проверить, как он…или у психиатра, чтобы проверить, как он…о-о, достаточный ли у него коэффициент умственного развития, понимаете ли. Это проверяет Святой Дух, не нужен никакой психиат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0</w:t>
        <w:tab/>
        <w:t>“Но мы же богатые и ни в чём не имеем нужды”. О-о, конечно, у вас полно денег. Внешне — богачи, у них большие здания, витраж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1</w:t>
        <w:tab/>
        <w:t xml:space="preserve">И красноречивые проповедники! О-о, ещё бы! Ой, уверяю вас (м-м!), у них язык хорошо подвешен. Они могут стоять и говорить всю ночь, и ничего не сказать. Видите? Когда они поднимаются… Я имею в виду то, о чём им не следует говорить. Понимаете? Встают, мелют чепуху, потолкуют о </w:t>
      </w:r>
      <w:r>
        <w:rPr>
          <w:rFonts w:cs="Arial CYR" w:ascii="Arial CYR" w:hAnsi="Arial CYR"/>
          <w:i/>
          <w:iCs/>
          <w:color w:val="000000"/>
          <w:sz w:val="24"/>
          <w:szCs w:val="24"/>
          <w:lang w:eastAsia="ru-RU"/>
        </w:rPr>
        <w:t>том</w:t>
      </w:r>
      <w:r>
        <w:rPr>
          <w:rFonts w:cs="Arial CYR" w:ascii="Arial CYR" w:hAnsi="Arial CYR"/>
          <w:color w:val="000000"/>
          <w:sz w:val="24"/>
          <w:szCs w:val="24"/>
          <w:lang w:eastAsia="ru-RU"/>
        </w:rPr>
        <w:t xml:space="preserve">, о </w:t>
      </w:r>
      <w:r>
        <w:rPr>
          <w:rFonts w:cs="Arial CYR" w:ascii="Arial CYR" w:hAnsi="Arial CYR"/>
          <w:i/>
          <w:iCs/>
          <w:color w:val="000000"/>
          <w:sz w:val="24"/>
          <w:szCs w:val="24"/>
          <w:lang w:eastAsia="ru-RU"/>
        </w:rPr>
        <w:t>сём</w:t>
      </w:r>
      <w:r>
        <w:rPr>
          <w:rFonts w:cs="Arial CYR" w:ascii="Arial CYR" w:hAnsi="Arial CYR"/>
          <w:color w:val="000000"/>
          <w:sz w:val="24"/>
          <w:szCs w:val="24"/>
          <w:lang w:eastAsia="ru-RU"/>
        </w:rPr>
        <w:t>. И вы знаете, как это бывает. Певцам платят! Это так. Ладно. Но за кафедру встают красноречивые проповедники. Если они не в смокинге с отвёрнутым воротничком, в каком-нибудь фраке, то их прихожане вообще смутя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И те певцы выходят там, женщины с короткими стрижками, как Иезавель, на лице столько краски, что можно было бы амбар покрасить. Как только они снимают мантию, они напяливают шорты и мужскую одежду, а в Библии сказано: “Если женщина надевает мужскую одежду, это мерзость в Его очах”. Идут по улице, задрав нос, да так, что если бы пошёл дождь, захлебнулись бы — самоуверенные всезнайки, высокомерные, вспыльчивые Иезавели. Вот почему у нас нет никакого пробуждения, всё это конвейерная штампов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3</w:t>
        <w:tab/>
        <w:t>О-о, может, голос как у Архангела, и Бог заставит вас дать за него ответ! Эти Элвисы Пресли и прочие, Эрни Форды, или как их там зовут, с такими прекрасными голосами и используют их для дьявола — Бог сказал: “Я взыщу это с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Я уважаю слепую Фанни Кросби потому, что она не продала свой дар миру. Она хра-…сохранила его для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5</w:t>
        <w:tab/>
        <w:t>Многие из этих людей: красноречивые певцы, красноречивые люди, великие мужи и прочие — вместо того чтобы их талант использовался для Бога, дьявол извратил их, и они там работают на него. Знаменитости, радио- и телезвёзды, продают самих себя миру вместо того, чтобы отдаться Богу. Некоторые из них приходят в церковь, ходят в церковь и надевают большую красивую мантию, выходят там и “ка-а-ак запоют”, а потом возвращаются и на следующий же вечер запевают рок-н-ролл. Этих певцов мы знаем — принадлежат к определённым церквям, идут и снимаются в фильмах, в тех кинофильмах, выходят и поют рок-н-ролл, короли рок-н-ролла, и утверждают, что они религиозны. Это уловка дьяво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Одному человеку хватило…хватило ума. Он сказал, что собирался стать проповедником, вставать в воскресенье утром и проповедовать, а потом выступать на радиопередаче и петь рок-н-ролльные песни, и всё такое; так что, в конце концов, он взял пистолет и пустил себе пулю в лоб. Я уважаю его за это. Да. Да-да. У него было больше… Во всяком случае, у него было столько ума, сколько у тех свиней — когда в них вошёл дьявол, они прыгнули в воду и утопились. У некоторых людей даже и столько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7</w:t>
        <w:tab/>
        <w:t xml:space="preserve">Я знаю, что вы… Мне не хочется быть таким жёстким, но, брат, сестра, нужно…нужно вбить по самую шляпку, чтобы…чтобы держалось. Вот в такое время мы живём.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Думаю, что если Иисус назвал Ирода хитрющей лисицей, а Иоанн назвал их порождением ехидниным… Хм! Лад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У них большие здания, витражи, красноречивые проповедники, певцам платят. Так точно. Что же за всем этим стоит? Что за этим стоит? — Вовсе не Святой Дух. Встают там, выходят, напялив шорты, приходят и поют в хоре. Ах ты, жалкий лицемер! Да-да.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9</w:t>
        <w:tab/>
        <w:t xml:space="preserve">И ты, проповедник, едешь на собрание из-за того, что там тебе дадут больше денег, чем в другом месте — ах ты мошенник, тебе не место за кафедрой! Это точно. Верно. Деньги! “Если вы не сможете выделить </w:t>
      </w:r>
      <w:r>
        <w:rPr>
          <w:rFonts w:cs="Arial CYR" w:ascii="Arial CYR" w:hAnsi="Arial CYR"/>
          <w:i/>
          <w:iCs/>
          <w:color w:val="000000"/>
          <w:sz w:val="24"/>
          <w:szCs w:val="24"/>
          <w:lang w:eastAsia="ru-RU"/>
        </w:rPr>
        <w:t>столько-то</w:t>
      </w:r>
      <w:r>
        <w:rPr>
          <w:rFonts w:cs="Arial CYR" w:ascii="Arial CYR" w:hAnsi="Arial CYR"/>
          <w:color w:val="000000"/>
          <w:sz w:val="24"/>
          <w:szCs w:val="24"/>
          <w:lang w:eastAsia="ru-RU"/>
        </w:rPr>
        <w:t xml:space="preserve"> тысяч долларов, то мы не можем приехать. Наши…наши менеджеры и другие приедут… Если вы сможете собрать деньги, то мы приедем. Если не все согласятся со мной полностью сотрудничать, не приеду. Если не все будут со мной единогласно сотрудничать (не все церкви), чтобы мне получить достаточно денег для уплаты долгов, то я не прие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Брат, настоящий муж Божий поедет, если Святой Дух ведёт его, несмотря ни на что, даже если ему придётся питаться сухарями и пить воду из ручья. Верно, это настоящий слуга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1</w:t>
        <w:tab/>
        <w:t>Но люди связывают себя теле-радиовещанием, и всякими мирскими делами до того, что им без таких денег не обойтись. Совершенно верно. Видите? Это не Бог.</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2</w:t>
        <w:tab/>
        <w:t xml:space="preserve">Он сказал: “О-о, ты богат и ни в чём не имеешь нужды”. Безусловно, но что вам нужно, как раз того у вас и нет. Верно. Но вы не знали об этом. Видите? “Богат, ни в чём не имеешь нужды”. Им платят за их деятельность, карточные игры. “О-о, — вы скажете, — у нас так много прихожан”. О-о, ещё бы! Ну да. “Самое большое собрание! Ну…ну, знаешь, в нашу церковь ходит мэр города”. Угу. Ну-ну. “А ты знаешь, что когда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приезжает в город, он приходит в нашу церковь?” Угу. “В нашей церкви все знаменит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3</w:t>
        <w:tab/>
        <w:t>Да, а пусть только в церковь придут нищенствующие святые люди, в нужде — они будут вам упрёком. Вы даже не захотите, чтобы они там были. Вы боитесь, что кто-то скажет “Аминь!” во время вашей пропов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Как одна леди, о которой я читал тут однажды в книжке, она пришла в церковь. Её дети… Она водила их в какую-то старомодную церковь где-то в глуши, где они получили настоящее благочестивое воспитание. И вот… Один молодой парень однажды приехал и женился на девушке. Сказал, что он принадлежит к загородной церкви, знаете, к одной из больших церквей в той же самой деноминации, что в городе. Так что он сказал матери, что он Христианин. Итак, он женился на этой девушке и увёз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5</w:t>
        <w:tab/>
        <w:t>Ну, в конце концов, он оторвал её от той старой деревенской церквушки далеко в горах и привёл сюда, в эту большущую красивую церковь, с тем же названием; только вот в той глуши у них был Святой Дух — а тут у них не было ничего. И вот, когда они приехали, эта большая красивая церков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6</w:t>
        <w:tab/>
        <w:t xml:space="preserve">И вот однажды мать сообщила, что она приедет проведать дочь. А они ума не могли приложить, что они будут с ней делать. Так что когда она приехала, она выглядела, как персонаж из народных сказок: в таком закрытом платье с воротником-стойкой, знаете, с длинными рукавами, и волосы приглажены и связаны сзади — голова, как луковичка — приглажены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такая прилизанная, знаете). И она приехала, и она сказала: “Ну, аллилуйя, голубушка! Как тут у вас делишки?” Она сказала: “Ну что, воскресенье на носу”. Спросила: “В церковь идёте или нет?” 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7</w:t>
        <w:tab/>
        <w:t>(Муж сказал: “Что мы с ней будем делать?” Сказал: “Мы же не можем привести её туда в таком виде!” И сказал: “Ну, я не знаю, что делать”.) Ну, он сказал: “Мама, послушай меня: м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8</w:t>
        <w:tab/>
        <w:t xml:space="preserve">“О-о, — она сказала, — но, сынок, собрания пропускать я даже и не собираюсь. Тут где-то недалеко обязательно есть </w:t>
      </w:r>
      <w:r>
        <w:rPr>
          <w:rFonts w:cs="Arial CYR" w:ascii="Arial CYR" w:hAnsi="Arial CYR"/>
          <w:i/>
          <w:iCs/>
          <w:color w:val="000000"/>
          <w:sz w:val="24"/>
          <w:szCs w:val="24"/>
          <w:lang w:eastAsia="ru-RU"/>
        </w:rPr>
        <w:t>такая-то</w:t>
      </w:r>
      <w:r>
        <w:rPr>
          <w:rFonts w:cs="Arial CYR" w:ascii="Arial CYR" w:hAnsi="Arial CYR"/>
          <w:color w:val="000000"/>
          <w:sz w:val="24"/>
          <w:szCs w:val="24"/>
          <w:lang w:eastAsia="ru-RU"/>
        </w:rPr>
        <w:t xml:space="preserve"> церковь”. “О-о”, — она… Он сказал… Сказала: “Я же сама видела её там на углу, схожу-ка я туда”. 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9</w:t>
        <w:tab/>
        <w:t>(И он сказал: “Ай, ну что ж, будь, что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Итак, когда они вышли, они пропустили её вперёд — стыдились её. И вот она шагает по улице в такой юбочке, знаете, и с Библией подмышкой. Но, брат, может, её имени не было в энциклопедии современных знаменитостей, но я думаю, что её имя было в Книге Жизни Агнца. Это глав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1</w:t>
        <w:tab/>
        <w:t>Когда она вошла в церковь, она села там в конце, нашла себе место, знаете, открыла Библию и начала читать. И все начали оглядываться, стали думать, откуда это занесло такой “антиквариат”. Оглядывались так по сторонам: “Ого!” В таких изящных одеждах, знаете, типичные лаодикийцы, в изящных платьях и так далее. Оглядывались назад и смотрели на эту матушку, сидевшую там: широкая улыбка на лице, знаете, читает Библию.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И пастор, немного погодя, после того, как обсудил все формальности, в конце концов, у него на разговор осталось минут пятнадцать. Итак, он поднялся и сказал: “Господь бла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Она сказала: “Хвала Богу! Это точно! Аллилуйя!” И все вытянули шею, как гусаки, оглядываясь по сторонам: “Кто это та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4</w:t>
        <w:tab/>
        <w:t>Потом он откашлялся: “Хм-хм! Хм-хм! Хм-хм!” Он сказал: “Христианам во всякое время следует быть отважными, благородными, прекрасными Христианами”, — или что-то в этом ро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Она сказала: “Хвала Богу! Это так”. И они все оглянули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А он: “Хм-хм!” — глянул на свой совет дьякон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Совет дьяконов сразу понял: подходит, берёт эту женщину под руку и выводит её за дверь, говорит: “Вы перебиваете пасто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Вы мёртвые и не знаете об этом! Да. О-о, какой толк от ваших витражей, от ваших красивых плюшевых сидений и от всех ваших многочисленных прихожан? Направляетесь прямиком в ад, как ласточка в своё гнездо. Ведь если вы не имеете Духа Божьего, вы погибшие! Если вы не родились заново, вы не сможете увидеть Царства Божь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9</w:t>
        <w:tab/>
        <w:t xml:space="preserve">Это неприятно. Это как я раньше принимал касторовое масло, я говорил </w:t>
      </w:r>
      <w:r>
        <w:rPr>
          <w:rFonts w:cs="Arial CYR" w:ascii="Arial CYR" w:hAnsi="Arial CYR"/>
          <w:color w:val="008000"/>
          <w:sz w:val="20"/>
          <w:szCs w:val="20"/>
          <w:lang w:eastAsia="ru-RU"/>
        </w:rPr>
        <w:t>[Брат Бранхам зажимает нос—Ред.]</w:t>
      </w:r>
      <w:r>
        <w:rPr>
          <w:rFonts w:cs="Arial CYR" w:ascii="Arial CYR" w:hAnsi="Arial CYR"/>
          <w:color w:val="000000"/>
          <w:sz w:val="24"/>
          <w:szCs w:val="24"/>
          <w:lang w:eastAsia="ru-RU"/>
        </w:rPr>
        <w:t>: “Мама, я терпеть его не м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Она сказала: “Если от него тебя не затошнит, то и пользы никакой не будет”. Так что, наверно, Тут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О-о, стоит только с ними заговорить… О-о, большие красивые здания и так далее. О-о, они…они… О-о, они… Придёшь к ним в церковь, случайно спросишь… Придёшь к ним в церковь и спрос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У меня к вам вопрос: вы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О-о, да. Ага. Безусловно, мы пятидесят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Вы верите в новое рожд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Я хочу вам кое-что по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 О-о, посмотри-ка на это здание! Ты знаешь, сколько здание…стоит это здание? Его строительство обошлось в семьсот пятьдесят тысяч долларов. Знаешь, у нас раньше такого не было. Мы…мы раньше были там в переул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гу, оглянитесь, и вы увидите весь их грандиозный инвентарь. Так точно. А потом они скажут: “О-о, у нас столько всего грандиозного!” Но они нисколечко не беспокоятся о заблудших душах! Им всегда хочется показать, какое у них большое здание: “Посмотри на учёт нашей воскресной школы, и какая она многочисленная!” Что толку от этого, если они не имеют Святого Духа? “Богат, разбогател, ни в чём не имеет нуж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Так Он сказал: “Ты так считаешь, но не знаешь, что ты нищ, несчастен, жалок, слеп, наг и не знаешь об этом!” Видите? То-то и о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О-о, безусловно, они говорят: “Знаешь что? Мы раньше были… Та небольшая церковь, которой мы раньше пользовались, находится за зданием, а теперь у нас большая!” И уверяю вас, нисколечко не беспокоятся о душах, но они обязательно проследят за тем, чтобы обо всех тех вещах позаботились. Помощь женщинам и все остальные вещи — обо всём этом необходимо позаботиться, но нисколечко не беспокоятся о заблудших душах. Ой-ой-ой, до чего…до чего докатилась эта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Они не беспокоились о душах, но они беспокоились о богатстве. Это так. Они беспокоились не о том, о чём надо. Они беспокоились о своём богатстве, а не о заблудших душах. В Писании сказано: “Они не знали, что они несчастные (о-о!), жалкие, слепы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Они считают, что могут взять и деньгами обратить мир. “О-о, вот бы только запустить такую программу, чтобы нам раздобыть много денег; думаю, что мы можем обти-…обратить весь мир. Если бы богатые люди в нашей церкви, Брат Бранхам, если бы они у нас раскошелились, я думаю, что мы могли бы создать общество, которое…которое бы разъезжало и обратило весь мир. Мы могли бы посылать самолёты и сбрасывать литературу по всей Африке, и тому подобное. Вот были бы только день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Брат, мир деньгами не обратишь. Мир будет обращён Святым Духом, только мощная проповедь о Святом Духе и кресте обратит этот мир. Божья программа — это не деньги, а Святой Дух. Вот какова Божья программа для Лаодикийского Периода Церкви или любого другого церквопериода.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Им нужен Святой Дух. О-о, они утверждают: “У нас есть золото”. Да, это золото, но не то, какое нужно. У них много золота, но не того, какое нужно. Так вот. Итак, Иисус повелел им: “Я знаю, что ты богат и имеешь золото, и ни в чём не имеешь нужды”. 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оветую тебе </w:t>
      </w:r>
      <w:r>
        <w:rPr>
          <w:rFonts w:cs="Arial CYR" w:ascii="Arial CYR" w:hAnsi="Arial CYR"/>
          <w:color w:val="000000"/>
          <w:sz w:val="24"/>
          <w:szCs w:val="24"/>
          <w:lang w:eastAsia="ru-RU"/>
        </w:rPr>
        <w:t>прийти</w:t>
      </w:r>
      <w:r>
        <w:rPr>
          <w:rFonts w:cs="Times New Roman CYR" w:ascii="Times New Roman CYR" w:hAnsi="Times New Roman CYR"/>
          <w:i/>
          <w:iCs/>
          <w:color w:val="800000"/>
          <w:sz w:val="25"/>
          <w:szCs w:val="25"/>
          <w:lang w:eastAsia="ru-RU"/>
        </w:rPr>
        <w:t>, купить у Меня золото, огнём очищен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овсем другое золото, да, золото, очищенное в раскалённой печи, прошедшее через огонь смерти, прошедшее через Голгофу, вышедшее от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Много того золота, которое сейчас у вас, потускнело, оно заржавеет, покроется ржавчиной. Можете это пометить, Иакова…Святого Иакова 5:1-4, тогда вы поймёте, что это значит, сказал: “Послушайте вы, богатые, при Пришествии Господнем: плачьте и рыдайте о бедствиях ваших, находящих на вас, золото у вас заржавело”. Видите? Вот такое золото ржаве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Но то золото, которое даёт Иисус — это Святой Дух, золотой Елей Духа, изливающийся в сердце. И…и, о-о, вот это да, советует вам: “Придите, купите у </w:t>
      </w:r>
      <w:r>
        <w:rPr>
          <w:rFonts w:cs="Arial CYR" w:ascii="Arial CYR" w:hAnsi="Arial CYR"/>
          <w:i/>
          <w:iCs/>
          <w:color w:val="000000"/>
          <w:sz w:val="24"/>
          <w:szCs w:val="24"/>
          <w:lang w:eastAsia="ru-RU"/>
        </w:rPr>
        <w:t>Меня</w:t>
      </w:r>
      <w:r>
        <w:rPr>
          <w:rFonts w:cs="Arial CYR" w:ascii="Arial CYR" w:hAnsi="Arial CYR"/>
          <w:color w:val="000000"/>
          <w:sz w:val="24"/>
          <w:szCs w:val="24"/>
          <w:lang w:eastAsia="ru-RU"/>
        </w:rPr>
        <w:t xml:space="preserve"> золото, если хотите обогатиться”. О-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1</w:t>
        <w:tab/>
        <w:t xml:space="preserve">Кроме того, они были слепыми. Это ужасное состояние. Я думаю, что эти христиане были не столько слепыми, сколько близорукими. Я считаю, что они были близорукими. Они видели только свои большие здания. Они видели только своих многочисленных прихожан. Они видели только хорошо вышколенный хор во всех этих широких мантиях и прочем. Я считаю, что они были просто близорукими, дальше своего носа они вряд ли что-нибудь видели. Не думаю, что они были слепыми, они были просто близорукими. Они видели только своё: “А ты знаешь что? Мы принадлежим к </w:t>
      </w:r>
      <w:r>
        <w:rPr>
          <w:rFonts w:cs="Arial CYR" w:ascii="Arial CYR" w:hAnsi="Arial CYR"/>
          <w:i/>
          <w:iCs/>
          <w:color w:val="000000"/>
          <w:sz w:val="24"/>
          <w:szCs w:val="24"/>
          <w:lang w:eastAsia="ru-RU"/>
        </w:rPr>
        <w:t>таким-то</w:t>
      </w:r>
      <w:r>
        <w:rPr>
          <w:rFonts w:cs="Arial CYR" w:ascii="Arial CYR" w:hAnsi="Arial CYR"/>
          <w:color w:val="000000"/>
          <w:sz w:val="24"/>
          <w:szCs w:val="24"/>
          <w:lang w:eastAsia="ru-RU"/>
        </w:rPr>
        <w:t>!” — свои большие деноминации, большие толпы, множество членов, свою воскресную школу, свои красивые зд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2</w:t>
        <w:tab/>
        <w:t>“Но им недоставало Святого Духа”, — сказал Иисус. Им недоставало Святого Духа! Поэтому Господь сказал им: “Зрение… Если у вас зрение такое плохое, и вы настолько близоруки, что не видите ничего, кроме этого своего большого здания и своих многочисленных любезных прихожан, и своего… В вашу церковь ходит мэр города и остальные, и у вас знаменитости. А Меня вы позабыли. Но если вы настолько слепые, и у вас так разболелись глаза, то Я продам вам глазную мазь”.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Видите, странно то, что у тех докторов богословия её не оказалось, правда? У них было много парфюмерии, много теологии. Но им недоставало глазной мази, Божьего Святого Духа, чтобы Он помассировал им глаза и позволил им вглядеться в Пришествие Господне, позволил им заглянуть в Библию, позволил им заглянуть в Слово. Слово “а-а-а-амэн” они умеют выговаривать очень правильно. Парфюмерии у них хватало, у них были всевозможные кремы. Но: “Им нужна глазная мазь”, — сказал Господь. Сказано: “Тебе надо немного помазать глаза мазью, и они открою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4</w:t>
        <w:tab/>
        <w:t>Раньше, когда я был мальчиком… Я это рассказывал, по-моему; возможно, я говорил об этом в церкви. Просто мне сейчас вспомнилось. Я некоторое время рос в горах Кентукки, и мы жили в старом доме, обшитом вагонкой, мама, тут… У нас наверху была комнатка, и у нас был матрац, набитый соломой. А на этом матраце с соломой была перина. Не знаю, известно вам, что такое перина или нет, или соломенный матрац; старая кровать, мы были слишком бедными. У папы с мамой была внизу кровать вообще без матраса. И вот мы поднимались по лестничке и забирались наверх, и мама ино-…иногда натягивала брезент над покрывалами и прочим, чтобы не было… Знаете, можно было стоять…лежать там и считать звёзды под светом луны между теми старыми прибитыми досками, знаете, через такие большие щели в кров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5</w:t>
        <w:tab/>
        <w:t>Так что когда шёл снег или ещё что-то, или шёл дождь, мы, малыши, забирались под этот…этот брезент, знаете, чтобы не было этого…чтобы не промокнуть. А иногда через те щели сквозило, и мы…мы простужались, и у нас гноились глаза, знаете, слипались от холода, глаза были застужены. И вот, утром мама звала нас вниз. Я говорил: “Я не могу спуститься, мама, потому что у меня глаза загноились”. Покрылись гноем, знаете, простуда на глазах, не мог их открыть. Мы там себе лежим — малыш, я и Горбатик, и другие — пытаемся открыть глаза и не можем, как ослепш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6</w:t>
        <w:tab/>
        <w:t>Мой дедушка был капканщиком, он ставил капканы на енотов. И у нас дома было средство на все случаи жизни — жир енота. Мы натирали обувь жиром енота. И если болели крупом, то на него наливали немножко скипидарного масла, и нужно было это проглотить, вот, от круп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А когда у нас гноились глаза, мама брала эту мазь… “Хорошо, минутку, миленький”. Она бежала на кухню, брала большую чашку с жиром енота и ставила её там, как следует его разогревала. И она приходила и массировала нам глаза (понимаете?) до тех пор, пока… И помогало! И через некоторое время я уже мог видеть, открывать глаза. Стали… Они открывались благодаря жиру енот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И уверяю вас, у нас ужасные сквозняки! </w:t>
      </w:r>
      <w:r>
        <w:rPr>
          <w:rFonts w:cs="Arial CYR" w:ascii="Arial CYR" w:hAnsi="Arial CYR"/>
          <w:color w:val="008000"/>
          <w:sz w:val="20"/>
          <w:szCs w:val="20"/>
          <w:lang w:eastAsia="ru-RU"/>
        </w:rPr>
        <w:t>[Собрание ликует—Ред.]</w:t>
      </w:r>
      <w:r>
        <w:rPr>
          <w:rFonts w:cs="Arial CYR" w:ascii="Arial CYR" w:hAnsi="Arial CYR"/>
          <w:color w:val="000000"/>
          <w:sz w:val="24"/>
          <w:szCs w:val="24"/>
          <w:lang w:eastAsia="ru-RU"/>
        </w:rPr>
        <w:t xml:space="preserve"> Понимаете? Страну охватил ужасный холод. </w:t>
      </w:r>
      <w:r>
        <w:rPr>
          <w:rFonts w:cs="Arial CYR" w:ascii="Arial CYR" w:hAnsi="Arial CYR"/>
          <w:color w:val="008000"/>
          <w:sz w:val="20"/>
          <w:szCs w:val="20"/>
          <w:lang w:eastAsia="ru-RU"/>
        </w:rPr>
        <w:t>[Брат Бранхам три раза стучит по кафедре.]</w:t>
      </w:r>
      <w:r>
        <w:rPr>
          <w:rFonts w:cs="Arial CYR" w:ascii="Arial CYR" w:hAnsi="Arial CYR"/>
          <w:color w:val="000000"/>
          <w:sz w:val="24"/>
          <w:szCs w:val="24"/>
          <w:lang w:eastAsia="ru-RU"/>
        </w:rPr>
        <w:t xml:space="preserve"> Баптисты сказали: “Дни чудес прошли. Святого Духа не существует и говорения на языках не бывает. Нет такого крещения в Имя Господа Иисуса”. И, о-о, всякие сквозняки, и глаза у многих закрылись от какой-то духовной мерзлоты. Чтобы у людей открылись глаза, брат, жир енота уже не поможет. Поможет свежее крещение Святого Духа…?…Который помассирует вам глаза, чтобы вы видели, излечит вас от близорукости, чтобы вы увидели, что Слово Божье есть Истина. Верно. О-о! “Советую тебе прийти и купить у Меня глазную мазь </w:t>
      </w:r>
      <w:r>
        <w:rPr>
          <w:rFonts w:cs="Arial CYR" w:ascii="Arial CYR" w:hAnsi="Arial CYR"/>
          <w:color w:val="008000"/>
          <w:sz w:val="20"/>
          <w:szCs w:val="20"/>
          <w:lang w:eastAsia="ru-RU"/>
        </w:rPr>
        <w:t>[Брат Бранхам три раза постучал по кафедре.]</w:t>
      </w:r>
      <w:r>
        <w:rPr>
          <w:rFonts w:cs="Arial CYR" w:ascii="Arial CYR" w:hAnsi="Arial CYR"/>
          <w:color w:val="000000"/>
          <w:sz w:val="24"/>
          <w:szCs w:val="24"/>
          <w:lang w:eastAsia="ru-RU"/>
        </w:rPr>
        <w:t>, которая помажет вам глаза”. Понимаете? О-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9</w:t>
        <w:tab/>
        <w:t>У докторов теологии своя собственная теология, своя парфюмерия и прочее, но тут необходимо нечто более действенное. Только Святой Дух даст духовное зрение, чтобы увидеть действие Небесных сил. Святой Дух, мазь Святого Духа! Мазь — это горячее масло, мы это знаем, а Святой Дух — это Масло Божь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0</w:t>
        <w:tab/>
        <w:t xml:space="preserve">И вся эта теология и парфюмерия: “О-о, брат дорогой, с тобой всё в порядке. Тут ничего такого. Всё нормально. Ведь у нас самая большая церковь в городе”, — такие духи не помогут! Нет! С ними будешь видеть вот на </w:t>
      </w:r>
      <w:r>
        <w:rPr>
          <w:rFonts w:cs="Arial CYR" w:ascii="Arial CYR" w:hAnsi="Arial CYR"/>
          <w:i/>
          <w:iCs/>
          <w:color w:val="000000"/>
          <w:sz w:val="24"/>
          <w:szCs w:val="24"/>
          <w:lang w:eastAsia="ru-RU"/>
        </w:rPr>
        <w:t>таком</w:t>
      </w:r>
      <w:r>
        <w:rPr>
          <w:rFonts w:cs="Arial CYR" w:ascii="Arial CYR" w:hAnsi="Arial CYR"/>
          <w:color w:val="000000"/>
          <w:sz w:val="24"/>
          <w:szCs w:val="24"/>
          <w:lang w:eastAsia="ru-RU"/>
        </w:rPr>
        <w:t xml:space="preserve"> расстоянии (близоруко) и говорить: “Да, у нас самая большая церковь”. Но как насчёт грядущего суда, когда Бог потребует от вас ответа, лаодикийские церковные члены? Хм-х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Я не столько обращаюсь к здешним, просто, меня записывают, и это расходится по всему миру (понимаете?), так что обращаюсь в данный момент примерно к нескольким миллионам людей.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2</w:t>
        <w:tab/>
        <w:t xml:space="preserve">Поэтому вот так и получается. Лаодикийцы, тепловатые, отпадшие, близорукие! Я не знаю, как ещё назвать. Мулы! Мул — это гибрид, он вообще ничего не кумекает. С ним заговоришь, а он вздёрнет свои большие уши и давай: “И-а! И-а! И-а! И-а!” Совсем беспардонный. Это гибрид, это помесь лошади и осла. Вот в чём сейчас дело, если смешать николаитов и лаодикийцев, то опять получится осёл. Нам нужно… Это точно. </w:t>
      </w:r>
      <w:r>
        <w:rPr>
          <w:rFonts w:cs="Arial CYR" w:ascii="Arial CYR" w:hAnsi="Arial CYR"/>
          <w:color w:val="008000"/>
          <w:sz w:val="20"/>
          <w:szCs w:val="20"/>
          <w:lang w:eastAsia="ru-RU"/>
        </w:rPr>
        <w:t>[Брат Бранхам десять раз постучал по кафедре—Ред.]</w:t>
      </w:r>
      <w:r>
        <w:rPr>
          <w:rFonts w:cs="Arial CYR" w:ascii="Arial CYR" w:hAnsi="Arial CYR"/>
          <w:color w:val="000000"/>
          <w:sz w:val="24"/>
          <w:szCs w:val="24"/>
          <w:lang w:eastAsia="ru-RU"/>
        </w:rPr>
        <w:t xml:space="preserve"> Они не знают. Говоришь им о Божественном исцелении, крещении в Имя Иисуса, талдычат: “И-а! И-а! Мой пастор не… И-а! И-а! Мы, пресвитериане, в это не верим”. </w:t>
      </w:r>
      <w:r>
        <w:rPr>
          <w:rFonts w:cs="Arial CYR" w:ascii="Arial CYR" w:hAnsi="Arial CYR"/>
          <w:color w:val="008000"/>
          <w:sz w:val="20"/>
          <w:szCs w:val="20"/>
          <w:lang w:eastAsia="ru-RU"/>
        </w:rPr>
        <w:t>[Собрание смеётся.]</w:t>
      </w:r>
      <w:r>
        <w:rPr>
          <w:rFonts w:cs="Arial CYR" w:ascii="Arial CYR" w:hAnsi="Arial CYR"/>
          <w:color w:val="000000"/>
          <w:sz w:val="24"/>
          <w:szCs w:val="24"/>
          <w:lang w:eastAsia="ru-RU"/>
        </w:rPr>
        <w:t xml:space="preserve"> Неучи! Только так их и назовёшь. Но в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3</w:t>
        <w:tab/>
        <w:t xml:space="preserve">Мне не нравятся мулы. Но что мне нравится, так это хорошая, благородная, породистая лошадь, ещё бы, её можно чему-то научить. Её можно научить кланяться и выступать в цирке, и делать почти то же, что и человек, потому что она…она кое-что знает. Она породистая. Мул не знает, кто его папочка и кто его мамочка, и он не может оставить потомство. То же самое и с этими старыми холодными, формальными деноминациями — им уже никогда не подняться. Как только церковь входит в деноминацию, она мертва! Она уже никогда не воскреснет. Что это? — Это гибрид! </w:t>
      </w:r>
      <w:r>
        <w:rPr>
          <w:rFonts w:cs="Arial CYR" w:ascii="Arial CYR" w:hAnsi="Arial CYR"/>
          <w:color w:val="008000"/>
          <w:sz w:val="20"/>
          <w:szCs w:val="20"/>
          <w:lang w:eastAsia="ru-RU"/>
        </w:rPr>
        <w:t>[Брат Бранхам два раза стучит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4</w:t>
        <w:tab/>
        <w:t xml:space="preserve">У Мартина Лютера было всё в порядке, но когда он организовался, что же он натворил? У методистов было всё в порядке; когда они организовались, что же они натворили? У пятидесятников было всё в порядке, но когда вы организовались, что же вы натворили? — Вы гибридизировались и сроднились с николаитской католической церковью.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Именно это вы и сделали! Переняли у неё форму крещения, переняли у неё манеры и действия, и в Библии сказано: “Вы — дочь шлюхи, блудницы, дочь блудницы!”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5</w:t>
        <w:tab/>
        <w:t>Хорошая породистая лошадь, ещё бы, она нежная. О-о, она такая хорошая, она мне нравится. Положит голову на плечи, нежная и добрая. Почему? — Она знает, кто её папочка; она знает, кто её дедушка; она знает, кто был папочка её дедушки. Она может разузнать даже о самых дальних предках, она породиста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6</w:t>
        <w:tab/>
        <w:t xml:space="preserve">И мне нравится настоящий породистый Христианин! Не тот, что носится со своими документами: на прошлой неделе у методистов, на этой неделе у баптистов, а на следующей неделе у пятидесятников, а ещё через неделю у пилигримов святости. Он ни своего папочку, ни свою мамочку не знает. Но я скажу вам вот что: человек, рождённый от Духа Божьего, может показать свои корни от самого дня Пятидесятницы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точно вам говорю, он породистый </w:t>
      </w:r>
      <w:r>
        <w:rPr>
          <w:rFonts w:cs="Arial CYR" w:ascii="Arial CYR" w:hAnsi="Arial CYR"/>
          <w:color w:val="008000"/>
          <w:sz w:val="20"/>
          <w:szCs w:val="20"/>
          <w:lang w:eastAsia="ru-RU"/>
        </w:rPr>
        <w:t>[Брат Бранхам три раза стучит по кафедре.]</w:t>
      </w:r>
      <w:r>
        <w:rPr>
          <w:rFonts w:cs="Arial CYR" w:ascii="Arial CYR" w:hAnsi="Arial CYR"/>
          <w:color w:val="000000"/>
          <w:sz w:val="24"/>
          <w:szCs w:val="24"/>
          <w:lang w:eastAsia="ru-RU"/>
        </w:rPr>
        <w:t xml:space="preserve">, Пятидесятнический! Аминь! Я хочу быть Пятидесятническим с головы до пят. Я имею в виду не деноминационных пятидесятников. Я имею в виду настоящую силу воскресшего Христа, настоящее Пятидесятническое благословение. </w:t>
      </w:r>
      <w:r>
        <w:rPr>
          <w:rFonts w:cs="Arial CYR" w:ascii="Arial CYR" w:hAnsi="Arial CYR"/>
          <w:color w:val="008000"/>
          <w:sz w:val="20"/>
          <w:szCs w:val="20"/>
          <w:lang w:eastAsia="ru-RU"/>
        </w:rPr>
        <w:t>[Брат Бранхам четыре раза постучал по кафедр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Глазная мазь! Откройте глаза, чтобы посмотреть в самое начало и увидеть, откуда всё это берётся. Вы видите только церковь на сегодняшний день; оглянитесь назад и посмотрите, откуда всё это берётся, а потом постоянно шагайте к Богу, и вы удалитесь от всего этого.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Ладно. Я заметил ещё одну вещь: сказано, что они нагие (хм), “нагие и не знают об этом”.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9</w:t>
        <w:tab/>
        <w:t>О-о, нагие да ещё и не знают об этом? Такой человек в жалком состоянии. Если человек несчастен, слеп, жалок, наг… Так вот, если он…если он об этом знает, то он предпримет меры, но если он не знает об этом, то этот бедняга с ума сошёл. Верно? Фью! Довольно жестковато сказано. Сошёл с ума, он даже не знает, как себе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Если бы вы увидели, что какой-нибудь прохожий на улице нищий, жалкий, слепой, несчастный и нагой, и вы сказали бы: “Брат, ты же голый”, — “О-о, правда? О-о, ой, брат, помоги мне как-нибудь, помоги мне оде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Но к ним подходишь и спрашив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Послушайте, получили ли вы Духа Святого с тех пор, как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 Ты кто такой, святош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Ой, а что вы имеете в вид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 Не разговаривай со мной так, я пресвитерианин, я баптист, я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3</w:t>
        <w:tab/>
        <w:t>Нагие и не знают об этом! Не я это сказал, в Библии так сказано об этом периоде: “Наг и не знаешь об этом. Приди, купи у Меня одежду, — Он сказал, — белую одежду”. Белая одежда принадлежит святым, это праведность святых.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4</w:t>
        <w:tab/>
        <w:t>Нагие? О-о, ещё как! Так точно! О-о, вы скажете: “Брат Бранхам, ну только не наша церковь, в нашей церкви одеваются лучше всех в городе!” Я в этом не сомневаюсь — по последней моде, выкройки из самых лучших материалов, скопированные с одежды новейших звёзд Голливуда, настолько сексуальные, что привлекают внимание всех мужчин на улице. Хм-хм.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5</w:t>
        <w:tab/>
        <w:t>Одна леди сказала мне, сказала: “Брат Бранхам, что ты тут говоришь? Мы покупаем эти платья в магазине, а там других не куп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Я ответил: “Материал и швейные машинки ещё до сих пор в продаже. Это вовсе не уважительная прич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В Библии сказано: “Всякий, кто посмотрит на женщину с вожделением, прелюбодействовал с ней”. Правильно? Значит, если женщина одевается сексуально и выставляет себя напоказ перед мужчиной, кто в этом виноват? — Женщина, она дала повод. Совершенно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Так вот, для своего мужа ты, может быть, чиста как лилия. Может быть, ты, девушка, никогда в жизни ничего плохого не сделала, выйдешь замуж девственницей. Но если ты так одеваешься и даёшь повод мужчине смотреть на тебя таким образом, то он уже в сердце своём прелюбодействовал с </w:t>
      </w:r>
      <w:r>
        <w:rPr>
          <w:rFonts w:cs="Arial CYR" w:ascii="Arial CYR" w:hAnsi="Arial CYR"/>
          <w:i/>
          <w:iCs/>
          <w:color w:val="000000"/>
          <w:sz w:val="24"/>
          <w:szCs w:val="24"/>
          <w:lang w:eastAsia="ru-RU"/>
        </w:rPr>
        <w:t>тобой</w:t>
      </w:r>
      <w:r>
        <w:rPr>
          <w:rFonts w:cs="Arial CYR" w:ascii="Arial CYR" w:hAnsi="Arial CYR"/>
          <w:color w:val="000000"/>
          <w:sz w:val="24"/>
          <w:szCs w:val="24"/>
          <w:lang w:eastAsia="ru-RU"/>
        </w:rPr>
        <w:t>. Тот грешник посмотрел на тебя. Ты Христианка, и, может, ты носишь самую превосходную одежду во всём городе, из лучшей шерсти, но святому Божьему не подобает одеваться таким образ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9</w:t>
        <w:tab/>
      </w:r>
      <w:r>
        <w:rPr>
          <w:rFonts w:cs="Arial CYR" w:ascii="Arial CYR" w:hAnsi="Arial CYR"/>
          <w:color w:val="008000"/>
          <w:sz w:val="20"/>
          <w:szCs w:val="20"/>
          <w:lang w:eastAsia="ru-RU"/>
        </w:rPr>
        <w:t>[Пробел на ленте—Ред.]</w:t>
      </w:r>
      <w:r>
        <w:rPr>
          <w:rFonts w:cs="Arial CYR" w:ascii="Arial CYR" w:hAnsi="Arial CYR"/>
          <w:color w:val="000000"/>
          <w:sz w:val="24"/>
          <w:szCs w:val="24"/>
          <w:lang w:eastAsia="ru-RU"/>
        </w:rPr>
        <w:t xml:space="preserve"> О-о, да, не подобает чаду Божье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0</w:t>
        <w:tab/>
        <w:t xml:space="preserve">“О-о, нет”, — возражают они. Ну, они говорят: “Наша церковь…” Вы хорошо одеты? — Они сами так сказали. Они были богатыми, ни в чём не имели нужды. Ещё бы! Ведь они сказали: “Даже наш пастор выходит в широченной мантии. Весь хор выходит в широченных мантиях”. А что под мантией? — Дьявол. Хм-хм. Угу, верно. О-о! М-м! Что ж </w:t>
      </w:r>
      <w:r>
        <w:rPr>
          <w:rFonts w:cs="Arial CYR" w:ascii="Arial CYR" w:hAnsi="Arial CYR"/>
          <w:color w:val="008000"/>
          <w:sz w:val="20"/>
          <w:szCs w:val="20"/>
          <w:lang w:eastAsia="ru-RU"/>
        </w:rPr>
        <w:t>[Брат Бранхам делает паузу—Ред.]</w:t>
      </w:r>
      <w:r>
        <w:rPr>
          <w:rFonts w:cs="Arial CYR" w:ascii="Arial CYR" w:hAnsi="Arial CYR"/>
          <w:color w:val="000000"/>
          <w:sz w:val="24"/>
          <w:szCs w:val="24"/>
          <w:lang w:eastAsia="ru-RU"/>
        </w:rPr>
        <w:t>, об этом лучше тоже не буду. Так что… Это не… Вот. Лад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1</w:t>
        <w:tab/>
        <w:t xml:space="preserve">О-о, весь этот шик и блеск! Разодетые хоры, оплачиваемые хоры — нужно им заплатить, чтобы спели. М-м! Проповеднику нужно дать кругленькую сумму, иначе он найдёт себе другую паству, в которой ему будут платить побольше. Он созовёт совет попечителей и скажет: “Значит так, братья, я…вы здесь были очень добры ко мне, вы выделяли мне </w:t>
      </w:r>
      <w:r>
        <w:rPr>
          <w:rFonts w:cs="Arial CYR" w:ascii="Arial CYR" w:hAnsi="Arial CYR"/>
          <w:i/>
          <w:iCs/>
          <w:color w:val="000000"/>
          <w:sz w:val="24"/>
          <w:szCs w:val="24"/>
          <w:lang w:eastAsia="ru-RU"/>
        </w:rPr>
        <w:t>столько-то</w:t>
      </w:r>
      <w:r>
        <w:rPr>
          <w:rFonts w:cs="Arial CYR" w:ascii="Arial CYR" w:hAnsi="Arial CYR"/>
          <w:color w:val="000000"/>
          <w:sz w:val="24"/>
          <w:szCs w:val="24"/>
          <w:lang w:eastAsia="ru-RU"/>
        </w:rPr>
        <w:t xml:space="preserve"> сотен в неделю”, — или какое-то количество. “Но в другой пресвитерианской церкви, пре-… (называется пятидесятнической или какой бы там ни было) …тут через дорогу мне…мне обещали давать </w:t>
      </w:r>
      <w:r>
        <w:rPr>
          <w:rFonts w:cs="Arial CYR" w:ascii="Arial CYR" w:hAnsi="Arial CYR"/>
          <w:i/>
          <w:iCs/>
          <w:color w:val="000000"/>
          <w:sz w:val="24"/>
          <w:szCs w:val="24"/>
          <w:lang w:eastAsia="ru-RU"/>
        </w:rPr>
        <w:t>настолько-то</w:t>
      </w:r>
      <w:r>
        <w:rPr>
          <w:rFonts w:cs="Arial CYR" w:ascii="Arial CYR" w:hAnsi="Arial CYR"/>
          <w:color w:val="000000"/>
          <w:sz w:val="24"/>
          <w:szCs w:val="24"/>
          <w:lang w:eastAsia="ru-RU"/>
        </w:rPr>
        <w:t xml:space="preserve"> больше”. Ай-яй-я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Тогда что остаётся нищему святому? Какие у них шансы? Что остаётся бедной церквушке, наполненной Святым Духом, какие у них шансы? — Они ничего такого не смогли бы себе позволить. Поэтому Господь просто воздвигает вам кого-нибудь (аминь), которого Он сам тщательно подбирал, наполняет его Святым Духом и ставит его над ней как главного смотрителя. Посылает… Он сказал: “Советую тебе прийти и купить у него белую одежду”. В Библии сказано: “Белые одежды — это праведность свят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Так вот, мы, кажется… Давайте теперь перейдём, наверно…наверно, к 19-му стиху. По-моему, мы остановились где-то на 20-м стихе, насколько я вижу. Да, да, на этом и закончим. Итак, посидите сейчас спокойно и послушайте, пока мы об этом говорим.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е, стою у двери и стучу: если кто услышит голос Мой и отворит дверь, войду…и буду вечерять с ним, и он со Мн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Побеждающему дам сесть со Мною на престоле Моём, как и Я победил и сел с Отцом Моим на престоле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меющий ухо да слышит, что Дух говорит церкв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4</w:t>
        <w:tab/>
        <w:t xml:space="preserve">Для меня это одно из самых потрясающих новозаветных утверждений. Я хочу, чтобы вы обратили внимание: “Я стою у двери и стучу”. Обычно эта цитата используется при призыве грешников. Правильно? </w:t>
      </w:r>
      <w:r>
        <w:rPr>
          <w:rFonts w:cs="Arial CYR" w:ascii="Arial CYR" w:hAnsi="Arial CYR"/>
          <w:color w:val="008000"/>
          <w:sz w:val="20"/>
          <w:szCs w:val="20"/>
          <w:lang w:eastAsia="ru-RU"/>
        </w:rPr>
        <w:t>[Собрание говорит: “Да”.—Ред.]</w:t>
      </w:r>
      <w:r>
        <w:rPr>
          <w:rFonts w:cs="Arial CYR" w:ascii="Arial CYR" w:hAnsi="Arial CYR"/>
          <w:color w:val="000000"/>
          <w:sz w:val="24"/>
          <w:szCs w:val="24"/>
          <w:lang w:eastAsia="ru-RU"/>
        </w:rPr>
        <w:t xml:space="preserve"> Мы говорим грешникам: “Иисус стоит у двери и стучит”. Но здесь Он стучится в дверь </w:t>
      </w:r>
      <w:r>
        <w:rPr>
          <w:rFonts w:cs="Arial CYR" w:ascii="Arial CYR" w:hAnsi="Arial CYR"/>
          <w:i/>
          <w:iCs/>
          <w:color w:val="000000"/>
          <w:sz w:val="24"/>
          <w:szCs w:val="24"/>
          <w:lang w:eastAsia="ru-RU"/>
        </w:rPr>
        <w:t>церкви</w:t>
      </w:r>
      <w:r>
        <w:rPr>
          <w:rFonts w:cs="Arial CYR" w:ascii="Arial CYR" w:hAnsi="Arial CYR"/>
          <w:color w:val="000000"/>
          <w:sz w:val="24"/>
          <w:szCs w:val="24"/>
          <w:lang w:eastAsia="ru-RU"/>
        </w:rPr>
        <w:t>, потому что Он раньше ходил с ними, но они своей организацией, мирской жизнью и равнодушием выгнали Его. Он снаружи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5</w:t>
        <w:tab/>
        <w:t xml:space="preserve">Так вот, помните, в начале церквопериодов (мы заканчиваем) Он ходил среди семи золотых светильников (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Семи Периодов Церкви. А здесь в конце мы видим, что Он снаружи какой церкви? — Лаодикийской, Лаодикийской церкви. Снаружи! Они выга-…выгнали Его. Ещё бы, Он стоял снаружи, пытаясь войти обратно. Что за печальное зрелище! Спаситель мира выставлен за дверь церкви, которую Он купил Своей же Кровью. Они совсем опозорилис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6</w:t>
        <w:tab/>
        <w:t xml:space="preserve">“Я стою у двери и стучу”. Вытолкнутый или выгнанный пытается снова войти, подходит обратно и стучится в дверь.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Это самый поразительный факт Нового Завета. Думаю, что ничего печальнее и быть не может — когда видишь, что Спаситель мира изгнан из Своей же церкви, Лаодикийского периода. После того как Он уже сказал, что они натворили, об их богатстве и остальном, и в каком они состоянии, что они тепловатые и так далее… И они…у них…они… Ему даже не надо было их изрыгать, они сами изрыгнули </w:t>
      </w:r>
      <w:r>
        <w:rPr>
          <w:rFonts w:cs="Arial CYR" w:ascii="Arial CYR" w:hAnsi="Arial CYR"/>
          <w:i/>
          <w:iCs/>
          <w:color w:val="000000"/>
          <w:sz w:val="24"/>
          <w:szCs w:val="24"/>
          <w:lang w:eastAsia="ru-RU"/>
        </w:rPr>
        <w:t>Его</w:t>
      </w:r>
      <w:r>
        <w:rPr>
          <w:rFonts w:cs="Arial CYR" w:ascii="Arial CYR" w:hAnsi="Arial CYR"/>
          <w:color w:val="000000"/>
          <w:sz w:val="24"/>
          <w:szCs w:val="24"/>
          <w:lang w:eastAsia="ru-RU"/>
        </w:rPr>
        <w:t xml:space="preserve">. И здесь, при всём этом, по-прежнему стучится в дверь, пытаясь снова войти. </w:t>
      </w:r>
      <w:r>
        <w:rPr>
          <w:rFonts w:cs="Arial CYR" w:ascii="Arial CYR" w:hAnsi="Arial CYR"/>
          <w:color w:val="008000"/>
          <w:sz w:val="20"/>
          <w:szCs w:val="20"/>
          <w:lang w:eastAsia="ru-RU"/>
        </w:rPr>
        <w:t>[Брат Бранхам три раза постучал по кафедре.]</w:t>
      </w:r>
      <w:r>
        <w:rPr>
          <w:rFonts w:cs="Arial CYR" w:ascii="Arial CYR" w:hAnsi="Arial CYR"/>
          <w:color w:val="000000"/>
          <w:sz w:val="24"/>
          <w:szCs w:val="24"/>
          <w:lang w:eastAsia="ru-RU"/>
        </w:rPr>
        <w:t xml:space="preserve"> Для чего? — Чтобы дать им Вечную Жизнь. Тех самых, которые убили Его на Голгофе, Он старался спасти их душу. Более трогательного зрелища я ещё никогда в жизни не видел, никогда не приходило на мыс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7</w:t>
        <w:tab/>
        <w:t>Изгнан! Откуда Он был изгнан? Итак, послушайте, друзья. Если это не поразительно, то возьмите и представьте это себе, пусть это западёт вам в сердце. Нашего Спасителя, когда Он был на земле, не принял Его же народ. Он был отвержен, Его не приняли. Мир не принял Его и распял. А теперь Его не приняли в Его же церкви. Его нигде не хотят, Он стал совсем не нужен. У них есть деноминация, Он им не нужен. У них есть папа римский, зачем Он им ещё нужен? У них есть архиепископ и главный смотритель, им больше не нужен Святой Дух. Они в Нём больше не нуждаются. Христос, Святой Дух — Он им не нужен. Так что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8</w:t>
        <w:tab/>
        <w:t xml:space="preserve">Я не думаю, что они просто взяли и вышвырнули Его, потому что они не чувствовали Его отсутствия. Они не чувствовали Его отсутствия, потому что они по-прежнему пели Ему песни. Проповедник по-прежнему говорил о Нём, так что они не чувствовали Его отсутствия. Но их собственная мирская жизнь и их организация, организованность, утверждали: “Дни чудес прошли, и не существует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сег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29</w:t>
        <w:tab/>
        <w:t xml:space="preserve">Я спрашиваю вас. Каждое происходившее пробуждение, любой из вас, знатоков истории… На протяжении вот </w:t>
      </w:r>
      <w:r>
        <w:rPr>
          <w:rFonts w:cs="Arial CYR" w:ascii="Arial CYR" w:hAnsi="Arial CYR"/>
          <w:i/>
          <w:iCs/>
          <w:color w:val="000000"/>
          <w:sz w:val="24"/>
          <w:szCs w:val="24"/>
          <w:lang w:eastAsia="ru-RU"/>
        </w:rPr>
        <w:t>этих</w:t>
      </w:r>
      <w:r>
        <w:rPr>
          <w:rFonts w:cs="Arial CYR" w:ascii="Arial CYR" w:hAnsi="Arial CYR"/>
          <w:color w:val="000000"/>
          <w:sz w:val="24"/>
          <w:szCs w:val="24"/>
          <w:lang w:eastAsia="ru-RU"/>
        </w:rPr>
        <w:t xml:space="preserve"> церквей всякий раз, когда происходило пробуждение, оно всегда выводило из организации. Любой человек, начинавший пробуждение, был внеорганизационным. И каждый раз, когда начиналось пробуждение, происходили знамения и чудеса говорения на языках и исцеления, и так далее, и тому подобное. Как только тот основатель умирал, они организовывались и создавали из этого организацию, и сразу же умирали, и Бог уже с ними не возился. Совершенно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0</w:t>
        <w:tab/>
        <w:t xml:space="preserve">И вот Он в последнем церквопериоде стоит за дверью — Бог Всемогущий. При этой мысли моё сердце разрывается. Мой Господь стоит за дверью Своей же церкви, вытолкнутый мирской жизнью и недоброжелательностью, деноминацией и безразличием, стоит за дверью, стучится, пытается войти обратно. </w:t>
      </w:r>
      <w:r>
        <w:rPr>
          <w:rFonts w:cs="Arial CYR" w:ascii="Arial CYR" w:hAnsi="Arial CYR"/>
          <w:color w:val="008000"/>
          <w:sz w:val="20"/>
          <w:szCs w:val="20"/>
          <w:lang w:eastAsia="ru-RU"/>
        </w:rPr>
        <w:t>[Брат Бранхам три раза стучит по кафедре—Ред.]</w:t>
      </w:r>
      <w:r>
        <w:rPr>
          <w:rFonts w:cs="Arial CYR" w:ascii="Arial CYR" w:hAnsi="Arial CYR"/>
          <w:color w:val="000000"/>
          <w:sz w:val="24"/>
          <w:szCs w:val="24"/>
          <w:lang w:eastAsia="ru-RU"/>
        </w:rPr>
        <w:t xml:space="preserve"> Когда я недавно размышлял об этом, я просто опёрся о стол и заплакал. Я подум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Я часто размышляю о том, как Иисус сидел в доме того фарисея — никто не обращал на Него внимания, но у Него были грязные ноги. Его не встретили у двери и не умыли Ему ноги, и не помазали Его, не смыли навоз и прочее; ведь когда Он ходил, Его одежда тащилась по земле, впитывала в себя зловоние от той дороги, где ходили лошади и другие, и…и от Него исходил этот неприятный зап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Они всегда умывали ноги, такой был обычай. И у двери стоял прислужник, умывавший ноги. И когда приходил человек, они…они умывали ему ноги, брали и доставали ему по размеру сандалии, надевали их. И они помазывали ему голову и они…чтобы у него был приятный запах, и от ожога на шее от солнечных лучей, причёсывали его. Он заход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3</w:t>
        <w:tab/>
        <w:t xml:space="preserve">И гостя приветствовали… Вот как это… Встань здесь на минутку, Пэт, я хочу вам кое-что показать. Вот как они это делали: они его приветствова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о-моему… Нет, с этой стороны, по-моему, как-т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риветствовал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онимаете?) и обнимали друг друга. И ему оказывали при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Но когда Иисус пришёл на этот пир, точно как Он пришёл сюда на пятидесятнический пир, кто-то прозевал Его. Они были настолько заняты своими делами… Там были епископы и прочие. Иисуса пригласили, но никто не умыл Ему ноги. И вот Он сидит в углу — а они даже и не заметили, что Он был там — с вонявшими ногами, весь в грязи, в п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5</w:t>
        <w:tab/>
        <w:t>И потом одна бедная блудница с улицы пришла туда, у неё в мешочке было совсем немножко денег. И она заглянула и увидела, что Иисус сидит там с грязными ногами. Это её сильно огорчило. Она сказала: “Это тот Человек, Который простил грехи той женщине. Это тот Человек, Который совершал исцеления, я слыхала о Нём. Почему они не уделяют Ему вним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6</w:t>
        <w:tab/>
        <w:t>Потому что те епископы и все окружавшие, выгнали Его. Вот Он… Пригласить-то они Его приглас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7</w:t>
        <w:tab/>
        <w:t>Так и мы поступаем. Мы приглашаем Его на наши собрания, но когда мы приходим, мы стыдимся Его. “О-о, я не стал бы говорить: ‘Слава Господу’. О-о, нет, там Сестра Джонс, они подумают, что я святоша”. Ты лицемер! Верно. “Я боюсь, что заговорю на языках, и меня обзовут болтуном”. Ты жалкий негодни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8</w:t>
        <w:tab/>
        <w:t>Итак, запомните, это записывается. Понимаете? Вы жалкие, несчастные, нищие, нагие и слепые, и не знае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9</w:t>
        <w:tab/>
        <w:t>Иисус сидел там с неумытыми ногами. И уличная блудница, я вижу, как она идёт… Давайте…давайте возьмём её на минутку в пример. Я вижу, как она идёт в магазин и говорит: “Я…” И слёзы потекли у неё по лицу, и она сказала: “Я…я не могу. Если…если я принесу эту мазь туда, Он поймёт, откуда я взяла эти деньги. Он знает, откуда они у меня, но ничего другого у меня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0</w:t>
        <w:tab/>
        <w:t>Другого Ему и не надо. Больше ничего Ему и не надо. Ему неважно. Понимаете? Вы только придите: “Не с чем мне прийти к Т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1</w:t>
        <w:tab/>
        <w:t>Итак, она взяла мазь для притирания и принесла её. И она пришла туда и подумала: “О-о, вот бы только увидеть Его!” Тогда она незаметно вошла и встала где-то за двер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42</w:t>
        <w:tab/>
        <w:t xml:space="preserve">И, нет, они не оказали Ему радушного приёма. Так что она взяла алавастровый сосуд, разбила его и вылила на её…на Его ноги и начала умывать Ему ноги. И она расплакалась: “О-о, это точно Он. Это Тот, о Ком я всегда читала в Библии. Я знаю, что Он это оценит”. И первым делом… Какая прекрасная вода для Его ног — слёзы покаяния, капающие на Его ноги. У неё не было полотенца, чтобы вытереть Ему ноги, поэтому она распустила свои волосы. Красивые завитушки распустились, слёзы текли у неё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по лицу. Она умывала Ему ноги и время от времени она </w:t>
      </w:r>
      <w:r>
        <w:rPr>
          <w:rFonts w:cs="Arial CYR" w:ascii="Arial CYR" w:hAnsi="Arial CYR"/>
          <w:color w:val="008000"/>
          <w:sz w:val="20"/>
          <w:szCs w:val="20"/>
          <w:lang w:eastAsia="ru-RU"/>
        </w:rPr>
        <w:t>[Брат Бранхам издаёт звук поцелуя—Ред.]</w:t>
      </w:r>
      <w:r>
        <w:rPr>
          <w:rFonts w:cs="Arial CYR" w:ascii="Arial CYR" w:hAnsi="Arial CYR"/>
          <w:color w:val="000000"/>
          <w:sz w:val="24"/>
          <w:szCs w:val="24"/>
          <w:lang w:eastAsia="ru-RU"/>
        </w:rPr>
        <w:t xml:space="preserve"> целовала Его ноги, умывал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Ему н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3</w:t>
        <w:tab/>
        <w:t>Иисус с грязными ногами и никто не обращает на это никакого внимания. И сегодня Он носит грязное прозвище “святоши”, какое-нибудь такое, и людям не хватает смелости встать на Его защит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буду здесь идти с крест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Пока придёт конец.</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смотря на других, любой цено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начал путь с Иисусом. Господь, пойду за Тобой. (Доведи меня до конца, Господь, чего бы это ни стои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4</w:t>
        <w:tab/>
        <w:t>У меня, как у Иакова, камень вместо подушки. Какая разница? Сколько Он сделал для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5</w:t>
        <w:tab/>
        <w:t>И эта бедная проститутка плакала там, рыдала. И вот, значит, тут стоит Симон, важная персона, который должен…пригласил Его, откашлялся: “Хм-хм, хм-хм! Сразу видно, пророк Он или нет, Он бы знал, что это за женщина”. Вот уж лицеме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6</w:t>
        <w:tab/>
        <w:t>Итак, когда она закончила… А Иисус даже не пошевелил ногой, Он просто сидел и смотрел на неё, и наблюдал за ней. О-о, как мне это нравится. Всё дело не в больших делах, которые мы совершаем, а в мелочах, которые мы иногда оставляем недоделанными. Он наблюдал за ней, просто наблюдал, как она сидела там. Никто не обращал на Него внимания; наконец, когда она там плакала и умывала Ему ноги, это как бы обратило внимание, привлекло внимание людей. А Он просто наблюдал за ней, Он не сказал ни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7</w:t>
        <w:tab/>
        <w:t>Этот Симон, стоя там в стороне, сказал: “Хм! Вы уже убедились, пророк Он или нет, да? Я же говорил! Я же говорил! Если бы Он был пророком, то Он бы знал, кто эта женщина. Понимаете? У нас тут большая церковь. Видите, мы так и знали. Мы знаем, что Он никакой не пророк, Он бы зн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8</w:t>
        <w:tab/>
        <w:t>Когда он… Когда она закончила (слёзы раскаяния текли по её лицу, умывала ноги Иисуса), Он…я думаю, у Него от этого ушла устал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9</w:t>
        <w:tab/>
        <w:t>О Боже, как бы мне хотелось быть там! Я бы снова умыл их. Так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0</w:t>
        <w:tab/>
        <w:t>Ой, как сегодня женщине было бы трудно вытереть ноги своими волосами! Ей пришлось бы для этого встать на голову, чтобы хоть как-нибудь вытереть своими волосами. Да-да, все обстриг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1</w:t>
        <w:tab/>
        <w:t>Но вот ноги Иисуса… Никто не обращал…критиковали. Сидел опозоренный, с вонявшими ногами. Она их умыла. Когда Он…когда Он закончил, Он взглянул на неё, как будто говоря: “Хорош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2</w:t>
        <w:tab/>
        <w:t xml:space="preserve">Оглянулся, сказал: “Симон, Я хочу кое-что сказать тебе. Ты пригласил Меня сюда и даже не встретил Меня у двери. Ты не дал Мне воды для омовения ног Моих. Ты не помазал Мне голову, когда Я вошёл, чтобы смягчить кожу после солнцепёка. Ты не поприветствовал Меня целованием, когда Я вошёл. Но эта бедная женщина (о-о, вот это да!), посторонняя, уличная проститутка, у неё не было воды, чтобы умыть Мне ноги, и она умыла их своими слезами. Ей нечем было вытереть их, поэтому она взяла и вытерла их своими волосами. Она непрестанно целовала Мне ноги. Теперь Я хочу сказать тебе: прощаются грехи её многие”. Верно, но ничего не сказал о его </w:t>
      </w:r>
      <w:r>
        <w:rPr>
          <w:rFonts w:cs="Arial CYR" w:ascii="Arial CYR" w:hAnsi="Arial CYR"/>
          <w:color w:val="008000"/>
          <w:sz w:val="20"/>
          <w:szCs w:val="20"/>
          <w:lang w:eastAsia="ru-RU"/>
        </w:rPr>
        <w:t>[грехах—Пер.]</w:t>
      </w:r>
      <w:r>
        <w:rPr>
          <w:rFonts w:cs="Arial CYR" w:ascii="Arial CYR" w:hAnsi="Arial CYR"/>
          <w:color w:val="000000"/>
          <w:sz w:val="24"/>
          <w:szCs w:val="24"/>
          <w:lang w:eastAsia="ru-RU"/>
        </w:rPr>
        <w:t>. “Прощаются грехи твои мног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3</w:t>
        <w:tab/>
        <w:t xml:space="preserve">И сегодня Иисус стоит за дверью пятидесятнических организаций, баптистских организаций, методистских организаций, пытается снова войти с Пятидесятницей </w:t>
      </w:r>
      <w:r>
        <w:rPr>
          <w:rFonts w:cs="Arial CYR" w:ascii="Arial CYR" w:hAnsi="Arial CYR"/>
          <w:color w:val="008000"/>
          <w:sz w:val="20"/>
          <w:szCs w:val="20"/>
          <w:lang w:eastAsia="ru-RU"/>
        </w:rPr>
        <w:t>[Брат Бранхам пять раз постучал по кафедре—Ред.]</w:t>
      </w:r>
      <w:r>
        <w:rPr>
          <w:rFonts w:cs="Arial CYR" w:ascii="Arial CYR" w:hAnsi="Arial CYR"/>
          <w:color w:val="000000"/>
          <w:sz w:val="24"/>
          <w:szCs w:val="24"/>
          <w:lang w:eastAsia="ru-RU"/>
        </w:rPr>
        <w:t xml:space="preserve">, а люди обходят Его стороной. Когда вы…ваша мирская жизнь и прочее вытолкнуло Его из церкви, Он стоит, пытается…плачет, желая снова войти. </w:t>
      </w:r>
      <w:r>
        <w:rPr>
          <w:rFonts w:cs="Arial CYR" w:ascii="Arial CYR" w:hAnsi="Arial CYR"/>
          <w:color w:val="008000"/>
          <w:sz w:val="20"/>
          <w:szCs w:val="20"/>
          <w:lang w:eastAsia="ru-RU"/>
        </w:rPr>
        <w:t>[Брат Бранхам три раза стучит по кафедре.]</w:t>
      </w:r>
      <w:r>
        <w:rPr>
          <w:rFonts w:cs="Arial CYR" w:ascii="Arial CYR" w:hAnsi="Arial CYR"/>
          <w:color w:val="000000"/>
          <w:sz w:val="24"/>
          <w:szCs w:val="24"/>
          <w:lang w:eastAsia="ru-RU"/>
        </w:rPr>
        <w:t xml:space="preserve"> И, о-о, более трогательной картины я ещё в жизни не видел. Он был не нужен! Он снаружи стучится, пытаясь войти. То же самое Он старается сделать… Почему? Почему? Он был снаруж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4</w:t>
        <w:tab/>
        <w:t>Они от Него не отказывались. Они по-прежнему пели о Нём, проповедовали о Нём, но они не чувствовали, что Его нет среди них. Верно. Они продолжали, как ни в чём ни бывало. Почему? — Они были близорукими. Они смотрели на своё большое здание. Они были богатыми. Они смотрели на большую организацию, к которой они принадлежали, стараясь её увеличить, набрать в неё побольше членов, и они прекрасно обходились без Него. Да-да. Они прекрасно обходились без говорения на языках. Они обходились без великих, мощных посланий от Бога, Который проникает в сердце и совершает обрезание сердца, сдирает мирские вещи и снимает шелуху, как с кукурузного початка. О-о,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5</w:t>
        <w:tab/>
        <w:t>Если бы ты так проповедовал в их церкви, они бы тебя выгнали. А таким образом проповедует Святой Дух. Иисус сказал: “Вы порождения ехиднины! Вы…вы змеи подколодные!” И Иоанн тоже, и великие помазанники — всегда сдирали с них шкуру. Верн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56</w:t>
        <w:tab/>
        <w:t xml:space="preserve">Но они прекрасно обходились и без Него, потому что у них Этого не было. Понимаете? Так что кто-нибудь любезненько гладил их по головке и говорил: “Ты просто присоединись, распишись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и мы примем тебя в члены. И пойди, принеси свои бумаги из другой церкви, и мы тебя примем, и так далее. А сколько ты обязуешься платить каждый год?” Видите? Вот так-то. “Богатые, ни в чём не имеют нужды”. О-о! Но вы нуждаетесь в самом великом и не имеете этого — Иисус стоит снаружи, пытаясь принести Пятидесятницу обрат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7</w:t>
        <w:tab/>
        <w:t>Как вы думаете, что произошло бы сегодня в методистской церкви, если бы Святой Дух сошёл на церковь, и люди начали бы восклицать, прыгать, говорить на языках и вести себя, как пьяные, сборище пьяниц? Ведь ассоциация вышвырнула бы такую методистскую церковь из ассоциации. Вы это знаете. Что бы было в баптистской церкви, если бы такое произошло? — То же самое. У пятидесятников? — Ещё бы, многие поступили бы точно также. Безусловно. Так точно, они не смирились бы с такой “чепухой”. Они бы даже сказали: “Да они испортили наше новое ковровое покрытие”. Угу, вот так. Ай-яй-яй! До чего же они несчастны!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8</w:t>
        <w:tab/>
        <w:t>Ну ладно. Раньше Он был с ними, Он ходил с ними посреди семи золотых светильников. И вот ответ: деноминации своей мирской суетой, своими епископами, кардиналами и всем своим мирским образом жизни выгнали Его и даже не ощутили, что им Его недостаёт. И церков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9</w:t>
        <w:tab/>
        <w:t>Теперь что же сделать для того, чтобы впустить Его обратно? Если Он сейчас за дверью пятидесятнической церкви, то что же сделать для того, чтобы впустить Его обратно? Можно ли будет вернуть Его единогласным голосованием людей? Нужно ли будет избрать нового папу, нового кардинала? Или, может быть, нужно будет…будет…нужно будет воздвигнуть новую деноминацию? — Такого вообще не нужно! Такое никогда не поможет. Новая деноминация ничем не поможет, новый э-э…э-э…новый кардинал ничем не поможет, новый пастор ничем не поможет, хорошо оплачиваемый евангелист ничем не поможет. Никто на свете не сможет ничего сделать, кроме вас самих. Как же нам впустить Его? Не голосованием. Ни в коем случае. Мы не вернём Иисуса голосованием, потому что так Он и входить не ста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0</w:t>
        <w:tab/>
        <w:t>Вот…вот оно: “Если кто услышит Голос Мой и откроет дверь…” Так вот, мы уже знаем, что такое дверь. “Если кто откроет дверь, услышит Мой Гол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1</w:t>
        <w:tab/>
        <w:t>Не…не “если какая-нибудь церковь, если какая-нибудь организация”. Нет-нет. Он с ними уже не занимается, они давно мёртвые, им конец. Он это ненавидит, Он всегда это ненавидел. Он сказал, что ненавидел, Он ненавидит это и по сей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2</w:t>
        <w:tab/>
        <w:t>“Но если какой-либо человек, — любой методист, любой баптист, любой пресвитерианин, любой католик, любой из церкви Бога, назарянин, пятидесятник, — какой-либо человек услышит Голос Мой и откроет дверь, Я войду и буду вечерять с ним, и он со Мной”. Таково Послание к пятидесятнической церкви. Не добиваться пробуждения пятидесятнической организации, но пробудить Пятидесятническое благословение в сердце каждого индивидуально. Только таким образом. “И Я буду вечерять с ним, и он со Мн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3</w:t>
        <w:tab/>
        <w:t>О чём тогда посланник к церкви…Послание к церкви нам говорит, нам говорит…говорит? — Не о росте в Духе. Никак нет. Об упадке Духа, у нас постоянный упадок. Методи-… Посланники к церкви и послание к каждому церквопериоду осуждали деноминацизм. Каждое послание к церкви… Церковь постоянно была в упадке и не слушала его. Послание к церкви говорило о никчёмности деноминаций. И получились гибридные христиане, так называемые (верно), которые ничего не знают ни о Боге, ни о Святом Духе. Это так же верно, как и то, что я стою сейчас на этой платформе. Прекрасные тепловатые члены — годятся только на извержение из Его ус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4</w:t>
        <w:tab/>
        <w:t>Павел предупреждал, что язычники были ветвью. Так вот, я хочу, чтобы кто-нибудь из вас, если хотите, обратился к 11-й главе Римлянам, с 15-го по 27-й стихи, просто чтобы вы пометили. И поскольку уже поздновато, я сейчас процитирую его вам перед самым расхождением, потому что это… Итак, Римлянам, если хотите записать, 11:15 до двадцать…до 27-го. Павел говорил им, говорил, обращался там к язычникам, Римлянам, он сказал: “Если Бог…” Теперь послушайте, мы заканчиваем церквопериоды! Павел сказал: “Если Бог не пощадил первоначальной маслины, но отсёк её по причине невер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65</w:t>
        <w:tab/>
        <w:t xml:space="preserve">Вер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За что они были отсечены? — За то, что они отвергли Пятидесятницу. Правильно?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В день Пятидесятницы они высмеивали и хулил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6</w:t>
        <w:tab/>
        <w:t>Когда Иисус был здесь на земле, Он сказал… Его обго-…обозвали Веельзевулом, говорили, что Он дьявол, что Он гадатель, чего только не говори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7</w:t>
        <w:tab/>
        <w:t>Он сказал: “Это Я прощу вам, но когда придёт Святой Дух, даже не смейте на Него говорить, потому что если скажите против Него, вам это никогда не простит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8</w:t>
        <w:tab/>
        <w:t>И помните, как Иисус поручил Своим ученикам: “Не ходите к язычникам”. Верно? “Но идите лучше к погибшим овцам Израил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69</w:t>
        <w:tab/>
        <w:t>Как же они осудили самих себя? — Похулив Святого Духа, обозвав Духа Божьего нечистью. Смеялись над Ним, когда те танцевали в Духе и так далее в день Пятидесятницы. В том же городе, где они посмеялись над Ним, Тит убил их, и их кровь вытекала из ворот. Они ели своих собственных детей и всё такое в том же столетии. Это так. Одна из величайших стран мира стала самой низшей и рассеялась по все-…по четырём ветрам земли. Из-за чего? — Из-за неверия! А это был первоначальный ствол, первоначальное дерево — Израи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0</w:t>
        <w:tab/>
        <w:t xml:space="preserve">А разве Павел там не говорит? У кого открыто это Писание? У тебя, Пэт? Встань и прочитай с 15-го по 27-й стих. </w:t>
      </w:r>
      <w:r>
        <w:rPr>
          <w:rFonts w:cs="Arial CYR" w:ascii="Arial CYR" w:hAnsi="Arial CYR"/>
          <w:color w:val="008000"/>
          <w:sz w:val="20"/>
          <w:szCs w:val="20"/>
          <w:lang w:eastAsia="ru-RU"/>
        </w:rPr>
        <w:t>[Брат Пэт читает следующие места Писания—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если отвержение их — примирение мира, то что будет принятие, как не жизнь из мёртв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Если начаток свят, то и целое; и если корень свят, то и ветв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Если же некоторые из ветвей отломились, а ты, дикая маслина, привился на место их и стал общником корня и сока маслины,</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То не превозносись перед ветвями. Если же превозносишься, то вспомни, что не ты корень держишь, но корень т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Скажешь: “ветви отломились, чтобы мне привить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Хорошо. Они отломились невери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1</w:t>
        <w:tab/>
        <w:t xml:space="preserve">Послушайте: “Неверием!” Хорошо, продолжай. </w:t>
      </w:r>
      <w:r>
        <w:rPr>
          <w:rFonts w:cs="Arial CYR" w:ascii="Arial CYR" w:hAnsi="Arial CYR"/>
          <w:color w:val="008000"/>
          <w:sz w:val="20"/>
          <w:szCs w:val="20"/>
          <w:lang w:eastAsia="ru-RU"/>
        </w:rPr>
        <w:t>[Брат Пэт продолжает читать следующие места Писания—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а ты держишься верою: не гордись, но бойс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бо если Бог не пощадил природных ветвей, то смотри, пощадит ли и теб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так видишь благость и строгость Божию: строгость к отпадшим, а благость к тебе, если пребудешь в благости Божией; иначе и ты будешь отсечён.</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Но и те, если не пребудут в неверии, привьются, потому что Бог силен опять привить 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бо если ты отсечён от дикой по природе маслины и не по природе привился к хорошей маслине, то тем более сии природные привьются к своей масл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г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не хочу оставить вас, братия, в неведении о тайне сей, — чтобы вы не мечтали о себе, — что ожесточение произошло в Израиле отчасти, до времени, пока войдёт полное число язычни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так весь Израиль спасётся, как написано: придёт от Сиона Избавитель, и отвратит нечестие от Иако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  И сей завет им от Меня, когда сниму с них грехи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2</w:t>
        <w:tab/>
        <w:t>Вы поняли? Павел сказал: “Если Израиль вырос и увидел здесь знамения Святого Духа и был отсечён…” Помните, поскольку они отвергли Послание Павла (крещение в Имя Иисуса, покаяние и крещение в Имя Иисуса, знамения и чудеса, сопровождающие верующих), и они всё это отвергли… И те сказали: “Вот, мы обращаемся к язычник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3</w:t>
        <w:tab/>
        <w:t xml:space="preserve">Верно? Подождите, по-моему, это было в…где их впервые стали называться Христианами </w:t>
      </w:r>
      <w:r>
        <w:rPr>
          <w:rFonts w:cs="Arial CYR" w:ascii="Arial CYR" w:hAnsi="Arial CYR"/>
          <w:color w:val="008000"/>
          <w:sz w:val="20"/>
          <w:szCs w:val="20"/>
          <w:lang w:eastAsia="ru-RU"/>
        </w:rPr>
        <w:t>[В собрании говорят: “В Антиохии”.—Ред.]</w:t>
      </w:r>
      <w:r>
        <w:rPr>
          <w:rFonts w:cs="Arial CYR" w:ascii="Arial CYR" w:hAnsi="Arial CYR"/>
          <w:color w:val="000000"/>
          <w:sz w:val="24"/>
          <w:szCs w:val="24"/>
          <w:lang w:eastAsia="ru-RU"/>
        </w:rPr>
        <w:t xml:space="preserve"> — в Ефесе. Хорошо. </w:t>
      </w:r>
      <w:r>
        <w:rPr>
          <w:rFonts w:cs="Arial CYR" w:ascii="Arial CYR" w:hAnsi="Arial CYR"/>
          <w:color w:val="008000"/>
          <w:sz w:val="20"/>
          <w:szCs w:val="20"/>
          <w:lang w:eastAsia="ru-RU"/>
        </w:rPr>
        <w:t>[“В Антиохии”.]</w:t>
      </w:r>
      <w:r>
        <w:rPr>
          <w:rFonts w:cs="Arial CYR" w:ascii="Arial CYR" w:hAnsi="Arial CYR"/>
          <w:color w:val="000000"/>
          <w:sz w:val="24"/>
          <w:szCs w:val="24"/>
          <w:lang w:eastAsia="ru-RU"/>
        </w:rPr>
        <w:t xml:space="preserve"> В Антиохи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4</w:t>
        <w:tab/>
        <w:t xml:space="preserve">Так вот. Итак, если…если первое дерево было свято, его ветви святы (первоначальное дерево), и поскольку они не поверили Пятидесятническому Посланию, которое проповедовал Павел (ведь так?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Бог отсёк их и взял дикую маслину (которой были язычники, мы), и привил нас к нему, чтобы мы жили за счёт вет-…сока того дере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5</w:t>
        <w:tab/>
        <w:t xml:space="preserve">Так вот, тем более в наше время, когда мы отвергаем Пятидесятническое Послание </w:t>
      </w:r>
      <w:r>
        <w:rPr>
          <w:rFonts w:cs="Arial CYR" w:ascii="Arial CYR" w:hAnsi="Arial CYR"/>
          <w:color w:val="008000"/>
          <w:sz w:val="20"/>
          <w:szCs w:val="20"/>
          <w:lang w:eastAsia="ru-RU"/>
        </w:rPr>
        <w:t>[Брат Бранхам два раза стучит по чему-то—Ред.]</w:t>
      </w:r>
      <w:r>
        <w:rPr>
          <w:rFonts w:cs="Arial CYR" w:ascii="Arial CYR" w:hAnsi="Arial CYR"/>
          <w:color w:val="000000"/>
          <w:sz w:val="24"/>
          <w:szCs w:val="24"/>
          <w:lang w:eastAsia="ru-RU"/>
        </w:rPr>
        <w:t xml:space="preserve">, пережившее церквопериоды, тем более Бог может также убрать оттуда это старое дикое дерево и позволить войти другим, поскольку Он его отвергнет по причине неверия! Теперь соедините это с сегодняшним утренним уроком. Вы знаете, в каком мы сейчас положении, не так ли? </w:t>
      </w:r>
      <w:r>
        <w:rPr>
          <w:rFonts w:cs="Arial CYR" w:ascii="Arial CYR" w:hAnsi="Arial CYR"/>
          <w:color w:val="008000"/>
          <w:sz w:val="20"/>
          <w:szCs w:val="20"/>
          <w:lang w:eastAsia="ru-RU"/>
        </w:rPr>
        <w:t>[Собрание говорит: “Да”.]</w:t>
      </w:r>
      <w:r>
        <w:rPr>
          <w:rFonts w:cs="Arial CYR" w:ascii="Arial CYR" w:hAnsi="Arial CYR"/>
          <w:color w:val="000000"/>
          <w:sz w:val="24"/>
          <w:szCs w:val="24"/>
          <w:lang w:eastAsia="ru-RU"/>
        </w:rPr>
        <w:t xml:space="preserve"> Мы в конце времени, когда языческая Церковь будет забрана, восхищена, и Святой Дух начнёт сходить на евреев; и Иисус откроется, чтобы запечатать сто сорок четыре тысячи (вот вам, пожалуйста), восстановляя первоначальное дерево, возвращая к благословению, обратно в Израи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6</w:t>
        <w:tab/>
        <w:t>Иисус не будет так всё время стоять у вас за дверью и стучать. Когда-то Ему надоест, и Он отвернётся, тогда уже стучать будете вы, но вы Его уже не найдёте. Придите, пока есть время. Придите, пока раздаётся стук. Ни в коем случае не соглашайтесь на компромисс и обязательно примите именно то крещение Святым Духом, которое они получили в Пятидесятницу, такое же самое водное крещение, те же самые дела, которые они там совершали. Не позволяйте, чтобы в ваше сердце запало что-нибудь другое, а не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7</w:t>
        <w:tab/>
        <w:t xml:space="preserve">Теперь обращаюсь к вам, мои друзья-католики, я хочу вам кое-что сказать, вы верите в деву Марию. Дева Мария, матерь Иисуса Христа, в обязательном порядке поднялась в горницу на Пятидесятницу и наполнилась Святым Духом, и она вела себя, как пьяная. Она была в числе тех ста двадцати, получила крещение Святым Духом, говорила на языках и вела там себя, как опьяневшая, под воздействием Духа Божьего. И если дева Мария должна была это пройти, чтобы войти во Славу, то как же вы войдёте Туда, если вы такое не пережили? Подумайте об этом. </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78</w:t>
        <w:tab/>
      </w:r>
      <w:r>
        <w:rPr>
          <w:rFonts w:cs="Arial CYR" w:ascii="Arial CYR" w:hAnsi="Arial CYR"/>
          <w:color w:val="008000"/>
          <w:sz w:val="20"/>
          <w:szCs w:val="20"/>
          <w:lang w:eastAsia="ru-RU"/>
        </w:rPr>
        <w:t>[Брат в собрании говорит: “Это к баптистам тоже относится”.—Ред.]</w:t>
      </w:r>
      <w:r>
        <w:rPr>
          <w:rFonts w:cs="Arial CYR" w:ascii="Arial CYR" w:hAnsi="Arial CYR"/>
          <w:color w:val="000000"/>
          <w:sz w:val="24"/>
          <w:szCs w:val="24"/>
          <w:lang w:eastAsia="ru-RU"/>
        </w:rPr>
        <w:t xml:space="preserve"> Это так. Баптисты… Этот баптистский проповедник тут хочет, чтобы и баптистам это было сказано. Это для всех, кто бы то ни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9</w:t>
        <w:tab/>
        <w:t>Так что если просто присоединиться к церкви и заучивать вероучения, и ходить в церковь каждое воскресное утро, — это не принесёт вам абсолютно никакой пользы. Вы только делаете из Бога посмешище. Или будьте настоящим Христианином, или вообще им не будьте. Будьте или горячими, или холодными. Или будьте вне… Потому что невозможно… Вы никогда не видели птицу, которая была бы одновременно чёрная и белая; вы также не видели человека, одновременно трезвого и пьяного; вы также не видели человека, одновременно святого и грешного. Нет, не видели, таких не бывает. Вы либо наполнены Святым Духом, и Бог живёт в вас, либо вообще не наполнены. Или у вас это есть, или у вас этого н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0</w:t>
        <w:tab/>
        <w:t xml:space="preserve">Следовательно, вы должны…вы должны помнить, что Иисус стоит у вашей двери, и помнить это Божье обетование, что Он это сделает в эти дни, из-за чего? — Отвержения. Почему Израиль был отсечён, первоначальное дерево? — Потому что они отвергли Пятидесятническое Послание Павла. А вы верите, что сейчас последний церквопериод?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 Библии так сказано! И что они…будет с ними? — Они будут отсечены за то, что отвергнут Пятидесятническое Послание, и тогда Бог снова возвратится к еврея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1</w:t>
        <w:tab/>
        <w:t xml:space="preserve">И тогда весь Израиль будет спасён, потому что Он примет их как народ, не на индивидуальном уровне. А вот нас с вами — индивидуально, потому что Он приходит к евреям… Деяния, в Книге Деяний, Он пришёл к язычникам, чтобы “взять людей из язычников ради Имени Своего”, Свою Невесту. “Людей” — одного </w:t>
      </w:r>
      <w:r>
        <w:rPr>
          <w:rFonts w:cs="Arial CYR" w:ascii="Arial CYR" w:hAnsi="Arial CYR"/>
          <w:i/>
          <w:iCs/>
          <w:color w:val="000000"/>
          <w:sz w:val="24"/>
          <w:szCs w:val="24"/>
          <w:lang w:eastAsia="ru-RU"/>
        </w:rPr>
        <w:t>отсюда</w:t>
      </w:r>
      <w:r>
        <w:rPr>
          <w:rFonts w:cs="Arial CYR" w:ascii="Arial CYR" w:hAnsi="Arial CYR"/>
          <w:color w:val="000000"/>
          <w:sz w:val="24"/>
          <w:szCs w:val="24"/>
          <w:lang w:eastAsia="ru-RU"/>
        </w:rPr>
        <w:t xml:space="preserve">, другого </w:t>
      </w:r>
      <w:r>
        <w:rPr>
          <w:rFonts w:cs="Arial CYR" w:ascii="Arial CYR" w:hAnsi="Arial CYR"/>
          <w:i/>
          <w:iCs/>
          <w:color w:val="000000"/>
          <w:sz w:val="24"/>
          <w:szCs w:val="24"/>
          <w:lang w:eastAsia="ru-RU"/>
        </w:rPr>
        <w:t>оттуда</w:t>
      </w:r>
      <w:r>
        <w:rPr>
          <w:rFonts w:cs="Arial CYR" w:ascii="Arial CYR" w:hAnsi="Arial CYR"/>
          <w:color w:val="000000"/>
          <w:sz w:val="24"/>
          <w:szCs w:val="24"/>
          <w:lang w:eastAsia="ru-RU"/>
        </w:rPr>
        <w:t xml:space="preserve">, одного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и Он имеет с нами индивидуальное дело, невзирая на расу, вероучение или цвет кожи. Он имеет с нами дело в отдельности, это Его букет, который Он положит на Свой алтарь. Но с евреями…Он всегда имел дело с Израилем как с народом, они являются народом из многих людей, Его нар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2</w:t>
        <w:tab/>
        <w:t>Я сегодня рад, что у нас есть это Послание. И я так рад, что вы приходили, и я очень ценю вашу посещаемость. Я благодарен Всемогущему Богу, что Он дал мне увидеть то, что я увидел, и смог донести этой церкви, и теперь мне на сердце стало легко. Потому что Святой Дух продолжительное время говорил к моему сердцу, я не мог от этого уйти, я просто должен был послушатьс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3</w:t>
        <w:tab/>
        <w:t>Я почувствовал водительство сделать две вещи: поехать в Шривпорт, штат Луизиана, на собрания у Брата Моора. Моя жена, сидящая там, может вам рассказать. Целыми неделями я чуть ли не плакал, хотел поехать в Шривпорт. Почему? И любой, кто был там в Шривпорте, теперь знает, почему. Они никогда не видели и не слышали ничего подобного. Отовсюду приезжали проповедники, баптисты и другие. Один человек сказал, что он собирался открыть холодильник, и на него сошёл Святой Дух и сказал: “Отправляйся в Шривпорт, штат Луизиана, там тебе будет сказано, что делать”. Сказал ему, как меня зовут и где найти… Сказал: “Он скажет тебе, чт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4</w:t>
        <w:tab/>
        <w:t>Я сказал: “Бассейн открыт внизу под ступеньками. Ты нуждаешься в крещении Святым Духом”. И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5</w:t>
        <w:tab/>
        <w:t>Так что вот такие вещи, люди говорили и пророчества, и прочее, предсказывали всё то, что произошло прямо там среди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6</w:t>
        <w:tab/>
        <w:t>Потом я сказал: “Я должен ехать в Джефферсонвилл и написать эту книгу, потому что я не знаю, сколько ещё я буду здесь. Но если я выскажу это, и это будет зафиксировано в письменном виде, то после моего ухода эти Слова будут жить”. Я записал исторические данные, которые будут включены в книгу. И я приехал сюда, чтобы высказать это перед церковью, чтобы найти вдохновение Святого Духа, потому что я сам не знал этих вещей. Это правда. Это во Имя Господа, это правда — я сам не знал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7</w:t>
        <w:tab/>
        <w:t>Теперь я чувствую облегчение, я считаю, что Бог принёс нам Послание. Я верю, что мы в конце пути; я верю, что настал тот час, когда Бог должен наяву проявиться среди нас. И я не знаю, сколько ещё это продлится, но тот час совсем близ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88</w:t>
        <w:tab/>
        <w:t>Мы будем ждать появления того великого. Он может появиться в моё время, он может появиться в подрастающем поколении — я не знаю. Может быть, он сейчас прямо среди нас, мы не можем сказать. Святой Дух пришёл довести нас до того времени, а когда этот лидер поведёт нас дальше, он тоже будет помазан Святым Духом. Конечно, будет помазан — Илия, который придёт. Но он будет тем лидером, который обратит сердца детей или…сердца детей к Посланию Отца, вернёт к Посланию нашего Небесного Отца, что было в день Пятидесятницы, когда Он излил Своего Дух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89</w:t>
        <w:tab/>
      </w:r>
      <w:r>
        <w:rPr>
          <w:rFonts w:cs="Arial CYR" w:ascii="Arial CYR" w:hAnsi="Arial CYR"/>
          <w:color w:val="008000"/>
          <w:sz w:val="20"/>
          <w:szCs w:val="20"/>
          <w:lang w:eastAsia="ru-RU"/>
        </w:rPr>
        <w:t>[Брат Бранхам обращается к схеме—Ред.]</w:t>
      </w:r>
      <w:r>
        <w:rPr>
          <w:rFonts w:cs="Arial CYR" w:ascii="Arial CYR" w:hAnsi="Arial CYR"/>
          <w:color w:val="000000"/>
          <w:sz w:val="24"/>
          <w:szCs w:val="24"/>
          <w:lang w:eastAsia="ru-RU"/>
        </w:rPr>
        <w:t xml:space="preserve"> Вот </w:t>
      </w:r>
      <w:r>
        <w:rPr>
          <w:rFonts w:cs="Arial CYR" w:ascii="Arial CYR" w:hAnsi="Arial CYR"/>
          <w:i/>
          <w:iCs/>
          <w:color w:val="000000"/>
          <w:sz w:val="24"/>
          <w:szCs w:val="24"/>
          <w:lang w:eastAsia="ru-RU"/>
        </w:rPr>
        <w:t>эта</w:t>
      </w:r>
      <w:r>
        <w:rPr>
          <w:rFonts w:cs="Arial CYR" w:ascii="Arial CYR" w:hAnsi="Arial CYR"/>
          <w:color w:val="000000"/>
          <w:sz w:val="24"/>
          <w:szCs w:val="24"/>
          <w:lang w:eastAsia="ru-RU"/>
        </w:rPr>
        <w:t xml:space="preserve"> линия, я как мог, старался нарисовать её в соответствии с историей и Библией и показал, что эта нить проходила сквозь все те церквопериоды, и вот она сегодня; показал, что деноминации — это проклятие перед Богом. Я надеюсь, это вы усвоили — по Библии, по Деяниям апостолов, по истории и всему,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0</w:t>
        <w:tab/>
        <w:t>И Бог никогда, ни разу не организовывал Свою Церковь. Матерью организованных церквей является римско-католическая иерархия, римско-католическая церковь. Это мать организаций. И как только начинается пробуждение в какой-нибудь протестантской группе, они опять берут и делают то же самое. И в Библии сказано, что она была блудницей, а её…что у неё были дочери, которые были церквями, произошедшими от неё. Если это блудницы, то это обязательно женщины. Вот кто она такая. Так что вот такие де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1</w:t>
        <w:tab/>
        <w:t>Но Он также сказал вот что: “Не бойся, малое стадо, Отец ваш благоволил дать вам Царство”. Поэтому пусть в тот день мы все: методисты, баптисты, кем бы вы ни были… “Кто откроет дверь, к тому Я войду и буду вечерять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2</w:t>
        <w:tab/>
        <w:t>Да будем мы в том числе, мои братья, мои сёстры, да будем мы в числе того малого стада в тот день. Да будем мы в числе того малого стада, которое будет ждать Его прихода, когда Он придёт забрать его со всего мира. Ведь Восхищение будет всемирным: “Двое будут в постели, возьму одного; двое — в поле, и возьму одного”. Говорит о том, что на одном полушарии будет ночь, а на другом — день. Понимаете? Поэтому “двое будут в постели, двое будут в поле”. Видите? “Я возьму от всех по одн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3</w:t>
        <w:tab/>
        <w:t xml:space="preserve">И как я говорил сегодня утром, однажды вы будете ехать по дороге, разговаривать с матерью — оглянетесь, а её уже нет. Будете сидеть за столом, пить кофе или завтракать, или…или ещё что-то, и не успеете оглянуться, как папы уже не станет. Совершенно верно. Так будет, и мы не знаем, когда именно. Но дело в том, что когда всё будет кончено, тогда всё будет кончено, тогда вы уже ничего не сможете поделать. Вы скажете: “Я уже давно это слышал”. Но когда-нибудь вы услышите это в последний раз. Это так. Это произойдёт, потому что это Слово Господне. И, помните: разве Оно хоть раз не исполнилось за эти восемь вечеров, в которые я проповедовал; разве то…то, что Иисус сказал, в точности не исполнилось в каждом церквопериоде? </w:t>
      </w:r>
      <w:r>
        <w:rPr>
          <w:rFonts w:cs="Arial CYR" w:ascii="Arial CYR" w:hAnsi="Arial CYR"/>
          <w:color w:val="008000"/>
          <w:sz w:val="20"/>
          <w:szCs w:val="20"/>
          <w:lang w:eastAsia="ru-RU"/>
        </w:rPr>
        <w:t>[Собрание говорит: “Аминь”.—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4</w:t>
        <w:tab/>
        <w:t>И мы видим этот церквопериод именно в этом положении и в тот самый час… Даже сегодня утром в прообразе дев — в то самое время, когда спящая дева… Итак, помните, в Библии сказано, что спящая дева…когда раздался крик: “Вот, Жених идёт!” — Пришествие Господа, проповедование Слова… И потом что произошло? Время близко, атомные бомбы и остальное готово, проповедники бегают по улицам и начинают пронзительно доносить Посла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295</w:t>
        <w:tab/>
        <w:t xml:space="preserve">И как только это произошло, тогда большая церковь, спящая дева, сказала </w:t>
      </w:r>
      <w:r>
        <w:rPr>
          <w:rFonts w:cs="Arial CYR" w:ascii="Arial CYR" w:hAnsi="Arial CYR"/>
          <w:color w:val="008000"/>
          <w:sz w:val="20"/>
          <w:szCs w:val="20"/>
          <w:lang w:eastAsia="ru-RU"/>
        </w:rPr>
        <w:t>[Брат Бранхам изображает, зевая и подтягиваясь—Ред.]</w:t>
      </w:r>
      <w:r>
        <w:rPr>
          <w:rFonts w:cs="Arial CYR" w:ascii="Arial CYR" w:hAnsi="Arial CYR"/>
          <w:color w:val="000000"/>
          <w:sz w:val="24"/>
          <w:szCs w:val="24"/>
          <w:lang w:eastAsia="ru-RU"/>
        </w:rPr>
        <w:t>: “А-а, мы уже долгое время являемся пресвитерианами, может, нам стоит изучить и выяснить это дело. Да, знаете, я считаю, что нам всё же нужен Святой Дух”. И они сейчас пишут об этом брошюры и всё такое, уже начинают. И они попросили: “Дайте нам Его хоть нем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6</w:t>
        <w:tab/>
        <w:t>А те ответили: “Нет, у нас хватит только для нас сам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7</w:t>
        <w:tab/>
        <w:t>Итак, когда они пошли получать Святого Духа, пошли основательно помолиться — как церкви, большие красивые церкви поступают сегодня (организации) — когда они пошли за Маслом, пришёл Жених. Так что они пытаются Его получить прямо сейчас — большие церкви, организации, огромные международные собрания в…в организованных церквях на эту тему, говорят: “Мы должны вернуться к Пятидесятническому благословению. У нас в церкви должны быть Божественные исцелители. Нам нужны говорящие языками. Нам нужны истолкователи языков. В нашей церкви должны быть все эти духовные дары, и нам просто придётся начать собрания и начать это делать”. Они собирают советы, начали это делать. Пока они пошли это делать, как раз в то самое время пришёл Жених и забрал тех, у кого было в светильнике Масло, и ушё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8</w:t>
        <w:tab/>
        <w:t>Потом они пришли, и что произошло? — Они были ввергнуты во тьму внешнюю (в период великой скорби), где будет плач, стон и скрежет зубов, в то время как Невеста будет на Небесах.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9</w:t>
        <w:tab/>
        <w:t>Затем в конце тех трёх с половиной лет Он придёт, как Иосиф, и откроется Своим братьям. У них повсюду начнётся плач, и они скажут… Они разделятся по семьям и будут рыдать, и…и говорить: “Где же Тебе нанесли эти шрамы?” И пронзившие… Узрят Его пронзившие Его, и Он откроется Своим брать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0</w:t>
        <w:tab/>
        <w:t xml:space="preserve">Сейчас Он старается открываться Своей Церкви, а они Его вытолкнули наружу. И Он по-прежнему стоит, стучит, говоря: “Есть ли там ещё один, тот, кто откроет и впустит Меня, чтобы Я поговорил с ним?” </w:t>
      </w:r>
      <w:r>
        <w:rPr>
          <w:rFonts w:cs="Arial CYR" w:ascii="Arial CYR" w:hAnsi="Arial CYR"/>
          <w:color w:val="008000"/>
          <w:sz w:val="20"/>
          <w:szCs w:val="20"/>
          <w:lang w:eastAsia="ru-RU"/>
        </w:rPr>
        <w:t>[Брат Бранхам восемь раз постучал по кафедре—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1</w:t>
        <w:tab/>
        <w:t xml:space="preserve">О-о, я рад, так благодарен, что примерно…много лет назад, где-то двадцать восемь лет назад я почувствовал этот стук в сердце. </w:t>
      </w:r>
      <w:r>
        <w:rPr>
          <w:rFonts w:cs="Arial CYR" w:ascii="Arial CYR" w:hAnsi="Arial CYR"/>
          <w:color w:val="008000"/>
          <w:sz w:val="20"/>
          <w:szCs w:val="20"/>
          <w:lang w:eastAsia="ru-RU"/>
        </w:rPr>
        <w:t>[Брат Бранхам два раза стучит по кафедре—Ред.]</w:t>
      </w:r>
      <w:r>
        <w:rPr>
          <w:rFonts w:cs="Arial CYR" w:ascii="Arial CYR" w:hAnsi="Arial CYR"/>
          <w:color w:val="000000"/>
          <w:sz w:val="24"/>
          <w:szCs w:val="24"/>
          <w:lang w:eastAsia="ru-RU"/>
        </w:rPr>
        <w:t xml:space="preserve"> И я… Он вошёл, с тех пор я вечеряю с Ним, и Он со мной. И я получил Пятидесятническое благословение, получил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2</w:t>
        <w:tab/>
        <w:t>Крестился в Имя Иисуса Христа для прощения грехов, я крестился в жизни один единственный раз. Когда я был ещё пареньком, никто не мог меня убедить, что существует три Бога. Нет, такое никто не мог бы мне втолковать. Этого не подсунешь никому, кто знает…знает, каков Бог. Верно. Так что, когда я крестился — меня крестил баптистский проповедник — я сказал: “Я хочу креститься в Имя Господа Иисуса Христа”. Доктор Рой И. Дэвис крестил меня в Имя Господа Иисуса Христа, когда я был ещё пареньком. Верно. Так что я…я в это поверил, я держался этого, и я знаю, что это Истина. Это Вечное Божье Слово. Вер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ы в мире не имеют, но от Духа рожд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юди те в Святое Имя Иисуса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и всюду возвещают: та же сила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3</w:t>
        <w:tab/>
        <w:t>Вы счастливы? Если да, то поднимите рук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Я так счастлив, что и я — один из них. </w:t>
      </w:r>
      <w:r>
        <w:rPr>
          <w:rFonts w:cs="Arial CYR" w:ascii="Arial CYR" w:hAnsi="Arial CYR"/>
          <w:color w:val="008000"/>
          <w:sz w:val="20"/>
          <w:szCs w:val="20"/>
          <w:lang w:eastAsia="ru-RU"/>
        </w:rPr>
        <w:t>[Брат Бранхам разговаривает с кем-то на платформе, в то время как собрание поёт:—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рат, ищи благословенья, что весь грех твой уда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ердцу радость ниспошлёт, в душе огонь тот сохра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ава Имени Его! Оно во мне, как и у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я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 (Аллилуй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верхней комнате собрались в Его Имени о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илу свыше получили, были Духом крещен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ту силу для служенья дал для нас, как и для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4</w:t>
        <w:tab/>
        <w:t xml:space="preserve">Теперь давайте пожмём руки тем, кто спереди, сзади и вокруг. </w:t>
      </w:r>
      <w:r>
        <w:rPr>
          <w:rFonts w:cs="Arial CYR" w:ascii="Arial CYR" w:hAnsi="Arial CYR"/>
          <w:color w:val="008000"/>
          <w:sz w:val="20"/>
          <w:szCs w:val="20"/>
          <w:lang w:eastAsia="ru-RU"/>
        </w:rPr>
        <w:t>[Брат Бранхам и собрание пожимают друг другу руки—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дин из них, один из ни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так счастлив, что и я — один из ни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5</w:t>
        <w:tab/>
        <w:t xml:space="preserve">Вы счастливы, что вы — один из них? </w:t>
      </w:r>
      <w:r>
        <w:rPr>
          <w:rFonts w:cs="Arial CYR" w:ascii="Arial CYR" w:hAnsi="Arial CYR"/>
          <w:color w:val="008000"/>
          <w:sz w:val="20"/>
          <w:szCs w:val="20"/>
          <w:lang w:eastAsia="ru-RU"/>
        </w:rPr>
        <w:t>[Собрание отвечает: “Да! Аминь! Аллилуйя!”—Ред.]</w:t>
      </w:r>
      <w:r>
        <w:rPr>
          <w:rFonts w:cs="Arial CYR" w:ascii="Arial CYR" w:hAnsi="Arial CYR"/>
          <w:color w:val="000000"/>
          <w:sz w:val="24"/>
          <w:szCs w:val="24"/>
          <w:lang w:eastAsia="ru-RU"/>
        </w:rPr>
        <w:t xml:space="preserve"> Я люблю это, а? Шумная толпа. Тс-с-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6</w:t>
        <w:tab/>
      </w:r>
      <w:r>
        <w:rPr>
          <w:rFonts w:cs="Arial CYR" w:ascii="Arial CYR" w:hAnsi="Arial CYR"/>
          <w:color w:val="008000"/>
          <w:sz w:val="20"/>
          <w:szCs w:val="20"/>
          <w:lang w:eastAsia="ru-RU"/>
        </w:rPr>
        <w:t>[Брат говорит на незнакомом языке. Другой брат даёт истолкование: “Я пришёл к тебе в этот вечер, народ Мой, как огонь расплавляющий. Я пришёл к тебе в этот вечер как щёлок очищающий. Я говорю тебе: кого Я люблю, тех обличаю и наказываю. Я говорю тебе: покайся, да, покайся и обратись, чтобы загладились все грехи твои. И время отрады теперь пришло от Присутствия Господа. Я говорю тебе, народ Мой: внимай голосу пророка Моего, которого Я послал тебе, чтобы возвестить тебе эту Истину. Я говорю тебе: утвердись в настоящей Истине. Это вернейшее пророческое Слово, Она приходит к тебе из Слова Моего. Я говорю тебе, что Я подтвержу это Слово в тебе в грядущие дни, — говорит Дух Господень”. Собрание прославляет Бога—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ы благодарны Тебе, Отец, за Твою благость и милость к нам, недостойным. Подумать только, Ты подтвердил сейчас Своё Послание, Господь, обещанное людям. Я молю, Боже, чтобы Твоя милость почивала н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7</w:t>
        <w:tab/>
        <w:t xml:space="preserve">Если здесь есть те, кто не знает Его как Спасителя, кто прямо сейчас хотел бы обрести Его в своём сердце как Спасителя, то поднимитесь, пожалуйста, пока мы будем возносить за вас молитву. Он сказал, что Он будет…высказал тогда Своё увещевание, и Он хотел подтвердить Своё Слово перед </w:t>
      </w:r>
      <w:r>
        <w:rPr>
          <w:rFonts w:cs="Arial CYR" w:ascii="Arial CYR" w:hAnsi="Arial CYR"/>
          <w:i/>
          <w:iCs/>
          <w:color w:val="000000"/>
          <w:sz w:val="24"/>
          <w:szCs w:val="24"/>
          <w:lang w:eastAsia="ru-RU"/>
        </w:rPr>
        <w:t>вами</w:t>
      </w:r>
      <w:r>
        <w:rPr>
          <w:rFonts w:cs="Arial CYR" w:ascii="Arial CYR" w:hAnsi="Arial CYR"/>
          <w:color w:val="000000"/>
          <w:sz w:val="24"/>
          <w:szCs w:val="24"/>
          <w:lang w:eastAsia="ru-RU"/>
        </w:rPr>
        <w:t xml:space="preserve">. Если здесь есть те, кто не знает Его и не получил Его Духа — Он говорит к </w:t>
      </w:r>
      <w:r>
        <w:rPr>
          <w:rFonts w:cs="Arial CYR" w:ascii="Arial CYR" w:hAnsi="Arial CYR"/>
          <w:i/>
          <w:iCs/>
          <w:color w:val="000000"/>
          <w:sz w:val="24"/>
          <w:szCs w:val="24"/>
          <w:lang w:eastAsia="ru-RU"/>
        </w:rPr>
        <w:t>вам</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308</w:t>
        <w:tab/>
        <w:t xml:space="preserve">Хорошо, один там в конце, встань, пожалуйста, брат. </w:t>
      </w:r>
      <w:r>
        <w:rPr>
          <w:rFonts w:cs="Arial CYR" w:ascii="Arial CYR" w:hAnsi="Arial CYR"/>
          <w:color w:val="008000"/>
          <w:sz w:val="20"/>
          <w:szCs w:val="20"/>
          <w:lang w:eastAsia="ru-RU"/>
        </w:rPr>
        <w:t>[Брат в собрании говорит: “Но я хочу получить крещение Святым Духом”.—Ред.]</w:t>
      </w:r>
      <w:r>
        <w:rPr>
          <w:rFonts w:cs="Arial CYR" w:ascii="Arial CYR" w:hAnsi="Arial CYR"/>
          <w:color w:val="000000"/>
          <w:sz w:val="24"/>
          <w:szCs w:val="24"/>
          <w:lang w:eastAsia="ru-RU"/>
        </w:rPr>
        <w:t xml:space="preserve"> Он хочет получить крещение Святым Духом. Это так, брат? </w:t>
      </w:r>
      <w:r>
        <w:rPr>
          <w:rFonts w:cs="Arial CYR" w:ascii="Arial CYR" w:hAnsi="Arial CYR"/>
          <w:color w:val="008000"/>
          <w:sz w:val="20"/>
          <w:szCs w:val="20"/>
          <w:lang w:eastAsia="ru-RU"/>
        </w:rPr>
        <w:t>[“Да”.]</w:t>
      </w:r>
      <w:r>
        <w:rPr>
          <w:rFonts w:cs="Arial CYR" w:ascii="Arial CYR" w:hAnsi="Arial CYR"/>
          <w:color w:val="000000"/>
          <w:sz w:val="24"/>
          <w:szCs w:val="24"/>
          <w:lang w:eastAsia="ru-RU"/>
        </w:rPr>
        <w:t xml:space="preserve"> Благословит тебя Бог. Стой на своём месте. Может, кто-нибудь ещё хотел бы подняться и сказать: “Я хотел бы получить крещение Святым Духом”. Благословит тебя Бог, брат. Благословит Бог вас. Замечательно. Поднимитесь. </w:t>
      </w:r>
      <w:r>
        <w:rPr>
          <w:rFonts w:cs="Arial CYR" w:ascii="Arial CYR" w:hAnsi="Arial CYR"/>
          <w:color w:val="008000"/>
          <w:sz w:val="20"/>
          <w:szCs w:val="20"/>
          <w:lang w:eastAsia="ru-RU"/>
        </w:rPr>
        <w:t>[Собрание радуется.]</w:t>
      </w:r>
      <w:r>
        <w:rPr>
          <w:rFonts w:cs="Arial CYR" w:ascii="Arial CYR" w:hAnsi="Arial CYR"/>
          <w:color w:val="000000"/>
          <w:sz w:val="24"/>
          <w:szCs w:val="24"/>
          <w:lang w:eastAsia="ru-RU"/>
        </w:rPr>
        <w:t xml:space="preserve"> Пока не садитесь. Кто-нибудь ещё хотел бы получить Святого Духа и креститься, хочет, чтобы его вспомнили в наших молитвах прямо сейчас, хочет креститься в Святого Духа? Кто-нибудь ещё (прежде чем я скажу то, что собираюсь сказать) хотел бы встать и быть в этом числ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хочешь быть в пастве Иисуса Христа? (Хотите ли 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удь чист, Он зовёт. Встречай Жениха, жди и бодрствуй 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снова пр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9</w:t>
        <w:tab/>
        <w:t>Он снова придёт. Вы хотите быть Его врагом или вы хотите быть Его чадом? Разгневанный Бог в то утро, Он не признает ничто, лишь Кровь Иисуса. Он никогда… Ваше церковное членство для Него ничего не будет значить. Ничто, лишь Кр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дорога стр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мывшая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Что вину мне может смы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новь что может исцели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дорога стру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мывшая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r>
      <w:r>
        <w:rPr>
          <w:rFonts w:cs="Arial CYR" w:ascii="Arial CYR" w:hAnsi="Arial CYR"/>
          <w:color w:val="008000"/>
          <w:sz w:val="20"/>
          <w:szCs w:val="20"/>
          <w:lang w:eastAsia="ru-RU"/>
        </w:rPr>
        <w:t xml:space="preserve">[Брат Бранхам начинает напевать песню </w:t>
      </w:r>
      <w:r>
        <w:rPr>
          <w:rFonts w:cs="Arial CYR" w:ascii="Arial CYR" w:hAnsi="Arial CYR"/>
          <w:i/>
          <w:iCs/>
          <w:color w:val="008000"/>
          <w:sz w:val="20"/>
          <w:szCs w:val="20"/>
          <w:lang w:eastAsia="ru-RU"/>
        </w:rPr>
        <w:t>“Лишь Кровь Иисуса”</w:t>
      </w:r>
      <w:r>
        <w:rPr>
          <w:rFonts w:cs="Arial CYR" w:ascii="Arial CYR" w:hAnsi="Arial CYR"/>
          <w:color w:val="008000"/>
          <w:sz w:val="20"/>
          <w:szCs w:val="20"/>
          <w:lang w:eastAsia="ru-RU"/>
        </w:rPr>
        <w:t>—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оя святость мне не щ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0</w:t>
        <w:tab/>
        <w:t>Ещё кто-нибу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дорога… (Ничто не устоит, брат, сестра. Мир идёт в погибель, с ним конче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ой не знаю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 ничто, лишь Кровь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1</w:t>
        <w:tab/>
        <w:t>Медленно, Тедди, пожалуйста: “Из ран Христа Источник бьёт — для всех людей откры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2</w:t>
        <w:tab/>
        <w:t>Итак, друзья, те, кто стоит и хочет принять сладостность Господа Иисуса. Та же самая Библия, в Которой нам говорится, что эти вещи произойдут, привела их в исполнение в точности так, как Он обещал. “Это обетование, — сказал Пётр, — вам и детям вашим, и тем дальним, кого ни призовёт Господь Бог наш”.</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3</w:t>
        <w:tab/>
        <w:t>Вы встали, потому что вы хотите, чтобы на вас было благословение Божье. И как Его слуга я молюсь за вас, я буду молиться, чтобы Бог дал вам крещение Святым Духом. И я хотел бы, чтобы вы сделали в своём сердце вот что (если вы искренние), чтобы вы дали Богу такое обещание: “Боже, я стою здесь и прошу этого крещения Святым Духом, и с этого момента я буду постоянно молиться и ждать, пока Ты не наполнишь меня Святым Духом”. Вы дадите Богу такое обещание, во-…подняв руки? “Я буду постоянно молиться, постоянно, пока Ты не наполнишь меня сладостностью и благостью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когда мы склонили головы, я вознесу за вас молит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14</w:t>
        <w:tab/>
        <w:t xml:space="preserve">Наш Небесный Отец, это трофеи Твоего Присутствия. Они знают, что эти Слова истинны, потому что Они — Твои. Они знают, что Они были даны Святым Духом, потому что это Слово Божье. И они убедились, что они нуждаются в Тебе, что им в жизни нужна сладостность Святого Духа, дающая им побеждающую силу. “И они получат силу Свыше”, — получат силу жить Христианской жизнью, получат силу побеждать искушения. Как в той песне, которую мы только что пели: “В верхней комнате собрались в Его Имени они, </w:t>
      </w:r>
      <w:r>
        <w:rPr>
          <w:rFonts w:cs="Arial CYR" w:ascii="Arial CYR" w:hAnsi="Arial CYR"/>
          <w:i/>
          <w:iCs/>
          <w:color w:val="000000"/>
          <w:sz w:val="24"/>
          <w:szCs w:val="24"/>
          <w:lang w:eastAsia="ru-RU"/>
        </w:rPr>
        <w:t>силу</w:t>
      </w:r>
      <w:r>
        <w:rPr>
          <w:rFonts w:cs="Arial CYR" w:ascii="Arial CYR" w:hAnsi="Arial CYR"/>
          <w:color w:val="000000"/>
          <w:sz w:val="24"/>
          <w:szCs w:val="24"/>
          <w:lang w:eastAsia="ru-RU"/>
        </w:rPr>
        <w:t xml:space="preserve"> Свыше получили, были Духом крещены”. Этого они и хотят — чтобы сила для служения сошла н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5</w:t>
        <w:tab/>
        <w:t>Я молю Тебя, Отец, как Твой слуга, Ты увидел, что они подняли руки, они дали Тебе обязательство и обещание, что они не опустят руки, они не станут этого откладывать, но они будут молиться, пока Ты не наполнишь их, Господь, утолишь долей святого Присутствия Твоего в их жизни. Я возношу мою молитву от их имени, Господь, как Твой слуга, чтобы они были наполнены Святым Духом. Господь, я молю, чтобы они вышли из этой церкви только тогда, когда это произойдёт, чтобы они не отходили отсюда, пока каждая душа не наполнится Святым Духом. Даруй это, Госпо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6</w:t>
        <w:tab/>
        <w:t>Ты есть Бог, Всемогущий, Ты проявился во плоти, чтобы забрать грехи мира. Ты воскрес на третий день, взошёл на Высоту. И Ты сегодня вечером здесь среди нас и от имени Святого Духа. И мы молим, Отец, чтобы Ты, наш дорогой Господь, наполнил каждого из них Самим Собой. И пусть они приносят благословение для Твоего Царства и в грядущем мире. И однажды, когда Ты, наконец, доведёшь до конца пути, что может произойти ещё сегодня… Мы не знаем, когда это будет. Но, Господь, дай мне быть в числе тех, которые войдут в Восхищение. Дай им быть теми, кто войдёт в Восхищение. Позволь каждому человеку в Божественном Присутствии и всем, наполненным Духом, принадлежащим Богу, войти в Восхи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7</w:t>
        <w:tab/>
        <w:t>Прими их сегодня, Отец. Сейчас они Твои, я вверяю их Тебе, во Имя Иисуса Христ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8</w:t>
        <w:tab/>
        <w:t>Теперь я хочу, чтобы все остальные, стоящие около этих людей, которые имеют Святого Духа, поднялись, возложили на них рук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Христа источник бьё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ля всех людей откры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кто в святой поток войдё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рехи все убе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рехи все убе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рехи все убе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кто в святой поток войдё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Грехи все убел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збойник тот поток нашё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был в свой день спас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как и он, с виной пришё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грех мой убел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грех мой убел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грех мой убелё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кто в святой поток войдёт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грех весь убелё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9</w:t>
        <w:tab/>
        <w:t xml:space="preserve">Теперь поднимите руки к Богу и просто воздайте Ему славу. Скажите: “Благодарю Тебя, Господь. Я встал на ноги, я воздаю Тебе хвалу. Я благодарю Тебя за Твои благословения, за Твою благость и за то, что даёшь мне крещение Святым Духом”. </w:t>
      </w:r>
      <w:r>
        <w:rPr>
          <w:rFonts w:cs="Arial CYR" w:ascii="Arial CYR" w:hAnsi="Arial CYR"/>
          <w:color w:val="008000"/>
          <w:sz w:val="20"/>
          <w:szCs w:val="20"/>
          <w:lang w:eastAsia="ru-RU"/>
        </w:rPr>
        <w:t>[Собрание громко прославляет Бога—Ред.]</w:t>
      </w:r>
      <w:r>
        <w:rPr>
          <w:rFonts w:cs="Arial CYR" w:ascii="Arial CYR" w:hAnsi="Arial CYR"/>
          <w:color w:val="000000"/>
          <w:sz w:val="24"/>
          <w:szCs w:val="24"/>
          <w:lang w:eastAsia="ru-RU"/>
        </w:rPr>
        <w:t xml:space="preserve"> Благодарю Тебя, Господь! Благодарю Тебя, Господь! Благодарю Тебя, дорогой Боже, что даёшь нам… Ты сдерживаешь Своё обещание. Ты так сказал. Мы верим Тебе. Благодарю Тебя, Иисус. </w:t>
      </w:r>
      <w:r>
        <w:rPr>
          <w:rFonts w:cs="Arial CYR" w:ascii="Arial CYR" w:hAnsi="Arial CYR"/>
          <w:color w:val="008000"/>
          <w:sz w:val="20"/>
          <w:szCs w:val="20"/>
          <w:lang w:eastAsia="ru-RU"/>
        </w:rPr>
        <w:t>[Собрание продолжает прославлять Бога. Брат Бранхам разговаривает с кем-то на платформе: “…?…</w:t>
      </w:r>
      <w:r>
        <w:rPr>
          <w:rFonts w:cs="Arial CYR" w:ascii="Arial CYR" w:hAnsi="Arial CYR"/>
          <w:i/>
          <w:iCs/>
          <w:color w:val="008000"/>
          <w:sz w:val="20"/>
          <w:szCs w:val="20"/>
          <w:lang w:eastAsia="ru-RU"/>
        </w:rPr>
        <w:t>Имя Иисуса ныне</w:t>
      </w:r>
      <w:r>
        <w:rPr>
          <w:rFonts w:cs="Arial CYR" w:ascii="Arial CYR" w:hAnsi="Arial CYR"/>
          <w:color w:val="008000"/>
          <w:sz w:val="20"/>
          <w:szCs w:val="20"/>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20</w:t>
        <w:tab/>
        <w:t xml:space="preserve">Вы счастливы?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Скажите: “Слава Господу!” </w:t>
      </w:r>
      <w:r>
        <w:rPr>
          <w:rFonts w:cs="Arial CYR" w:ascii="Arial CYR" w:hAnsi="Arial CYR"/>
          <w:color w:val="008000"/>
          <w:sz w:val="20"/>
          <w:szCs w:val="20"/>
          <w:lang w:eastAsia="ru-RU"/>
        </w:rPr>
        <w:t>[“Слава Господу!”]</w:t>
      </w:r>
      <w:r>
        <w:rPr>
          <w:rFonts w:cs="Arial CYR" w:ascii="Arial CYR" w:hAnsi="Arial CYR"/>
          <w:color w:val="000000"/>
          <w:sz w:val="24"/>
          <w:szCs w:val="24"/>
          <w:lang w:eastAsia="ru-RU"/>
        </w:rPr>
        <w:t xml:space="preserve"> Тедди, я хочу спеть ещё одну: </w:t>
      </w:r>
      <w:r>
        <w:rPr>
          <w:rFonts w:cs="Arial CYR" w:ascii="Arial CYR" w:hAnsi="Arial CYR"/>
          <w:i/>
          <w:iCs/>
          <w:color w:val="000000"/>
          <w:sz w:val="24"/>
          <w:szCs w:val="24"/>
          <w:lang w:eastAsia="ru-RU"/>
        </w:rPr>
        <w:t>“Другим не понять, почему же у нас… Душой нахожусь в Небесах”</w:t>
      </w:r>
      <w:r>
        <w:rPr>
          <w:rFonts w:cs="Arial CYR" w:ascii="Arial CYR" w:hAnsi="Arial CYR"/>
          <w:color w:val="000000"/>
          <w:sz w:val="24"/>
          <w:szCs w:val="24"/>
          <w:lang w:eastAsia="ru-RU"/>
        </w:rPr>
        <w:t>.</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ругим не понять, почему же у н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обода и счастье в сердц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дь я за рекой, в Ханаане сей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дь я за рекой, в Ханаане сей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 в сердце живёт — о как радуюсь 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раг в это не верит, о н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знаю, Дух Божий наполнил меня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т счастья и мира секре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о, вот счастья и мира секрет. (Хвала Бог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едь я за рекой, в Ханаане сейчас,</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ушой нахожусь в Небесах.</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1</w:t>
        <w:tab/>
        <w:t xml:space="preserve">Вы счастливы? </w:t>
      </w:r>
      <w:r>
        <w:rPr>
          <w:rFonts w:cs="Arial CYR" w:ascii="Arial CYR" w:hAnsi="Arial CYR"/>
          <w:color w:val="008000"/>
          <w:sz w:val="20"/>
          <w:szCs w:val="20"/>
          <w:lang w:eastAsia="ru-RU"/>
        </w:rPr>
        <w:t>[Собрание говорит: “Да! Аминь!”—Ред.]</w:t>
      </w:r>
      <w:r>
        <w:rPr>
          <w:rFonts w:cs="Arial CYR" w:ascii="Arial CYR" w:hAnsi="Arial CYR"/>
          <w:color w:val="000000"/>
          <w:sz w:val="24"/>
          <w:szCs w:val="24"/>
          <w:lang w:eastAsia="ru-RU"/>
        </w:rPr>
        <w:t xml:space="preserve"> Так точно. Отлично. Пожмите кому-нибудь руку, скажите: “Слава Господу! Я душой нахожусь в Небесах”. </w:t>
      </w:r>
      <w:r>
        <w:rPr>
          <w:rFonts w:cs="Arial CYR" w:ascii="Arial CYR" w:hAnsi="Arial CYR"/>
          <w:color w:val="008000"/>
          <w:sz w:val="20"/>
          <w:szCs w:val="20"/>
          <w:lang w:eastAsia="ru-RU"/>
        </w:rPr>
        <w:t>[Собрание приветствует друг друг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Иисуса ны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ы возьми, дитя скорб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еси в земной дол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даст мир душе тво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Имя вели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ы к ногам Его пад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на небе увенчае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гласим Его Цар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2</w:t>
        <w:tab/>
        <w:t>Теперь тихонько, склонив головы:</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w:t>
      </w:r>
      <w:r>
        <w:rPr>
          <w:rFonts w:cs="Arial CYR" w:ascii="Arial CYR" w:hAnsi="Arial CYR"/>
          <w:color w:val="000000"/>
          <w:lang w:eastAsia="ru-RU"/>
        </w:rPr>
        <w:t>ты возьми свято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защиту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Если враг грозит бед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ишь повторяй то Имя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Радость здесь и в выши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мя то сладко мн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Радость здесь и в вышине.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spacing w:before="0" w:after="200"/>
        <w:rPr>
          <w:rFonts w:ascii="Arial CYR" w:hAnsi="Arial CYR" w:cs="Arial CYR"/>
          <w:color w:val="000000"/>
          <w:lang w:eastAsia="ru-RU"/>
        </w:rPr>
      </w:pPr>
      <w:r>
        <w:rPr>
          <w:rFonts w:cs="Arial CYR" w:ascii="Arial CYR" w:hAnsi="Arial CYR"/>
          <w:color w:val="000000"/>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08:27:00Z</dcterms:created>
  <dc:creator>EGOR</dc:creator>
  <dc:description/>
  <cp:keywords/>
  <dc:language>en-US</dc:language>
  <cp:lastModifiedBy>EGOR</cp:lastModifiedBy>
  <dcterms:modified xsi:type="dcterms:W3CDTF">2008-01-12T08:27:00Z</dcterms:modified>
  <cp:revision>2</cp:revision>
  <dc:subject/>
  <dc:title/>
</cp:coreProperties>
</file>