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40" w:before="0" w:after="0"/>
        <w:ind w:left="50" w:right="50" w:hanging="0"/>
        <w:rPr/>
      </w:pPr>
      <w:r>
        <w:rPr>
          <w:rFonts w:cs="Arial CYR" w:ascii="Arial CYR" w:hAnsi="Arial CYR"/>
          <w:color w:val="3366FF"/>
          <w:sz w:val="18"/>
          <w:szCs w:val="18"/>
          <w:u w:val="single"/>
          <w:lang w:eastAsia="ru-RU"/>
        </w:rPr>
        <w:t>ПОСЛАНИЕ К ЕВРЕЯМ, ГЛАВА 6, ЧАСТЬ 2 - В08.09.1957 ДЖЕФФЕРСОНВИЛЛ, ИНДИАНА, США</w:t>
      </w:r>
      <w:r>
        <w:rPr>
          <w:rFonts w:cs="Arial CYR" w:ascii="Arial CYR" w:hAnsi="Arial CYR"/>
          <w:color w:val="FFFFFF"/>
          <w:sz w:val="2"/>
          <w:szCs w:val="2"/>
          <w:lang w:eastAsia="ru-RU"/>
        </w:rPr>
        <w:t xml:space="preserve"> bb043992</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17</w:t>
        <w:tab/>
        <w:t>...изучать Его драгоценное Слов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недавно вошёл и нёс с собой две Библии. И у меня здесь сзади была короткая беседа с одной леди, и я ей сказал, что если буду проповедовать из них обоих, у меня должна получиться довольно хорошая тема для проповеди. Но это греческий лексикон, так что я просто хочу сегодня вечером кое-что из него прочитать. Это-это...Это дословный перевод с оригинального греческого на английский. И он мне много помогал в моём труде. И я просто хочу кое-что оттуда прочитать, потому что сейчас мы изучаем это Послание к Евреям, и мы прямо сейчас подходим к очень глубокому смысл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несколько минут назад я сказал Брату Невиллу: "Мы углубляемся в такое, от чего люди будут почёсывать себе голову и говорить: 'Я в это не верю'." Видите? Именно в такое мы углубляемся. Такое нам и нравитс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дин служитель сказал мне, сказал: "Ну, мне кажется, почёсывать голову будут многи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сказал: "Этого мы и хоти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22</w:t>
        <w:tab/>
        <w:t>Понимаете, Библия может иметь только один смысл. Она не может иметь двух значений. И если одна часть Библии говорит одно, а другая часть Библии говорит что-то другое, тогда что-то не в порядке. Понимаете, Она должна говорить одно на всём протяжении. Но, помните, в изучении Библии: "Это сокрыто от глаз мудрых и разумных, и открыто младенцам", потому что это Духовная Книга.</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И это не западная книга, это восточная Книга. И только Один может Её истолковать, и это Святой Дух. И я знаю, что каждому из нас хочется сказать, что: "То, чему мы в Ней верим, нам говорит Святой Дух". Что ж, если каждое Писание выстраивается в точно таком же порядке, тогда это и есть Святой Дух. Если не соответствует, и есть расхождение тут, и расхождение вот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тогда что-то не в порядке с нашей верой. И, о-о, это изумительная Книг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224</w:t>
        <w:tab/>
        <w:t>Так вот, я хочу, чтобы во время нашего изучения вы делали вот что...Итак, рано утром нам надо ехать в штат Вайоминг, если воля Господа. Молитесь за нас. И на следующей неделе Брат Грейем Снеллинг здесь...Он здесь, я слышал, как он только несколько минут назад делал объявление. И эта церковь оказывает полное содействие его пробуждению, и мы молимся, чтобы Бог даровал ему чрезмерное, преизобильное, великое пробуждение. Брат Грейем проводил пробуждение у Брата...здесь, в Чарльстоне, у Брата Джуниора Кэша, и там было целых сто обращённых, по-моему...</w:t>
      </w:r>
      <w:r>
        <w:rPr>
          <w:rFonts w:cs="Arial CYR" w:ascii="Arial CYR" w:hAnsi="Arial CYR"/>
          <w:color w:val="008000"/>
          <w:sz w:val="20"/>
          <w:szCs w:val="20"/>
          <w:lang w:eastAsia="ru-RU"/>
        </w:rPr>
        <w:t>[Брат говорит: "Восемьдесят четыре".-Ред.]</w:t>
      </w:r>
      <w:r>
        <w:rPr>
          <w:rFonts w:cs="Arial CYR" w:ascii="Arial CYR" w:hAnsi="Arial CYR"/>
          <w:color w:val="000000"/>
          <w:sz w:val="24"/>
          <w:szCs w:val="24"/>
          <w:lang w:eastAsia="ru-RU"/>
        </w:rPr>
        <w:t xml:space="preserve"> восемьдесят четыре обращённых. Так что за это мы воздаём Богу хвалу. И мы надеемся, что здесь будет пятьсот восемьдесят четыре, здесь, в этом мес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25</w:t>
        <w:tab/>
        <w:t>Брат Грейем сегодня встретил меня и сказал: "Брат Билл, я уверен, что ты понимаешь, что я здесь не для того, чтобы начать другую работу в противодействие Скинии, я ведь часть Скинии". Он здесь, чтобы просто...Он чувствует на сердце желание провести пробуждение, и Господь ведёт его это сделать. И-и он приглашает обращённых, и у него есть церковь, куда их можно привести. Здесь есть церковный дом, если вы придёте...станете обращённым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наша обязанность как Христиан поддерживать его всем, чем можем. И да благословит Господь Брата Грейема. И вы все радушно приглашаетесь туда, на собрания Брата Грейема, с абсолютного разрешения этой церкви, при полном сотрудничестве, чтобы помогать ему всем, чем только можем, ради погибших душ и ради Царствия Божье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27</w:t>
        <w:tab/>
        <w:t>Пусть Господь благословит тебя, Брат Грейем, дарует тебе сильные собрания. Он не знает, когда закончит, он только начинает. Итак, у Брата Грейема, как и у меня, было много взлётов и падений. Так уж проходит жизнь, она заставляет тебя ценить взлёты после того, как пережил падения. Если человек падает и лежит на месте, он — трус. Мне вселяет доверие человек, который поднимется и снова попытается. Правильно. Я уверен, что вы можете понять, что я имею в виду. Так вот, не забудьте про это, на следующей недел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28</w:t>
        <w:tab/>
        <w:t>Итак, в этом Послании к Евреям...В этот вечер мы не будем делать вступлени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так, в следующее воскресенье, если воля Господа, Брат Невилл объявит...Брат Кокс или кто-нибудь из них известят его, успеем ли мы приехать на следующее воскресное собрание. Он объявит это по радио. И мы...Вы все сейчас слушайте его по радио и-и предлагайте всем своим соседям послушать. Я действительно получаю радость, слушая их проповеди и пение (квартет Невилла). Я это говорю не потому, что он здесь сидит. Если бы я так сказал, а в сердце не имел этого в виду, я был бы лицемером. Точно, или мне нужно было бы каяться. Но я имею это в виду. И я лучше сейчас дам ему розочку, чем целый венок после его смерт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30</w:t>
        <w:tab/>
        <w:t>Однажды я выходил через ту дверь, и мимо проходила леди, и она сказала: "Брат Бранхам, о-о, мне так понравилась эта проповед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сказал: "Благодарю". Мне стало прият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Кто-то другой вышел и сказал: "Брат Бранхам, мне очень понравилась эта проповед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сказал: "Благодарю".</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ам был один проповедник отсюда, из северной части страны, штата, он сказал: "Боже правый, я не хочу, чтобы люди меня так хвалили".</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Я сказал: "А я хочу". И я сказал: "Разница между нами только в одном: я говорю об этом честно". </w:t>
      </w:r>
      <w:r>
        <w:rPr>
          <w:rFonts w:cs="Arial CYR" w:ascii="Arial CYR" w:hAnsi="Arial CYR"/>
          <w:color w:val="008000"/>
          <w:sz w:val="20"/>
          <w:szCs w:val="20"/>
          <w:lang w:eastAsia="ru-RU"/>
        </w:rPr>
        <w:t>[Брат Бранхам и собрание смеются-Ред.]</w:t>
      </w:r>
      <w:r>
        <w:rPr>
          <w:rFonts w:cs="Arial CYR" w:ascii="Arial CYR" w:hAnsi="Arial CYR"/>
          <w:color w:val="000000"/>
          <w:sz w:val="24"/>
          <w:szCs w:val="24"/>
          <w:lang w:eastAsia="ru-RU"/>
        </w:rPr>
        <w:t xml:space="preserve"> Правильно. Нам всем нравится слышать, как о нас хорошо отзываются. И я-я думаю, что очень мило, когда о чём-то приятно отзываются. И если вы хотите, чтобы кто-нибудь о вас приятно отзывался, отзывайтесь приятно о ком-то другом. Так и надо делать, тогда вы всегда будете говорить о всех самое приятное, что только можно. И тогда дело идёт намного лучш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236</w:t>
        <w:tab/>
        <w:t xml:space="preserve">Так вот, в этот...В следующее воскресенье, если воля Господа, по моему мнению, мы дошли...просто глубже и глубже погружаемся в эти великие тайны Божьи. Мы углубимся в </w:t>
      </w:r>
      <w:r>
        <w:rPr>
          <w:rFonts w:cs="Arial CYR" w:ascii="Arial CYR" w:hAnsi="Arial CYR"/>
          <w:i/>
          <w:iCs/>
          <w:color w:val="000000"/>
          <w:sz w:val="24"/>
          <w:szCs w:val="24"/>
          <w:lang w:eastAsia="ru-RU"/>
        </w:rPr>
        <w:t>Мелхиседека</w:t>
      </w:r>
      <w:r>
        <w:rPr>
          <w:rFonts w:cs="Arial CYR" w:ascii="Arial CYR" w:hAnsi="Arial CYR"/>
          <w:color w:val="000000"/>
          <w:sz w:val="24"/>
          <w:szCs w:val="24"/>
          <w:lang w:eastAsia="ru-RU"/>
        </w:rPr>
        <w:t>: Кем Он был, откуда Он пришёл, куда Он ушёл, что с Ним произошло, и всё о Мелхиседек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так, в прошлую среду вечером Брат Невилл затронул заключительную главу о верховном Божестве и священстве нашего Господа Иисуса, что начинается в начале: "Бог, многократно и многообразно говоривший отцам через пророков, в этот последний день говорил нам через Своего Сына, Христа Иисус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Потом он продолжает и начинает говорить, и описывать, Кем Он был, говорит о Нём вплоть до 5-й главы, в конце 5-й глав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Потом, начиная с 6-й главы, у нас это было на уроке сегодня утром:</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Посему, оставивши начатки учения Христова, поспешим к совершенству;...</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Кому из вас понравилось послание о совершенстве?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w:t>
      </w:r>
      <w:r>
        <w:rPr>
          <w:rFonts w:cs="Arial CYR" w:ascii="Arial CYR" w:hAnsi="Arial CYR"/>
          <w:i/>
          <w:iCs/>
          <w:color w:val="000000"/>
          <w:sz w:val="24"/>
          <w:szCs w:val="24"/>
          <w:lang w:eastAsia="ru-RU"/>
        </w:rPr>
        <w:t>Поспешим к Совершенству</w:t>
      </w:r>
      <w:r>
        <w:rPr>
          <w:rFonts w:cs="Arial CYR" w:ascii="Arial CYR" w:hAnsi="Arial CYR"/>
          <w:color w:val="000000"/>
          <w:sz w:val="24"/>
          <w:szCs w:val="24"/>
          <w:lang w:eastAsia="ru-RU"/>
        </w:rPr>
        <w:t>, таким было наше послание сегодня утром, из 6-й главы Еврея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41</w:t>
        <w:tab/>
        <w:t>Сейчас мы как раз подходим к такому, когда начинаем затрагивать серьёзные места. О-о, мы все можем согласиться со всем этим: с Божеством Христа, и что Он был Сыном Божьим, и что Он был с Богом, а Бог был с Ним, и Он был в Боге, а Бог в Нём, и так далее. Мы все с этим согласны. Но теперь, с этого момента, я не знаю, как мы будем соглашаться. Поэтому, что бы там ни было, через каждые несколько вечеров мы будем давать вам возможность написать мне записку и сказать мне, что вы об Этом думаете.</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Потом мне придётся отвечать на вопросы. И если я не смогу в них разобраться, я скажу: "Брат Невилл, что ты об этом думаешь?" Я скажу: "Вот он здесь, пусть он на них отвечает". </w:t>
      </w:r>
      <w:r>
        <w:rPr>
          <w:rFonts w:cs="Arial CYR" w:ascii="Arial CYR" w:hAnsi="Arial CYR"/>
          <w:color w:val="008000"/>
          <w:sz w:val="20"/>
          <w:szCs w:val="20"/>
          <w:lang w:eastAsia="ru-RU"/>
        </w:rPr>
        <w:t>[Брат Невилл говорит: "Тогда я и начну читать с греческого".-Ред.]</w:t>
      </w:r>
      <w:r>
        <w:rPr>
          <w:rFonts w:cs="Arial CYR" w:ascii="Arial CYR" w:hAnsi="Arial CYR"/>
          <w:color w:val="000000"/>
          <w:sz w:val="24"/>
          <w:szCs w:val="24"/>
          <w:lang w:eastAsia="ru-RU"/>
        </w:rPr>
        <w:t xml:space="preserve"> Вот тогда-то он и прочитает из лексикона, возьмёт этот греческий. </w:t>
      </w:r>
      <w:r>
        <w:rPr>
          <w:rFonts w:cs="Arial CYR" w:ascii="Arial CYR" w:hAnsi="Arial CYR"/>
          <w:color w:val="008000"/>
          <w:sz w:val="20"/>
          <w:szCs w:val="20"/>
          <w:lang w:eastAsia="ru-RU"/>
        </w:rPr>
        <w:t>[Брат Бранхам и собрание смеются-Ред.]</w:t>
      </w:r>
      <w:r>
        <w:rPr>
          <w:rFonts w:cs="Arial CYR" w:ascii="Arial CYR" w:hAnsi="Arial CYR"/>
          <w:color w:val="000000"/>
          <w:sz w:val="24"/>
          <w:szCs w:val="24"/>
          <w:lang w:eastAsia="ru-RU"/>
        </w:rPr>
        <w:t xml:space="preserve"> Я думаю, нам с вами тоже пор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43</w:t>
        <w:tab/>
        <w:t>Но теперь, если мы займёмся этим и будем очень искренними, и действительно придём с одной целью: научиться. Я тоже хочу учиться. И Библия написана, сказано: "Это...Писания нельзя истолковать самим собой". Это значит, что Писание должно истолковывать Писание. Понимаете, каждое Писание должно истолковывать другое на протяжении всей Библии, чтобы получилось одно великое целое; потому что Бог не может измениться, ведь Он — неизменный Бог.</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44</w:t>
        <w:tab/>
        <w:t>Теперь:</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r>
      <w:r>
        <w:rPr>
          <w:rFonts w:cs="Arial CYR" w:ascii="Arial CYR" w:hAnsi="Arial CYR"/>
          <w:color w:val="000000"/>
          <w:sz w:val="24"/>
          <w:szCs w:val="24"/>
          <w:lang w:eastAsia="ru-RU"/>
        </w:rPr>
        <w:t>Оставивши...</w:t>
      </w:r>
      <w:r>
        <w:rPr>
          <w:rFonts w:cs="Times New Roman CYR" w:ascii="Times New Roman CYR" w:hAnsi="Times New Roman CYR"/>
          <w:i/>
          <w:iCs/>
          <w:color w:val="800000"/>
          <w:sz w:val="25"/>
          <w:szCs w:val="25"/>
          <w:lang w:eastAsia="ru-RU"/>
        </w:rPr>
        <w:t>Посему, оставивши начатки учения Христова, поспешим к совершенств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Мне нравится, как Павел всё это говорит. Павел был не из тех, кому нравилось задерживаться слишком долго на одном месте, ему нравилось двигаться дальше в глубину. Однажды в Писании он сказал: "Я...забывая всё прошлое, я стремлюсь к почести вышнего звани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Видите, он продолжает стремиться вперёд. Здесь он сказал:</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r>
      <w:r>
        <w:rPr>
          <w:rFonts w:cs="Arial CYR" w:ascii="Arial CYR" w:hAnsi="Arial CYR"/>
          <w:color w:val="000000"/>
          <w:sz w:val="24"/>
          <w:szCs w:val="24"/>
          <w:lang w:eastAsia="ru-RU"/>
        </w:rPr>
        <w:t>Теперь забывая</w:t>
      </w:r>
      <w:r>
        <w:rPr>
          <w:rFonts w:cs="Times New Roman CYR" w:ascii="Times New Roman CYR" w:hAnsi="Times New Roman CYR"/>
          <w:i/>
          <w:iCs/>
          <w:color w:val="800000"/>
          <w:sz w:val="25"/>
          <w:szCs w:val="25"/>
          <w:lang w:eastAsia="ru-RU"/>
        </w:rPr>
        <w:t xml:space="preserve"> начатки учения Христова </w:t>
      </w:r>
      <w:r>
        <w:rPr>
          <w:rFonts w:cs="Arial CYR" w:ascii="Arial CYR" w:hAnsi="Arial CYR"/>
          <w:color w:val="000000"/>
          <w:sz w:val="24"/>
          <w:szCs w:val="24"/>
          <w:lang w:eastAsia="ru-RU"/>
        </w:rPr>
        <w:t>(кем Он был, чем Он был)</w:t>
      </w:r>
      <w:r>
        <w:rPr>
          <w:rFonts w:cs="Times New Roman CYR" w:ascii="Times New Roman CYR" w:hAnsi="Times New Roman CYR"/>
          <w:i/>
          <w:iCs/>
          <w:color w:val="800000"/>
          <w:sz w:val="25"/>
          <w:szCs w:val="25"/>
          <w:lang w:eastAsia="ru-RU"/>
        </w:rPr>
        <w:t>, поспешим к совершенству;...</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247</w:t>
        <w:tab/>
        <w:t>Теперь мы...во-первых, мы хотели выяснить: "</w:t>
      </w:r>
      <w:r>
        <w:rPr>
          <w:rFonts w:cs="Arial CYR" w:ascii="Arial CYR" w:hAnsi="Arial CYR"/>
          <w:i/>
          <w:iCs/>
          <w:color w:val="000000"/>
          <w:sz w:val="24"/>
          <w:szCs w:val="24"/>
          <w:lang w:eastAsia="ru-RU"/>
        </w:rPr>
        <w:t>Можем ли мы быть совершенными?</w:t>
      </w:r>
      <w:r>
        <w:rPr>
          <w:rFonts w:cs="Arial CYR" w:ascii="Arial CYR" w:hAnsi="Arial CYR"/>
          <w:color w:val="000000"/>
          <w:sz w:val="24"/>
          <w:szCs w:val="24"/>
          <w:lang w:eastAsia="ru-RU"/>
        </w:rPr>
        <w:t>" И мы выяснили сегодня утром из Писаний, Матфея 5:28, что Иисус сказал, что "мы должны быть такими же совершенными, как Бог, иначе мы не войдё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Потом мы выяснили, что мы все до одного: "Родились во грехе, зачаты в беззаконии, пришли в мир, говоря ложь". И в нас нет ничего неиспорченного. Так как же нам вообще стать совершенным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49</w:t>
        <w:tab/>
        <w:t>Итак, вот что мы тогда обнаруживаем, (читая, сопоставляя Писание с Писанием), что Иисус одной жертвой навсегда сделал совершенной Свою Церковь. Он...Тогда мы со-...совершенные через Христа. И мы свободны от суда через Христа. Мы никогда не умрём, через Христа. Мы лишились смерти и обрели Жизнь через Христа; не через какую-то церковь, не через какую-то деноминацию, не через какое-то воображение, не через говорение языками, не через восклицание, не через тряску, не через танец в Духе, но по благодат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Бог призывает того, кого Он хочет. И всё это по избранию, мы обнаруживаем. Мы обнаруживаем, что "Это не от желающего спастись, не от желающего и не от подвизающегося, но от Бога, являющего милость. И никто не может прийти к Иисусу, если Бог сначала не привлечёт его". Так что какое вообще вы имеете к этому отношение? Вы не имеете к этому никакого отношения! Вы тут вообще ни при чё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51</w:t>
        <w:tab/>
        <w:t>Мы выяснили, что не человек ищет Бога, но Бог ищет человека. И мы потом обнаружили, что Бог — это единственный Источник Вечной Жизни. Мы выяснили, что всё, что Вечно, не имеет ни начала, ни конца. Поэтому мы обнаруживаем, что ад имел начало, и он имеет конец. И есть только...Никто не может сказать, что ад на веки...Во веки — да! Во веки, но не Вечный.</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r>
      <w:r>
        <w:rPr>
          <w:rFonts w:cs="Arial CYR" w:ascii="Arial CYR" w:hAnsi="Arial CYR"/>
          <w:i/>
          <w:iCs/>
          <w:color w:val="000000"/>
          <w:sz w:val="24"/>
          <w:szCs w:val="24"/>
          <w:lang w:eastAsia="ru-RU"/>
        </w:rPr>
        <w:t>Во веки</w:t>
      </w:r>
      <w:r>
        <w:rPr>
          <w:rFonts w:cs="Arial CYR" w:ascii="Arial CYR" w:hAnsi="Arial CYR"/>
          <w:color w:val="000000"/>
          <w:sz w:val="24"/>
          <w:szCs w:val="24"/>
          <w:lang w:eastAsia="ru-RU"/>
        </w:rPr>
        <w:t xml:space="preserve"> — это "промежуток времени". Библия говорит: "Во веки и веки". Вы посмотрите и проверьте, не означает ли </w:t>
      </w:r>
      <w:r>
        <w:rPr>
          <w:rFonts w:cs="Arial CYR" w:ascii="Arial CYR" w:hAnsi="Arial CYR"/>
          <w:i/>
          <w:iCs/>
          <w:color w:val="000000"/>
          <w:sz w:val="24"/>
          <w:szCs w:val="24"/>
          <w:lang w:eastAsia="ru-RU"/>
        </w:rPr>
        <w:t>во веки</w:t>
      </w:r>
      <w:r>
        <w:rPr>
          <w:rFonts w:cs="Arial CYR" w:ascii="Arial CYR" w:hAnsi="Arial CYR"/>
          <w:color w:val="000000"/>
          <w:sz w:val="24"/>
          <w:szCs w:val="24"/>
          <w:lang w:eastAsia="ru-RU"/>
        </w:rPr>
        <w:t xml:space="preserve"> "промежуток времени". Иона сказал, что он был во чреве кита </w:t>
      </w:r>
      <w:r>
        <w:rPr>
          <w:rFonts w:cs="Arial CYR" w:ascii="Arial CYR" w:hAnsi="Arial CYR"/>
          <w:i/>
          <w:iCs/>
          <w:color w:val="000000"/>
          <w:sz w:val="24"/>
          <w:szCs w:val="24"/>
          <w:lang w:eastAsia="ru-RU"/>
        </w:rPr>
        <w:t>"на-веки"</w:t>
      </w:r>
      <w:r>
        <w:rPr>
          <w:rFonts w:cs="Arial CYR" w:ascii="Arial CYR" w:hAnsi="Arial CYR"/>
          <w:color w:val="000000"/>
          <w:sz w:val="24"/>
          <w:szCs w:val="24"/>
          <w:lang w:eastAsia="ru-RU"/>
        </w:rPr>
        <w:t xml:space="preserve">. И много других Писаний, </w:t>
      </w:r>
      <w:r>
        <w:rPr>
          <w:rFonts w:cs="Arial CYR" w:ascii="Arial CYR" w:hAnsi="Arial CYR"/>
          <w:i/>
          <w:iCs/>
          <w:color w:val="000000"/>
          <w:sz w:val="24"/>
          <w:szCs w:val="24"/>
          <w:lang w:eastAsia="ru-RU"/>
        </w:rPr>
        <w:t>во веки</w:t>
      </w:r>
      <w:r>
        <w:rPr>
          <w:rFonts w:cs="Arial CYR" w:ascii="Arial CYR" w:hAnsi="Arial CYR"/>
          <w:color w:val="000000"/>
          <w:sz w:val="24"/>
          <w:szCs w:val="24"/>
          <w:lang w:eastAsia="ru-RU"/>
        </w:rPr>
        <w:t xml:space="preserve"> означает только "промежуток времен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253</w:t>
        <w:tab/>
        <w:t xml:space="preserve">Но Вечный: это во веки...это во веки и во веки, и во веки, и во веки, и во веки, Это Вечный! И мы обнаруживаем, что ад не Вечный, но он на веки. И причина...Теперь, будьте внимательны к этим словам. Если не будете — запутаетесь. Итак, помните, только то, что не имело начала, не имеет конца. Поэтому, Иисус сказал: "Слышащий Слова Мои и верующий в Пославшего Меня имеет Жизнь </w:t>
      </w:r>
      <w:r>
        <w:rPr>
          <w:rFonts w:cs="Arial CYR" w:ascii="Arial CYR" w:hAnsi="Arial CYR"/>
          <w:i/>
          <w:iCs/>
          <w:color w:val="000000"/>
          <w:sz w:val="24"/>
          <w:szCs w:val="24"/>
          <w:lang w:eastAsia="ru-RU"/>
        </w:rPr>
        <w:t>во веки</w:t>
      </w:r>
      <w:r>
        <w:rPr>
          <w:rFonts w:cs="Arial CYR" w:ascii="Arial CYR" w:hAnsi="Arial CYR"/>
          <w:color w:val="000000"/>
          <w:sz w:val="24"/>
          <w:szCs w:val="24"/>
          <w:lang w:eastAsia="ru-RU"/>
        </w:rPr>
        <w:t xml:space="preserve">"? Это правильно звучит? Нет! "Имеет ВЕЧНУЮ Жизнь". А слово </w:t>
      </w:r>
      <w:r>
        <w:rPr>
          <w:rFonts w:cs="Arial CYR" w:ascii="Arial CYR" w:hAnsi="Arial CYR"/>
          <w:i/>
          <w:iCs/>
          <w:color w:val="000000"/>
          <w:sz w:val="24"/>
          <w:szCs w:val="24"/>
          <w:lang w:eastAsia="ru-RU"/>
        </w:rPr>
        <w:t>Вечный</w:t>
      </w:r>
      <w:r>
        <w:rPr>
          <w:rFonts w:cs="Arial CYR" w:ascii="Arial CYR" w:hAnsi="Arial CYR"/>
          <w:color w:val="000000"/>
          <w:sz w:val="24"/>
          <w:szCs w:val="24"/>
          <w:lang w:eastAsia="ru-RU"/>
        </w:rPr>
        <w:t xml:space="preserve"> — это "Бог". Слово, вот оно прямо здесь, в греческом лексиконе, "</w:t>
      </w:r>
      <w:r>
        <w:rPr>
          <w:rFonts w:cs="Arial CYR" w:ascii="Arial CYR" w:hAnsi="Arial CYR"/>
          <w:i/>
          <w:iCs/>
          <w:color w:val="000000"/>
          <w:sz w:val="24"/>
          <w:szCs w:val="24"/>
          <w:lang w:eastAsia="ru-RU"/>
        </w:rPr>
        <w:t>Зоуи</w:t>
      </w:r>
      <w:r>
        <w:rPr>
          <w:rFonts w:cs="Arial CYR" w:ascii="Arial CYR" w:hAnsi="Arial CYR"/>
          <w:color w:val="000000"/>
          <w:sz w:val="24"/>
          <w:szCs w:val="24"/>
          <w:lang w:eastAsia="ru-RU"/>
        </w:rPr>
        <w:t>", Божья Жизнь в вас. И вы точно такие же Вечные, как Бог Вечен, потому что вы имеете в себе Бог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54</w:t>
        <w:tab/>
        <w:t xml:space="preserve">Ваша старая натура умерла (мирская натура), и вы стали новым творением. И ваши желания (та прежняя жизнь, которая имела начало, когда Бог вдохнул дыхание в ваши ноздри, когда вы родились), та жизнь плотской натуры умерла. И у неё было начало, и у неё был конец, и она умерла, и с ней было покончено навсегда (со старой натурой). И Бог вошёл с новой натурой. Тогда вошли любовь, радость, мир, долготерпение, смирение, мир, терпение и кротость, и доброта и заняли место злости и вспыльчивости, и ненависти, и-и соперничества, распрей и всего остального. Это заняло место того, когда вы перешли от смерти к Жизни. Теперь вы хорошо это усвоили? </w:t>
      </w:r>
      <w:r>
        <w:rPr>
          <w:rFonts w:cs="Arial CYR" w:ascii="Arial CYR" w:hAnsi="Arial CYR"/>
          <w:color w:val="008000"/>
          <w:sz w:val="20"/>
          <w:szCs w:val="20"/>
          <w:lang w:eastAsia="ru-RU"/>
        </w:rPr>
        <w:t>[Собрание говорит: "Аминь".-Ред.]</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55</w:t>
        <w:tab/>
        <w:t>Итак, послушайте! Существует только одна форма Вечной Жизни. Найдите Её! А именно: только Бог имеет Вечную Жизнь. Библия так говорит. Только Бог имеет Вечную Жизнь. И если человек будет страдать в аду всегда, то он должен иметь Бога (Вечного). Но я говорю, чт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так, запомните, я не говорю, что горящего ада не существует. Существует горящий ад (огонь и сера): "Где червь...огонь не угасает и червь никогда не умирает", огненный и серный. Наказание: оно может длиться сто миллиардов лет, но ему должен наступить конец, ибо ад был сотворён для дьявола и его ангелов. И всё, что Сам Бог, Который был в начале, всё изошло от Бога. Когда сам ду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257</w:t>
        <w:tab/>
        <w:t xml:space="preserve">Возьмём к примеру </w:t>
      </w:r>
      <w:r>
        <w:rPr>
          <w:rFonts w:cs="Arial CYR" w:ascii="Arial CYR" w:hAnsi="Arial CYR"/>
          <w:i/>
          <w:iCs/>
          <w:color w:val="000000"/>
          <w:sz w:val="24"/>
          <w:szCs w:val="24"/>
          <w:lang w:eastAsia="ru-RU"/>
        </w:rPr>
        <w:t>Дух Любви,</w:t>
      </w:r>
      <w:r>
        <w:rPr>
          <w:rFonts w:cs="Arial CYR" w:ascii="Arial CYR" w:hAnsi="Arial CYR"/>
          <w:color w:val="000000"/>
          <w:sz w:val="24"/>
          <w:szCs w:val="24"/>
          <w:lang w:eastAsia="ru-RU"/>
        </w:rPr>
        <w:t xml:space="preserve"> это был великий источник Божий, чистый, незапятнанный. От этого пошло в </w:t>
      </w:r>
      <w:r>
        <w:rPr>
          <w:rFonts w:cs="Arial CYR" w:ascii="Arial CYR" w:hAnsi="Arial CYR"/>
          <w:i/>
          <w:iCs/>
          <w:color w:val="000000"/>
          <w:sz w:val="24"/>
          <w:szCs w:val="24"/>
          <w:lang w:eastAsia="ru-RU"/>
        </w:rPr>
        <w:t>извращённую</w:t>
      </w:r>
      <w:r>
        <w:rPr>
          <w:rFonts w:cs="Arial CYR" w:ascii="Arial CYR" w:hAnsi="Arial CYR"/>
          <w:color w:val="000000"/>
          <w:sz w:val="24"/>
          <w:szCs w:val="24"/>
          <w:lang w:eastAsia="ru-RU"/>
        </w:rPr>
        <w:t xml:space="preserve"> любовь. Потом перешло в </w:t>
      </w:r>
      <w:r>
        <w:rPr>
          <w:rFonts w:cs="Arial CYR" w:ascii="Arial CYR" w:hAnsi="Arial CYR"/>
          <w:i/>
          <w:iCs/>
          <w:color w:val="000000"/>
          <w:sz w:val="24"/>
          <w:szCs w:val="24"/>
          <w:lang w:eastAsia="ru-RU"/>
        </w:rPr>
        <w:t>человеческую</w:t>
      </w:r>
      <w:r>
        <w:rPr>
          <w:rFonts w:cs="Arial CYR" w:ascii="Arial CYR" w:hAnsi="Arial CYR"/>
          <w:color w:val="000000"/>
          <w:sz w:val="24"/>
          <w:szCs w:val="24"/>
          <w:lang w:eastAsia="ru-RU"/>
        </w:rPr>
        <w:t xml:space="preserve"> любовь. Затем перешло в сексуальную любовь. Позже перешло в другую любовь: разные виды любви, и просто продолжает извращаться, пока не становится просто </w:t>
      </w:r>
      <w:r>
        <w:rPr>
          <w:rFonts w:cs="Arial CYR" w:ascii="Arial CYR" w:hAnsi="Arial CYR"/>
          <w:i/>
          <w:iCs/>
          <w:color w:val="000000"/>
          <w:sz w:val="24"/>
          <w:szCs w:val="24"/>
          <w:lang w:eastAsia="ru-RU"/>
        </w:rPr>
        <w:t>мерзостью</w:t>
      </w:r>
      <w:r>
        <w:rPr>
          <w:rFonts w:cs="Arial CYR" w:ascii="Arial CYR" w:hAnsi="Arial CYR"/>
          <w:color w:val="000000"/>
          <w:sz w:val="24"/>
          <w:szCs w:val="24"/>
          <w:lang w:eastAsia="ru-RU"/>
        </w:rPr>
        <w:t>. Но всё это имело начало. И однажды всё снова обратится назад прямо к оригиналу (Это Вечное); когда похоть, человеческая любовь, страстная любовь, все те виды любви должны будут прекратитьс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Все эти подражания Вере должны будут прекратиться. Есть Одна Истинная Вера, все остальные должны будут прекратиться. Они были извращением от этого настоящего Источник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59</w:t>
        <w:tab/>
        <w:t>Итак, поэтому ад, страдание...Страдание не Вечно. Страдание было вызвано из-за греха, и грех внедрил страдание. И когда с грехом будет покончено, страдание тоже должно будет прекратиться. И наступит время, когда грешники, которые так и не приняли Христа, после того как они подвергались наказанию, может быть, сто миллиардов лет...Я не знаю, может быть, тысячу миллионов миллиардов лет, я не могу сказать. Но когда-то этому должен будет прийти конец, потому что это не Веч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60</w:t>
        <w:tab/>
        <w:t>Так вот, теперь мы будем стремиться дальше к совершенству. Теперь слушайте, будем углубляться в послание:</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и не станем снова полагать основание обращению от мёртвых дел и </w:t>
      </w:r>
      <w:r>
        <w:rPr>
          <w:rFonts w:cs="Arial CYR" w:ascii="Arial CYR" w:hAnsi="Arial CYR"/>
          <w:color w:val="000000"/>
          <w:sz w:val="24"/>
          <w:szCs w:val="24"/>
          <w:lang w:eastAsia="ru-RU"/>
        </w:rPr>
        <w:t>от веры</w:t>
      </w:r>
      <w:r>
        <w:rPr>
          <w:rFonts w:cs="Times New Roman CYR" w:ascii="Times New Roman CYR" w:hAnsi="Times New Roman CYR"/>
          <w:i/>
          <w:iCs/>
          <w:color w:val="800000"/>
          <w:sz w:val="25"/>
          <w:szCs w:val="25"/>
          <w:lang w:eastAsia="ru-RU"/>
        </w:rPr>
        <w:t xml:space="preserve"> в Бога, </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Учению о крещениях,...возложении рук,...воскресении мёртвых и...суде вечном. </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Теперь слушайте! У нас два...Теперь у нас тут получилась картина. Итак, именно здесь у нас появятся сильные разногласия. Теперь вы должны увидеть, какова картина. Павел здесь старается отделить </w:t>
      </w:r>
      <w:r>
        <w:rPr>
          <w:rFonts w:cs="Arial CYR" w:ascii="Arial CYR" w:hAnsi="Arial CYR"/>
          <w:i/>
          <w:iCs/>
          <w:color w:val="000000"/>
          <w:sz w:val="24"/>
          <w:szCs w:val="24"/>
          <w:lang w:eastAsia="ru-RU"/>
        </w:rPr>
        <w:t>закон</w:t>
      </w:r>
      <w:r>
        <w:rPr>
          <w:rFonts w:cs="Arial CYR" w:ascii="Arial CYR" w:hAnsi="Arial CYR"/>
          <w:color w:val="000000"/>
          <w:sz w:val="24"/>
          <w:szCs w:val="24"/>
          <w:lang w:eastAsia="ru-RU"/>
        </w:rPr>
        <w:t xml:space="preserve"> от </w:t>
      </w:r>
      <w:r>
        <w:rPr>
          <w:rFonts w:cs="Arial CYR" w:ascii="Arial CYR" w:hAnsi="Arial CYR"/>
          <w:i/>
          <w:iCs/>
          <w:color w:val="000000"/>
          <w:sz w:val="24"/>
          <w:szCs w:val="24"/>
          <w:lang w:eastAsia="ru-RU"/>
        </w:rPr>
        <w:t>благодати</w:t>
      </w:r>
      <w:r>
        <w:rPr>
          <w:rFonts w:cs="Arial CYR" w:ascii="Arial CYR" w:hAnsi="Arial CYR"/>
          <w:color w:val="000000"/>
          <w:sz w:val="24"/>
          <w:szCs w:val="24"/>
          <w:lang w:eastAsia="ru-RU"/>
        </w:rPr>
        <w:t xml:space="preserve">. У нас две картины: одна — </w:t>
      </w:r>
      <w:r>
        <w:rPr>
          <w:rFonts w:cs="Arial CYR" w:ascii="Arial CYR" w:hAnsi="Arial CYR"/>
          <w:i/>
          <w:iCs/>
          <w:color w:val="000000"/>
          <w:sz w:val="24"/>
          <w:szCs w:val="24"/>
          <w:lang w:eastAsia="ru-RU"/>
        </w:rPr>
        <w:t>плотское</w:t>
      </w:r>
      <w:r>
        <w:rPr>
          <w:rFonts w:cs="Arial CYR" w:ascii="Arial CYR" w:hAnsi="Arial CYR"/>
          <w:color w:val="000000"/>
          <w:sz w:val="24"/>
          <w:szCs w:val="24"/>
          <w:lang w:eastAsia="ru-RU"/>
        </w:rPr>
        <w:t xml:space="preserve">; другая — </w:t>
      </w:r>
      <w:r>
        <w:rPr>
          <w:rFonts w:cs="Arial CYR" w:ascii="Arial CYR" w:hAnsi="Arial CYR"/>
          <w:i/>
          <w:iCs/>
          <w:color w:val="000000"/>
          <w:sz w:val="24"/>
          <w:szCs w:val="24"/>
          <w:lang w:eastAsia="ru-RU"/>
        </w:rPr>
        <w:t>Духовное</w:t>
      </w:r>
      <w:r>
        <w:rPr>
          <w:rFonts w:cs="Arial CYR" w:ascii="Arial CYR" w:hAnsi="Arial CYR"/>
          <w:color w:val="000000"/>
          <w:sz w:val="24"/>
          <w:szCs w:val="24"/>
          <w:lang w:eastAsia="ru-RU"/>
        </w:rPr>
        <w:t>. И Павел старается варьировать между этими двумя, чтобы показать евреям. Это письмо адресовано евреям. И всё Послание к Евреям старается показать, что образец Ветхого Завета символизирует Новый. Итак, здесь рассматриваются две картины. Теперь слушайте внимательно, когда будем чита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62</w:t>
        <w:tab/>
        <w:t>Итак, он сказал:</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оставивши начатки учения Христова, поспешим к совершенству;...</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Так вот, мы это обсудили сегодня утром, как мы становимся совершенными. Совершенные! Абсолютно незапятнанные и безупречные! На нас ни одного греха! Вы недосягаемы для искушения? Никак нет! Грешите ли вы каждый день? Так точно! Но однако мы стали совершенными, потому что мы в Нём. И Бог ни за что уже не смог бы нас осудить (Он не был бы праведным), Он уже осудил нас в Нём. Когда Он осудил Христа: Он осудил меня, Он осудил вас. И Он не может меня снова осудить, потому что Он </w:t>
      </w:r>
      <w:r>
        <w:rPr>
          <w:rFonts w:cs="Arial CYR" w:ascii="Arial CYR" w:hAnsi="Arial CYR"/>
          <w:i/>
          <w:iCs/>
          <w:color w:val="000000"/>
          <w:sz w:val="24"/>
          <w:szCs w:val="24"/>
          <w:lang w:eastAsia="ru-RU"/>
        </w:rPr>
        <w:t>забрал</w:t>
      </w:r>
      <w:r>
        <w:rPr>
          <w:rFonts w:cs="Arial CYR" w:ascii="Arial CYR" w:hAnsi="Arial CYR"/>
          <w:color w:val="000000"/>
          <w:sz w:val="24"/>
          <w:szCs w:val="24"/>
          <w:lang w:eastAsia="ru-RU"/>
        </w:rPr>
        <w:t xml:space="preserve"> моё осуждение, если я был искуплен.</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Если я могу показать квитанцию, что я выкупил свои часы из ломбарда, пусть кто-нибудь только попробует отнести их назад в ломбард, когда у меня есть квитанция; я их выкупил. И если дьявол попытается наложить на меня наказание, у меня есть Квитанция, которая показывает, что я искуплен. Да, господа! Никакого больше суда: "Слышащий Слова Мои и верующий в Пославшего Меня имеет Вечную Жизнь, и на суд не придёт, но перешёл от смерти к Жизни". Это моя Квитанция! Он дал обещани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65</w:t>
        <w:tab/>
        <w:t>Так вот, теперь эта картина:</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и не станем снова полагать </w:t>
      </w:r>
      <w:r>
        <w:rPr>
          <w:rFonts w:cs="Arial CYR" w:ascii="Arial CYR" w:hAnsi="Arial CYR"/>
          <w:color w:val="000000"/>
          <w:sz w:val="24"/>
          <w:szCs w:val="24"/>
          <w:lang w:eastAsia="ru-RU"/>
        </w:rPr>
        <w:t>основания</w:t>
      </w:r>
      <w:r>
        <w:rPr>
          <w:rFonts w:cs="Times New Roman CYR" w:ascii="Times New Roman CYR" w:hAnsi="Times New Roman CYR"/>
          <w:i/>
          <w:iCs/>
          <w:color w:val="800000"/>
          <w:sz w:val="25"/>
          <w:szCs w:val="25"/>
          <w:lang w:eastAsia="ru-RU"/>
        </w:rPr>
        <w:t xml:space="preserve"> обращению от мёртвых дел и вере в Бога, </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Учению о </w:t>
      </w:r>
      <w:r>
        <w:rPr>
          <w:rFonts w:cs="Arial CYR" w:ascii="Arial CYR" w:hAnsi="Arial CYR"/>
          <w:color w:val="000000"/>
          <w:sz w:val="24"/>
          <w:szCs w:val="24"/>
          <w:lang w:eastAsia="ru-RU"/>
        </w:rPr>
        <w:t>крещении</w:t>
      </w:r>
      <w:r>
        <w:rPr>
          <w:rFonts w:cs="Times New Roman CYR" w:ascii="Times New Roman CYR" w:hAnsi="Times New Roman CYR"/>
          <w:i/>
          <w:iCs/>
          <w:color w:val="800000"/>
          <w:sz w:val="25"/>
          <w:szCs w:val="25"/>
          <w:lang w:eastAsia="ru-RU"/>
        </w:rPr>
        <w:t xml:space="preserve">,...возложении рук,...воскресении мёртвых...суде вечном. </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Итак, помните...Вы заметили, что это слово снова используется? Мы использовали его сегодня утром: Вечный суд. Когда бы Бог ни говорил — Это Вечно. Это вообще невозможно изменить. Так что суд Вечен, всегда, суд. И неважно, в каком мы живём поколении, одно поколение проживёт, и один закон проживёт (и это на веки), или сколько бы там ни было времени, и </w:t>
      </w:r>
      <w:r>
        <w:rPr>
          <w:rFonts w:cs="Arial CYR" w:ascii="Arial CYR" w:hAnsi="Arial CYR"/>
          <w:i/>
          <w:iCs/>
          <w:color w:val="000000"/>
          <w:sz w:val="24"/>
          <w:szCs w:val="24"/>
          <w:lang w:eastAsia="ru-RU"/>
        </w:rPr>
        <w:t>то</w:t>
      </w:r>
      <w:r>
        <w:rPr>
          <w:rFonts w:cs="Arial CYR" w:ascii="Arial CYR" w:hAnsi="Arial CYR"/>
          <w:color w:val="000000"/>
          <w:sz w:val="24"/>
          <w:szCs w:val="24"/>
          <w:lang w:eastAsia="ru-RU"/>
        </w:rPr>
        <w:t xml:space="preserve"> и </w:t>
      </w:r>
      <w:r>
        <w:rPr>
          <w:rFonts w:cs="Arial CYR" w:ascii="Arial CYR" w:hAnsi="Arial CYR"/>
          <w:i/>
          <w:iCs/>
          <w:color w:val="000000"/>
          <w:sz w:val="24"/>
          <w:szCs w:val="24"/>
          <w:lang w:eastAsia="ru-RU"/>
        </w:rPr>
        <w:t>сё</w:t>
      </w:r>
      <w:r>
        <w:rPr>
          <w:rFonts w:cs="Arial CYR" w:ascii="Arial CYR" w:hAnsi="Arial CYR"/>
          <w:color w:val="000000"/>
          <w:sz w:val="24"/>
          <w:szCs w:val="24"/>
          <w:lang w:eastAsia="ru-RU"/>
        </w:rPr>
        <w:t>. Но суд Божий по-прежнему Вечен, так должно быть, потому что Он изрёк Слово. Когда Бог изрекает Слово, Оно должно быть Вечным. Правиль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67</w:t>
        <w:tab/>
        <w:t>Так вот, позвольте мне прочитать вам это из греческого. Послушайте, как тут написано:</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Посему, оставивши-оставивши начатки учений Христа, Искупленного, нам надлежит про-...пробиваться к... </w:t>
      </w:r>
      <w:r>
        <w:rPr>
          <w:rFonts w:cs="Arial CYR" w:ascii="Arial CYR" w:hAnsi="Arial CYR"/>
          <w:color w:val="000000"/>
          <w:sz w:val="24"/>
          <w:szCs w:val="24"/>
          <w:lang w:eastAsia="ru-RU"/>
        </w:rPr>
        <w:t>(не могу прочитать, стёрто)</w:t>
      </w:r>
      <w:r>
        <w:rPr>
          <w:rFonts w:cs="Times New Roman CYR" w:ascii="Times New Roman CYR" w:hAnsi="Times New Roman CYR"/>
          <w:i/>
          <w:iCs/>
          <w:color w:val="800000"/>
          <w:sz w:val="25"/>
          <w:szCs w:val="25"/>
          <w:lang w:eastAsia="ru-RU"/>
        </w:rPr>
        <w:t xml:space="preserve"> ...и не станем снова полагать форму... </w:t>
      </w:r>
      <w:r>
        <w:rPr>
          <w:rFonts w:cs="Arial CYR" w:ascii="Arial CYR" w:hAnsi="Arial CYR"/>
          <w:color w:val="000000"/>
          <w:sz w:val="24"/>
          <w:szCs w:val="24"/>
          <w:lang w:eastAsia="ru-RU"/>
        </w:rPr>
        <w:t>(вот, где это)</w:t>
      </w:r>
      <w:r>
        <w:rPr>
          <w:rFonts w:cs="Times New Roman CYR" w:ascii="Times New Roman CYR" w:hAnsi="Times New Roman CYR"/>
          <w:i/>
          <w:iCs/>
          <w:color w:val="800000"/>
          <w:sz w:val="25"/>
          <w:szCs w:val="25"/>
          <w:lang w:eastAsia="ru-RU"/>
        </w:rPr>
        <w:t xml:space="preserve"> ...и не станем снова полагать форму реформации от дел, вызывающих смер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ак вот, этот лексикон — это абсолютно никакое не истолкование, это просто английское значение греческого слова. И там сказано:</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Теперь мы не хотим... </w:t>
      </w:r>
      <w:r>
        <w:rPr>
          <w:rFonts w:cs="Arial CYR" w:ascii="Arial CYR" w:hAnsi="Arial CYR"/>
          <w:color w:val="000000"/>
          <w:sz w:val="24"/>
          <w:szCs w:val="24"/>
          <w:lang w:eastAsia="ru-RU"/>
        </w:rPr>
        <w:t>(послушайте, видите)</w:t>
      </w:r>
      <w:r>
        <w:rPr>
          <w:rFonts w:cs="Times New Roman CYR" w:ascii="Times New Roman CYR" w:hAnsi="Times New Roman CYR"/>
          <w:i/>
          <w:iCs/>
          <w:color w:val="800000"/>
          <w:sz w:val="25"/>
          <w:szCs w:val="25"/>
          <w:lang w:eastAsia="ru-RU"/>
        </w:rPr>
        <w:t xml:space="preserve"> ...не станем полагать основания реформации от дел, вызывающих смер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еперь, имейте это в виду, что он здесь говорит, что "Формы реформации вызывают смерть". Павел сказал: "Оставивши начатки, пойдём к совершенству, не станем снова полагать основание обращению от мёртвых дел и вере в Бога: учения о крещении, возложении рук, воскресении мёртвых, Вечном суде. Формы реформации, вызывающие смерть", — это правильные слова. Это на самом деле то, что написал Павел. Видите, что он старается сдела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270</w:t>
        <w:tab/>
        <w:t xml:space="preserve">Итак, все эти вещи, как крещения: один крестится назад, другой — вперёд, один во имя Отца, Сына и Святого Духа, другой — во имя Иисуса, третий — </w:t>
      </w:r>
      <w:r>
        <w:rPr>
          <w:rFonts w:cs="Arial CYR" w:ascii="Arial CYR" w:hAnsi="Arial CYR"/>
          <w:i/>
          <w:iCs/>
          <w:color w:val="000000"/>
          <w:sz w:val="24"/>
          <w:szCs w:val="24"/>
          <w:lang w:eastAsia="ru-RU"/>
        </w:rPr>
        <w:t>таким</w:t>
      </w:r>
      <w:r>
        <w:rPr>
          <w:rFonts w:cs="Arial CYR" w:ascii="Arial CYR" w:hAnsi="Arial CYR"/>
          <w:color w:val="000000"/>
          <w:sz w:val="24"/>
          <w:szCs w:val="24"/>
          <w:lang w:eastAsia="ru-RU"/>
        </w:rPr>
        <w:t xml:space="preserve"> образом и </w:t>
      </w:r>
      <w:r>
        <w:rPr>
          <w:rFonts w:cs="Arial CYR" w:ascii="Arial CYR" w:hAnsi="Arial CYR"/>
          <w:i/>
          <w:iCs/>
          <w:color w:val="000000"/>
          <w:sz w:val="24"/>
          <w:szCs w:val="24"/>
          <w:lang w:eastAsia="ru-RU"/>
        </w:rPr>
        <w:t>таким</w:t>
      </w:r>
      <w:r>
        <w:rPr>
          <w:rFonts w:cs="Arial CYR" w:ascii="Arial CYR" w:hAnsi="Arial CYR"/>
          <w:color w:val="000000"/>
          <w:sz w:val="24"/>
          <w:szCs w:val="24"/>
          <w:lang w:eastAsia="ru-RU"/>
        </w:rPr>
        <w:t xml:space="preserve"> образом, и все эти разные мелочи о крещения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о возложении рук: "Слава Богу, я получил дар возложения рук. Аллилуйя, ты-ты можешь Это получить таким образом. И аллилуй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xml:space="preserve">Откладывая всё это в сторону, потому что это мёртвые дела, эти реформации, реформы. Понимаете, он говорит о другой категории. Итак, он сказал: "Давайте продвинемся от этого и пойдём дальше к совершенству". Вы понимаете? </w:t>
      </w:r>
      <w:r>
        <w:rPr>
          <w:rFonts w:cs="Arial CYR" w:ascii="Arial CYR" w:hAnsi="Arial CYR"/>
          <w:color w:val="008000"/>
          <w:sz w:val="20"/>
          <w:szCs w:val="20"/>
          <w:lang w:eastAsia="ru-RU"/>
        </w:rPr>
        <w:t>[Собрание говорит: "Аминь".-Ред.]</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273</w:t>
        <w:tab/>
        <w:t xml:space="preserve">А церковь до сих пор задерживается на </w:t>
      </w:r>
      <w:r>
        <w:rPr>
          <w:rFonts w:cs="Arial CYR" w:ascii="Arial CYR" w:hAnsi="Arial CYR"/>
          <w:i/>
          <w:iCs/>
          <w:color w:val="000000"/>
          <w:sz w:val="24"/>
          <w:szCs w:val="24"/>
          <w:lang w:eastAsia="ru-RU"/>
        </w:rPr>
        <w:t>тех</w:t>
      </w:r>
      <w:r>
        <w:rPr>
          <w:rFonts w:cs="Arial CYR" w:ascii="Arial CYR" w:hAnsi="Arial CYR"/>
          <w:color w:val="000000"/>
          <w:sz w:val="24"/>
          <w:szCs w:val="24"/>
          <w:lang w:eastAsia="ru-RU"/>
        </w:rPr>
        <w:t xml:space="preserve"> вещах. Вот что они пытались делать. Ранняя еврейская церковь хотела сказать: "Ну, я крестился через погружение, и-и я был...получил </w:t>
      </w:r>
      <w:r>
        <w:rPr>
          <w:rFonts w:cs="Arial CYR" w:ascii="Arial CYR" w:hAnsi="Arial CYR"/>
          <w:i/>
          <w:iCs/>
          <w:color w:val="000000"/>
          <w:sz w:val="24"/>
          <w:szCs w:val="24"/>
          <w:lang w:eastAsia="ru-RU"/>
        </w:rPr>
        <w:t>то</w:t>
      </w:r>
      <w:r>
        <w:rPr>
          <w:rFonts w:cs="Arial CYR" w:ascii="Arial CYR" w:hAnsi="Arial CYR"/>
          <w:color w:val="000000"/>
          <w:sz w:val="24"/>
          <w:szCs w:val="24"/>
          <w:lang w:eastAsia="ru-RU"/>
        </w:rPr>
        <w:t xml:space="preserve"> и </w:t>
      </w:r>
      <w:r>
        <w:rPr>
          <w:rFonts w:cs="Arial CYR" w:ascii="Arial CYR" w:hAnsi="Arial CYR"/>
          <w:i/>
          <w:iCs/>
          <w:color w:val="000000"/>
          <w:sz w:val="24"/>
          <w:szCs w:val="24"/>
          <w:lang w:eastAsia="ru-RU"/>
        </w:rPr>
        <w:t>сё</w:t>
      </w:r>
      <w:r>
        <w:rPr>
          <w:rFonts w:cs="Arial CYR" w:ascii="Arial CYR" w:hAnsi="Arial CYR"/>
          <w:color w:val="000000"/>
          <w:sz w:val="24"/>
          <w:szCs w:val="24"/>
          <w:lang w:eastAsia="ru-RU"/>
        </w:rPr>
        <w:t xml:space="preserve">, и все </w:t>
      </w:r>
      <w:r>
        <w:rPr>
          <w:rFonts w:cs="Arial CYR" w:ascii="Arial CYR" w:hAnsi="Arial CYR"/>
          <w:i/>
          <w:iCs/>
          <w:color w:val="000000"/>
          <w:sz w:val="24"/>
          <w:szCs w:val="24"/>
          <w:lang w:eastAsia="ru-RU"/>
        </w:rPr>
        <w:t>эти</w:t>
      </w:r>
      <w:r>
        <w:rPr>
          <w:rFonts w:cs="Arial CYR" w:ascii="Arial CYR" w:hAnsi="Arial CYR"/>
          <w:color w:val="000000"/>
          <w:sz w:val="24"/>
          <w:szCs w:val="24"/>
          <w:lang w:eastAsia="ru-RU"/>
        </w:rPr>
        <w:t xml:space="preserve"> вещ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 сказал: "Отложите всё это в сторону, оставляя это позади". Но сказал ли он, что нам не следует это делать? Теперь послушайте, что он об этом сказал:</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И это сделаем,...Бог позволи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в оригинале говорится то же самое:</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Это мы сделаем, если Бог нам позволит. </w:t>
      </w:r>
      <w:r>
        <w:rPr>
          <w:rFonts w:cs="Arial CYR" w:ascii="Arial CYR" w:hAnsi="Arial CYR"/>
          <w:color w:val="000000"/>
          <w:sz w:val="24"/>
          <w:szCs w:val="24"/>
          <w:lang w:eastAsia="ru-RU"/>
        </w:rPr>
        <w:t>(Видите?)</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Это мы сделаем, если Бог нам позволит.</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276</w:t>
        <w:tab/>
        <w:t xml:space="preserve">Крещения, возложение рук и прочее, но это не совершенно. Это только плотская реформа. И именно на этом сегодня остановились церкви, — на той плотской реформе. Один из них сказал: "О-о, ну, вода...слово "крещение" означает </w:t>
      </w:r>
      <w:r>
        <w:rPr>
          <w:rFonts w:cs="Arial CYR" w:ascii="Arial CYR" w:hAnsi="Arial CYR"/>
          <w:i/>
          <w:iCs/>
          <w:color w:val="000000"/>
          <w:sz w:val="24"/>
          <w:szCs w:val="24"/>
          <w:lang w:eastAsia="ru-RU"/>
        </w:rPr>
        <w:t>это</w:t>
      </w:r>
      <w:r>
        <w:rPr>
          <w:rFonts w:cs="Arial CYR" w:ascii="Arial CYR" w:hAnsi="Arial CYR"/>
          <w:color w:val="000000"/>
          <w:sz w:val="24"/>
          <w:szCs w:val="24"/>
          <w:lang w:eastAsia="ru-RU"/>
        </w:rPr>
        <w:t xml:space="preserve">, и это означает </w:t>
      </w:r>
      <w:r>
        <w:rPr>
          <w:rFonts w:cs="Arial CYR" w:ascii="Arial CYR" w:hAnsi="Arial CYR"/>
          <w:i/>
          <w:iCs/>
          <w:color w:val="000000"/>
          <w:sz w:val="24"/>
          <w:szCs w:val="24"/>
          <w:lang w:eastAsia="ru-RU"/>
        </w:rPr>
        <w:t>то</w:t>
      </w:r>
      <w:r>
        <w:rPr>
          <w:rFonts w:cs="Arial CYR" w:ascii="Arial CYR" w:hAnsi="Arial CYR"/>
          <w:color w:val="000000"/>
          <w:sz w:val="24"/>
          <w:szCs w:val="24"/>
          <w:lang w:eastAsia="ru-RU"/>
        </w:rPr>
        <w:t>".</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xml:space="preserve">И учреждают организации: и одни окропляют, другие поливают, другие крестят лицом вперёд, другие — назад, и всё такое; некоторые возлагают руки на больных, а другие ставят апостолов, а третьи ставят пророков, и так далее, через возложение рук; и проповедуют воскресение из мёртвых, (и с этим всё в порядке), и верховное Божество Христа (это хорошо); но он сказал: "Всё это формальные реформации. Мы всего лишь реформировали. Теперь пойдём дальше к совершенству". У вас вырисовывается картина? </w:t>
      </w:r>
      <w:r>
        <w:rPr>
          <w:rFonts w:cs="Arial CYR" w:ascii="Arial CYR" w:hAnsi="Arial CYR"/>
          <w:color w:val="008000"/>
          <w:sz w:val="20"/>
          <w:szCs w:val="20"/>
          <w:lang w:eastAsia="ru-RU"/>
        </w:rPr>
        <w:t>[Собрание говорит: "Аминь".-Ред.]</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78</w:t>
        <w:tab/>
        <w:t>Теперь следите, как раз сейчас начинается глубина:</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Ибо невозможно — однажды просвещённых, и вкусивших дара небесного, и соделавшихся причастниками Духа Святого,</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И вкусивших благого слова Божия...</w:t>
      </w:r>
      <w:r>
        <w:rPr>
          <w:rFonts w:cs="Arial CYR" w:ascii="Arial CYR" w:hAnsi="Arial CYR"/>
          <w:color w:val="000000"/>
          <w:sz w:val="24"/>
          <w:szCs w:val="24"/>
          <w:lang w:eastAsia="ru-RU"/>
        </w:rPr>
        <w:t>силы</w:t>
      </w:r>
      <w:r>
        <w:rPr>
          <w:rFonts w:cs="Times New Roman CYR" w:ascii="Times New Roman CYR" w:hAnsi="Times New Roman CYR"/>
          <w:i/>
          <w:iCs/>
          <w:color w:val="800000"/>
          <w:sz w:val="25"/>
          <w:szCs w:val="25"/>
          <w:lang w:eastAsia="ru-RU"/>
        </w:rPr>
        <w:t xml:space="preserve"> будущего мира,</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И отпадших, опять обновлять покаянием, когда они снова распинают в себе Сына Божия и выставляют Его на открытый позор. </w:t>
      </w:r>
      <w:r>
        <w:rPr>
          <w:rFonts w:cs="Arial CYR" w:ascii="Arial CYR" w:hAnsi="Arial CYR"/>
          <w:color w:val="008000"/>
          <w:sz w:val="20"/>
          <w:szCs w:val="20"/>
          <w:lang w:eastAsia="ru-RU"/>
        </w:rPr>
        <w:t>[Перевод с английского-Пер.]</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ак вот, я знаю, что у вас, законники, сейчас в мыслях, но вы неправы. Понимаете? Хорошо. Я стою на этом, и Библия это подтверждает, что: "Если Бог спас человека, то он спасён на время и на всю Вечность". Невозможно сделать так, чтобы Она говорила что-то друго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80</w:t>
        <w:tab/>
        <w:t>Недавно ко мне подошёл один фундаменталист и сказал: "На одном я тебя поймал, Проповедник Бранхам. На одном я тебя поймал. Ты сказал: 'Если человек был спасён, он никогда не может быть потерян?"</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сказал: "Так Бог сказа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 сказал: "Я хочу у тебя кое-что спросить. Саул был пророком, и он пророчествовал. И ты знаешь, что он был Божьим помазанником, Библия так говорит. И он совершил самоубийство, и он был потерянны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сказал: "Разве?" Я сказал: "Библия заявляет, что он был 'спасён'. После того как он стал врагом Богу, он по-прежнему был спасён. Библия так говорит. Да и, в конце концов, он не совершил самоубийство. Филистимлянин убил его, а Давид убил Филистимлянина за то, что тот убил его. Он упал на свой меч, копьё, на меч, но он не...он от этого не погиб. И Филистимлянин убил его. А тогда, когда Саул отправился к колдунье, и она вызвала дух Самуила, потому что он не вошёл во Славу, он был в раю под пролитой кровью быков и козлов, которая не могла уничтожить грех. Но он должен был находиться в месте ожидания, называемым Раем, пока он не вошё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84</w:t>
        <w:tab/>
        <w:t>И именно в этом, вы, католики, запутались. Видите? Так вот, сейчас рая больше нет. Мы входим прямо в Присутствие Божь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когда колдунья из Аэндора вызвала дух Самуила, он предстал. И она пала на лицо своё, и сказала: "Зачем ты обманул мен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Саул стоял там не только...Я имею в виду, Самуил, в своих одеяниях пророка, он по-прежнему был пророком. Он сказал: "Зачем ты вызвал меня из моего покоя, — сказал, — ведь ты стал врагом Бог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 сказал: "Ну, Урим мне больше не говорит, пророк больше не может мне пророчествовать, и я не вижу снов".</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Самуил сказал: "Ты стал врагом Богу, но завтра сражение пойдёт наоборот, и завтра ты умрёшь. И к этому времени завтра вечером ты будешь со мной". Если Саул был погибшим, то и Самуил тоже, они оба были вместе. Конечно! Библия так говори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89</w:t>
        <w:tab/>
        <w:t>Так вот, можно быть эмоционально возбуждённым через говорение на языках, восклицание, дёрганье, тряску, бегание туда-сюда по проходу. Ничего против этого, но можно заставить себя поверить, что ты спасён, когда это не так. Вы не спасены, ваша жизнь докажет, кто вы такие. Иисус сказал, что докажет: "По их плодам узнаете их". Ваша жизнь докажет, спасены вы или нет, даже если вы рта не откроете. Она докажет, кто вы таки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Но всё это возбуждение и эмоция, и присоединение к церкви, и: "Я крестился во имя Иисуса, аллилуйя, я знаю, что получил Его", это ничего не значи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крестился во имя Отца, Сына и Святого Духа лицом вперёд, три раза. Я Его получил". Это ничего не значи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92</w:t>
        <w:tab/>
        <w:t>Павел сказал: "Давайте теперь пойдём дальше к совершенству". Мы говорим о ставших совершенными, и если мы это проследим, вы обнаружите, что ставшие совершенными — это Избранные. Через несколько минут я докажу это вам по Библии. Это Избранные, которых видел Бог прежде основания мира (каждого из них). И Он послал Иисуса искупить тех людей, не весь мир. Он хотел бы, но для тех Он должен был проделать путь. И единственное, как Он мог это сделать — это послать Христа; чтобы Он мог стать умилостивлением за наши грехи, чтобы тех, кто был избран, Он мог привести к Себе во Слав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93</w:t>
        <w:tab/>
        <w:t>Можете себе представить, что Бог ведёт Своё дело так безответственно, что сказал бы: "Ну, может быть, кто-нибудь сжалится надо Мной, может быть, они придут и получат спасение"? Да Богу не нужно умолять вас что-то сделать. Если и нужно умолять, так это вам надо умолять, а не Бог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потом, Христос умер, чтобы спасти тех, кого Бог через предузнание избрал для встречи с Ним там без пятна и порока. До основания мира Он видел вас во Славе. Так Библия говорит, Ефесянам 1-я глава...5-я глава, 1-й стих. Бог предопределил через предузнани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95</w:t>
        <w:tab/>
        <w:t>Так вот, если Бог это сделал (предопределил нас прежде основания мира и знал каждого из нас по имени прежде основания мира, и избрал нас к Вечной Жизни, и послал Иисуса Христа искупить нас, а шесть тысяч лет назад Он видел нас, чтобы мы могли явиться к Его похвале во Славе), то как же вы можете оказаться погибшим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так, если вы спасены, то вы спасены! Если Бог спасёт вас сегодня вечером, зная, что Он потеряет вас ровно через десять лет, то Он действует во вред Своей Собственной цели (безграничный, Всемогущий, Вечный, бесконечный мудрый Бог тогда не имеет достаточно знания, чтобы знать, продержитесь вы или не продержитесь). Тогда, когда Он вас спасает, вы скажете: "Ну, пусть Он попытается, посмотрю, что Он сделает" (тогда Он не знает конец от начала). Бог знает, что Он делает, уж об этом-то не беспокойтесь. Это мы с вами тут ковыляем. Бог знает, что делает. И Он знал, что мы...продержимся ли мы, или что мы будем дела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97</w:t>
        <w:tab/>
        <w:t>Итак, Библия говорит, что Исав и Иаков, прежде чем родились оба ребёнка, Бог сказал: "Одного Я люблю, а другого ненавижу"; даже до того, как они сделали свой первый вздох, чтобы Его избрание оставалось верны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Кем был Авраам? (Через несколько минут мы дойдём до него.) Кто он был такой, чтобы Бог его призвал? Спас его ни за что. Бог заключает завет с человеком, а человек нарушает завет. Но Бог заключил этот Завет с Самим Собой и поклялся в этом Самому Себе. Человек не имеет к этому никакого отношения, это предузнание Самого Бога. Всё равно Он это сдела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99</w:t>
        <w:tab/>
        <w:t>Так вот, вы скажете: "Ну, Брат Бранхам, если я стану Христианином, тогда я смогу делать всё, что только захочу?" Абсолютно. Если вы Христианин, делайте всё, что хотите; и я гарантирую, что у вас не будет никакого желания поступать неправильно. Делайте, что угодно...Я всегда делал именно то, что хотел. И если я служу Господу из-за того, что боюсь попасть в ад, то я не служу Ему правильно. Если я живу верно по отношению к моей жене из-за страха, что она со мной разведётся, то никудышный из меня муж. Но я ни за что не причинил бы ей боль, потому что я люблю её.</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300</w:t>
        <w:tab/>
        <w:t xml:space="preserve">То же самое и со Христом, когда человек родился от Духа Божьего. Не потому, что он восклицал, говорил на языках или какие-то эмоции; но в его сердце вошла любовь и заняла место этого мира. Уверяю вас, он любит и ходит с Ним каждый день. Ему не надо говорить: "Неправильно делать </w:t>
      </w:r>
      <w:r>
        <w:rPr>
          <w:rFonts w:cs="Arial CYR" w:ascii="Arial CYR" w:hAnsi="Arial CYR"/>
          <w:i/>
          <w:iCs/>
          <w:color w:val="000000"/>
          <w:sz w:val="24"/>
          <w:szCs w:val="24"/>
          <w:lang w:eastAsia="ru-RU"/>
        </w:rPr>
        <w:t>то, другое</w:t>
      </w:r>
      <w:r>
        <w:rPr>
          <w:rFonts w:cs="Arial CYR" w:ascii="Arial CYR" w:hAnsi="Arial CYR"/>
          <w:color w:val="000000"/>
          <w:sz w:val="24"/>
          <w:szCs w:val="24"/>
          <w:lang w:eastAsia="ru-RU"/>
        </w:rPr>
        <w:t xml:space="preserve"> и </w:t>
      </w:r>
      <w:r>
        <w:rPr>
          <w:rFonts w:cs="Arial CYR" w:ascii="Arial CYR" w:hAnsi="Arial CYR"/>
          <w:i/>
          <w:iCs/>
          <w:color w:val="000000"/>
          <w:sz w:val="24"/>
          <w:szCs w:val="24"/>
          <w:lang w:eastAsia="ru-RU"/>
        </w:rPr>
        <w:t>третье</w:t>
      </w:r>
      <w:r>
        <w:rPr>
          <w:rFonts w:cs="Arial CYR" w:ascii="Arial CYR" w:hAnsi="Arial CYR"/>
          <w:color w:val="000000"/>
          <w:sz w:val="24"/>
          <w:szCs w:val="24"/>
          <w:lang w:eastAsia="ru-RU"/>
        </w:rPr>
        <w:t>", он знает, что это неправильно. И он ходит...он предназначенный результат суверенной Божьей благодати. Точно!</w:t>
      </w:r>
    </w:p>
    <w:p>
      <w:pPr>
        <w:pStyle w:val="Normal"/>
        <w:autoSpaceDE w:val="false"/>
        <w:spacing w:lineRule="auto" w:line="240" w:before="0" w:after="0"/>
        <w:ind w:left="50" w:right="50" w:hanging="0"/>
        <w:rPr/>
      </w:pPr>
      <w:r>
        <w:rPr>
          <w:rFonts w:cs="Times New Roman CYR" w:ascii="Times New Roman CYR" w:hAnsi="Times New Roman CYR"/>
          <w:i/>
          <w:iCs/>
          <w:color w:val="800000"/>
          <w:sz w:val="25"/>
          <w:szCs w:val="25"/>
          <w:lang w:eastAsia="ru-RU"/>
        </w:rPr>
        <w:tab/>
        <w:t xml:space="preserve">Ибо невозможно-однажды просвещённых, ...соделавшихся причастниками... небесного </w:t>
      </w:r>
      <w:r>
        <w:rPr>
          <w:rFonts w:cs="Arial CYR" w:ascii="Arial CYR" w:hAnsi="Arial CYR"/>
          <w:color w:val="000000"/>
          <w:sz w:val="24"/>
          <w:szCs w:val="24"/>
          <w:lang w:eastAsia="ru-RU"/>
        </w:rPr>
        <w:t>призвания... (Итак, мы когда-то считали, что это тот человек, который однажды был просвещён и снова отпал, но в Библии не говорится таким образом.)</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Абсолютно невозможно человеку,... (он здесь говорит) ...который получил Святого Духа, когда-нибудь отпасть. (Теперь прочитайте и проверьте, верно ли это. Взгляните сюда, возьмите текст, весь текст, и содержание... вернее, контекст.)</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301</w:t>
        <w:tab/>
        <w:t xml:space="preserve">Теперь он начинает говорить о...Что это? "Поспешим к совершенству!" Итак, он сказал: "Не плотское, не станем полагать здесь основание учениям и крещению, и реформации, и так далее. Не будем этого делать. Давайте поспешим к совершенству". Тема — </w:t>
      </w:r>
      <w:r>
        <w:rPr>
          <w:rFonts w:cs="Arial CYR" w:ascii="Arial CYR" w:hAnsi="Arial CYR"/>
          <w:i/>
          <w:iCs/>
          <w:color w:val="000000"/>
          <w:sz w:val="24"/>
          <w:szCs w:val="24"/>
          <w:lang w:eastAsia="ru-RU"/>
        </w:rPr>
        <w:t>совершенство</w:t>
      </w:r>
      <w:r>
        <w:rPr>
          <w:rFonts w:cs="Arial CYR" w:ascii="Arial CYR" w:hAnsi="Arial CYR"/>
          <w:color w:val="000000"/>
          <w:sz w:val="24"/>
          <w:szCs w:val="24"/>
          <w:lang w:eastAsia="ru-RU"/>
        </w:rPr>
        <w:t xml:space="preserve">, а совершенство приходит через Христа. А как мы вошли во Христа? Присоединением к церкви? Одним Духом мы все крестились в одно Тело! Не: </w:t>
      </w:r>
      <w:r>
        <w:rPr>
          <w:rFonts w:cs="Arial CYR" w:ascii="Arial CYR" w:hAnsi="Arial CYR"/>
          <w:i/>
          <w:iCs/>
          <w:color w:val="000000"/>
          <w:sz w:val="24"/>
          <w:szCs w:val="24"/>
          <w:lang w:eastAsia="ru-RU"/>
        </w:rPr>
        <w:t>одним</w:t>
      </w:r>
      <w:r>
        <w:rPr>
          <w:rFonts w:cs="Arial CYR" w:ascii="Arial CYR" w:hAnsi="Arial CYR"/>
          <w:color w:val="000000"/>
          <w:sz w:val="24"/>
          <w:szCs w:val="24"/>
          <w:lang w:eastAsia="ru-RU"/>
        </w:rPr>
        <w:t xml:space="preserve"> говорением языками; </w:t>
      </w:r>
      <w:r>
        <w:rPr>
          <w:rFonts w:cs="Arial CYR" w:ascii="Arial CYR" w:hAnsi="Arial CYR"/>
          <w:i/>
          <w:iCs/>
          <w:color w:val="000000"/>
          <w:sz w:val="24"/>
          <w:szCs w:val="24"/>
          <w:lang w:eastAsia="ru-RU"/>
        </w:rPr>
        <w:t>одним</w:t>
      </w:r>
      <w:r>
        <w:rPr>
          <w:rFonts w:cs="Arial CYR" w:ascii="Arial CYR" w:hAnsi="Arial CYR"/>
          <w:color w:val="000000"/>
          <w:sz w:val="24"/>
          <w:szCs w:val="24"/>
          <w:lang w:eastAsia="ru-RU"/>
        </w:rPr>
        <w:t xml:space="preserve"> рукопожатием; </w:t>
      </w:r>
      <w:r>
        <w:rPr>
          <w:rFonts w:cs="Arial CYR" w:ascii="Arial CYR" w:hAnsi="Arial CYR"/>
          <w:i/>
          <w:iCs/>
          <w:color w:val="000000"/>
          <w:sz w:val="24"/>
          <w:szCs w:val="24"/>
          <w:lang w:eastAsia="ru-RU"/>
        </w:rPr>
        <w:t>одним</w:t>
      </w:r>
      <w:r>
        <w:rPr>
          <w:rFonts w:cs="Arial CYR" w:ascii="Arial CYR" w:hAnsi="Arial CYR"/>
          <w:color w:val="000000"/>
          <w:sz w:val="24"/>
          <w:szCs w:val="24"/>
          <w:lang w:eastAsia="ru-RU"/>
        </w:rPr>
        <w:t xml:space="preserve"> водным крещением. Но одним Духом мы крестились в одно Тело. Вы понимае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02</w:t>
        <w:tab/>
        <w:t>Это совершенство. И когда вы в это входите, вы ВО Христе, и мир для вас мёртв. И вы каждый день ходите с Агнцем, и ваши шаги определены Богом на то, что нужно делать. О-о, мы проходим испытания и проверки. Вы скажете: "У тебя есть испытания?" Да, господ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Что есть...Благодать — это то, что Бог сделал для меня, дела — это то, что я делаю для Бога. Так вот, из этого делают учение, думают, что дела — это то, как можно добиться заслуг. Если это так, то это не безвозмездный дар. Благодать — это то, что Бог сделал для вас, по благодати вы спасены. А дела — это то, что вы делаете в благодарность за благодать, которую Он вам оказал. И если вы Его любите, то вам нравится совершать дела Господа. Конечно, потому что тогда вы-вы любите Е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04</w:t>
        <w:tab/>
        <w:t>Я взял в жёны Меду Брой, — это то, что для неё сделала любовь. То, что она делает в знак благодарности: она милая женщина, остаётся дома, заботится о детях и живёт добропорядочной верной жизнью. Это не потому, что мы не женаты: мы женаты. Но она делает это в знак признательности. Если бы она каждый день бегала в центр города и расхаживала по всем дешёвым магазинам, и туда-сюда по улицам, и никогда не мыла бы посуду или ещё что-то, мы всё равно женаты! Абсолютно! Когда я дал обет, это решает дело. Она — моя жена до тех пор, пока в нас есть жизнь, она — моя жена. Это её обет. Но что она делает в знак благодарности за это: она остаётся дома и заботится о детях, и старается быть настоящей жено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05</w:t>
        <w:tab/>
        <w:t>Я мог бы уезжать и всё время где-то пропадать, просто разъезжать без конца по стране и оставлять её полуголодной и всё такое, оставляя детей без еды, мы всё равно женаты! Даже если она со мной разведётся, я всё равно женат до тех пор, пока в моём теле есть жизнь. Я дал такой обет: "До смерти мы неразлучны". Правильно, мы по-прежнему женаты. Но однако никудышный из меня получается муж. Никудышная из неё жена. Так что, если мы любим друг друга, мы держимся вместе и тянем ношу вмес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06</w:t>
        <w:tab/>
        <w:t>То же самое с Богом и Его Церковью, когда вы родились в Царствие Божье. У вас будут взлёты и падения, верно, но вы по-прежнему Христианин, вы по-прежнему рождённые от Духа Божьего! Может, Богу придётся пораньше забрать вас с земли.</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невозможно — однажды </w:t>
      </w:r>
      <w:r>
        <w:rPr>
          <w:rFonts w:cs="Arial CYR" w:ascii="Arial CYR" w:hAnsi="Arial CYR"/>
          <w:color w:val="000000"/>
          <w:sz w:val="24"/>
          <w:szCs w:val="24"/>
          <w:lang w:eastAsia="ru-RU"/>
        </w:rPr>
        <w:t>просвещённым,</w:t>
      </w:r>
      <w:r>
        <w:rPr>
          <w:rFonts w:cs="Times New Roman CYR" w:ascii="Times New Roman CYR" w:hAnsi="Times New Roman CYR"/>
          <w:i/>
          <w:iCs/>
          <w:color w:val="800000"/>
          <w:sz w:val="25"/>
          <w:szCs w:val="25"/>
          <w:lang w:eastAsia="ru-RU"/>
        </w:rPr>
        <w:t xml:space="preserve"> и </w:t>
      </w:r>
      <w:r>
        <w:rPr>
          <w:rFonts w:cs="Arial CYR" w:ascii="Arial CYR" w:hAnsi="Arial CYR"/>
          <w:color w:val="000000"/>
          <w:sz w:val="24"/>
          <w:szCs w:val="24"/>
          <w:lang w:eastAsia="ru-RU"/>
        </w:rPr>
        <w:t>вкусившим</w:t>
      </w:r>
      <w:r>
        <w:rPr>
          <w:rFonts w:cs="Times New Roman CYR" w:ascii="Times New Roman CYR" w:hAnsi="Times New Roman CYR"/>
          <w:i/>
          <w:iCs/>
          <w:color w:val="800000"/>
          <w:sz w:val="25"/>
          <w:szCs w:val="25"/>
          <w:lang w:eastAsia="ru-RU"/>
        </w:rPr>
        <w:t xml:space="preserve"> дара небесного,...</w:t>
      </w:r>
      <w:r>
        <w:rPr>
          <w:rFonts w:cs="Arial CYR" w:ascii="Arial CYR" w:hAnsi="Arial CYR"/>
          <w:color w:val="000000"/>
          <w:sz w:val="24"/>
          <w:szCs w:val="24"/>
          <w:lang w:eastAsia="ru-RU"/>
        </w:rPr>
        <w:t>когда-нибудь отпасть,</w:t>
      </w:r>
      <w:r>
        <w:rPr>
          <w:rFonts w:cs="Times New Roman CYR" w:ascii="Times New Roman CYR" w:hAnsi="Times New Roman CYR"/>
          <w:i/>
          <w:iCs/>
          <w:color w:val="800000"/>
          <w:sz w:val="25"/>
          <w:szCs w:val="25"/>
          <w:lang w:eastAsia="ru-RU"/>
        </w:rPr>
        <w:t xml:space="preserve"> опять обновлять </w:t>
      </w:r>
      <w:r>
        <w:rPr>
          <w:rFonts w:cs="Arial CYR" w:ascii="Arial CYR" w:hAnsi="Arial CYR"/>
          <w:color w:val="000000"/>
          <w:sz w:val="24"/>
          <w:szCs w:val="24"/>
          <w:lang w:eastAsia="ru-RU"/>
        </w:rPr>
        <w:t>себя</w:t>
      </w:r>
      <w:r>
        <w:rPr>
          <w:rFonts w:cs="Times New Roman CYR" w:ascii="Times New Roman CYR" w:hAnsi="Times New Roman CYR"/>
          <w:i/>
          <w:iCs/>
          <w:color w:val="800000"/>
          <w:sz w:val="25"/>
          <w:szCs w:val="25"/>
          <w:lang w:eastAsia="ru-RU"/>
        </w:rPr>
        <w:t xml:space="preserve"> покаяние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так, я знаю, о чём вы думаете, церковь. Позвольте дать вам место покрепче, чтобы у законнической стороны вообще не осталось шансов. Давайте обратимся к Евреям, 10-й главе, и ненадолго взглянем на эт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08</w:t>
        <w:tab/>
        <w:t>10-я глава, 26-й стих:</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Ибо, если мы, получивши познание истины, произвольно грешим, то не остаётся более жертвы за </w:t>
      </w:r>
      <w:r>
        <w:rPr>
          <w:rFonts w:cs="Arial CYR" w:ascii="Arial CYR" w:hAnsi="Arial CYR"/>
          <w:color w:val="000000"/>
          <w:sz w:val="24"/>
          <w:szCs w:val="24"/>
          <w:lang w:eastAsia="ru-RU"/>
        </w:rPr>
        <w:t>грех</w:t>
      </w:r>
      <w:r>
        <w:rPr>
          <w:rFonts w:cs="Times New Roman CYR" w:ascii="Times New Roman CYR" w:hAnsi="Times New Roman CYR"/>
          <w:i/>
          <w:iCs/>
          <w:color w:val="800000"/>
          <w:sz w:val="25"/>
          <w:szCs w:val="25"/>
          <w:lang w:eastAsia="ru-RU"/>
        </w:rPr>
        <w:t>,</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Но некое страшное ожидание суда и ярость огня, готового пожрать </w:t>
      </w:r>
      <w:r>
        <w:rPr>
          <w:rFonts w:cs="Arial CYR" w:ascii="Arial CYR" w:hAnsi="Arial CYR"/>
          <w:color w:val="000000"/>
          <w:sz w:val="24"/>
          <w:szCs w:val="24"/>
          <w:lang w:eastAsia="ru-RU"/>
        </w:rPr>
        <w:t>противника.</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Если отвергшийся закона Моисеева, при двух или трёх свидетелях, без милосердия наказывается смертью,</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То сколь тягчайшему, </w:t>
      </w:r>
      <w:r>
        <w:rPr>
          <w:rFonts w:cs="Arial CYR" w:ascii="Arial CYR" w:hAnsi="Arial CYR"/>
          <w:color w:val="000000"/>
          <w:sz w:val="24"/>
          <w:szCs w:val="24"/>
          <w:lang w:eastAsia="ru-RU"/>
        </w:rPr>
        <w:t>однако думаете...однако</w:t>
      </w:r>
      <w:r>
        <w:rPr>
          <w:rFonts w:cs="Times New Roman CYR" w:ascii="Times New Roman CYR" w:hAnsi="Times New Roman CYR"/>
          <w:i/>
          <w:iCs/>
          <w:color w:val="800000"/>
          <w:sz w:val="25"/>
          <w:szCs w:val="25"/>
          <w:lang w:eastAsia="ru-RU"/>
        </w:rPr>
        <w:t xml:space="preserve"> повинен будет...,...попирает...тот, кто попирает Сына Божия и не почитает за святыню Кровь завета, которою освящён, и дела благодати оскорбляет?</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09</w:t>
        <w:tab/>
        <w:t>Теперь вы скажете: "Что насчёт этого, Брат Бранхам? А как это выглядит?" Просто прочитайте; и я думал: "Писание не говорит этого". Здесь речь идёт не о Христианине. Здесь говорится о человеке, который услышал Слово и отвернулся от Него. Понимаете?</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Ибо, если мы грешим...</w:t>
      </w:r>
      <w:r>
        <w:rPr>
          <w:rFonts w:cs="Arial CYR" w:ascii="Arial CYR" w:hAnsi="Arial CYR"/>
          <w:color w:val="000000"/>
          <w:sz w:val="24"/>
          <w:szCs w:val="24"/>
          <w:lang w:eastAsia="ru-RU"/>
        </w:rPr>
        <w:t>(Что такое грех? Неверие!)</w:t>
      </w:r>
      <w:r>
        <w:rPr>
          <w:rFonts w:cs="Times New Roman CYR" w:ascii="Times New Roman CYR" w:hAnsi="Times New Roman CYR"/>
          <w:i/>
          <w:iCs/>
          <w:color w:val="800000"/>
          <w:sz w:val="25"/>
          <w:szCs w:val="25"/>
          <w:lang w:eastAsia="ru-RU"/>
        </w:rPr>
        <w:t xml:space="preserve">...если мы произвольно </w:t>
      </w:r>
      <w:r>
        <w:rPr>
          <w:rFonts w:cs="Arial CYR" w:ascii="Arial CYR" w:hAnsi="Arial CYR"/>
          <w:color w:val="000000"/>
          <w:sz w:val="24"/>
          <w:szCs w:val="24"/>
          <w:lang w:eastAsia="ru-RU"/>
        </w:rPr>
        <w:t>не верим, после того как нам было проповедано Евангелие,</w:t>
      </w:r>
      <w:r>
        <w:rPr>
          <w:rFonts w:cs="Times New Roman CYR" w:ascii="Times New Roman CYR" w:hAnsi="Times New Roman CYR"/>
          <w:i/>
          <w:iCs/>
          <w:color w:val="800000"/>
          <w:sz w:val="25"/>
          <w:szCs w:val="25"/>
          <w:lang w:eastAsia="ru-RU"/>
        </w:rPr>
        <w:t xml:space="preserve"> то не остаётся более жертвы за </w:t>
      </w:r>
      <w:r>
        <w:rPr>
          <w:rFonts w:cs="Arial CYR" w:ascii="Arial CYR" w:hAnsi="Arial CYR"/>
          <w:color w:val="000000"/>
          <w:sz w:val="24"/>
          <w:szCs w:val="24"/>
          <w:lang w:eastAsia="ru-RU"/>
        </w:rPr>
        <w:t>грех</w:t>
      </w:r>
      <w:r>
        <w:rPr>
          <w:rFonts w:cs="Times New Roman CYR" w:ascii="Times New Roman CYR" w:hAnsi="Times New Roman CYR"/>
          <w:i/>
          <w:iCs/>
          <w:color w:val="800000"/>
          <w:sz w:val="25"/>
          <w:szCs w:val="25"/>
          <w:lang w:eastAsia="ru-RU"/>
        </w:rPr>
        <w:t>,</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10</w:t>
        <w:tab/>
        <w:t>Что такое грех? Неверие! Прочитайте Святого Иоанна, 4-ю главу, Иисус сказал: "Неверующий уже осуждён". Грех — это не курение, выпивка, прелюбодеяние. Вы это делаете потому, что вы неверующий. Это просто атрибуты, вы это делаете потому, что вы неверующий. Просто бросить курить, бросить пить и так далее и тому подобное — это не значит, что вы с-...что вы Христианин; это только атрибуты вашего обращения. Но можно-можно делать это и не делать, и всё равно им не бы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ак вот, заметьте:</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r>
      <w:r>
        <w:rPr>
          <w:rFonts w:cs="Arial CYR" w:ascii="Arial CYR" w:hAnsi="Arial CYR"/>
          <w:color w:val="000000"/>
          <w:sz w:val="24"/>
          <w:szCs w:val="24"/>
          <w:lang w:eastAsia="ru-RU"/>
        </w:rPr>
        <w:t>...тот, кто не верит</w:t>
      </w:r>
      <w:r>
        <w:rPr>
          <w:rFonts w:cs="Times New Roman CYR" w:ascii="Times New Roman CYR" w:hAnsi="Times New Roman CYR"/>
          <w:i/>
          <w:iCs/>
          <w:color w:val="800000"/>
          <w:sz w:val="25"/>
          <w:szCs w:val="25"/>
          <w:lang w:eastAsia="ru-RU"/>
        </w:rPr>
        <w:t xml:space="preserve"> произвольно, </w:t>
      </w:r>
      <w:r>
        <w:rPr>
          <w:rFonts w:cs="Arial CYR" w:ascii="Arial CYR" w:hAnsi="Arial CYR"/>
          <w:color w:val="000000"/>
          <w:sz w:val="24"/>
          <w:szCs w:val="24"/>
          <w:lang w:eastAsia="ru-RU"/>
        </w:rPr>
        <w:t>после того как он... (Не-не "после того как он принял Христа в своё сердце"; Библия так не говори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Сказано:</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r>
      <w:r>
        <w:rPr>
          <w:rFonts w:cs="Arial CYR" w:ascii="Arial CYR" w:hAnsi="Arial CYR"/>
          <w:color w:val="000000"/>
          <w:sz w:val="24"/>
          <w:szCs w:val="24"/>
          <w:lang w:eastAsia="ru-RU"/>
        </w:rPr>
        <w:t>Тот, кто...</w:t>
      </w:r>
      <w:r>
        <w:rPr>
          <w:rFonts w:cs="Times New Roman CYR" w:ascii="Times New Roman CYR" w:hAnsi="Times New Roman CYR"/>
          <w:i/>
          <w:iCs/>
          <w:color w:val="800000"/>
          <w:sz w:val="25"/>
          <w:szCs w:val="25"/>
          <w:lang w:eastAsia="ru-RU"/>
        </w:rPr>
        <w:t xml:space="preserve"> если мы произвольно грешим </w:t>
      </w:r>
      <w:r>
        <w:rPr>
          <w:rFonts w:cs="Arial CYR" w:ascii="Arial CYR" w:hAnsi="Arial CYR"/>
          <w:color w:val="000000"/>
          <w:sz w:val="24"/>
          <w:szCs w:val="24"/>
          <w:lang w:eastAsia="ru-RU"/>
        </w:rPr>
        <w:t>(умышленно не верим)</w:t>
      </w:r>
      <w:r>
        <w:rPr>
          <w:rFonts w:cs="Times New Roman CYR" w:ascii="Times New Roman CYR" w:hAnsi="Times New Roman CYR"/>
          <w:i/>
          <w:iCs/>
          <w:color w:val="800000"/>
          <w:sz w:val="25"/>
          <w:szCs w:val="25"/>
          <w:lang w:eastAsia="ru-RU"/>
        </w:rPr>
        <w:t xml:space="preserve">, получивши познание истины,... </w:t>
      </w:r>
      <w:r>
        <w:rPr>
          <w:rFonts w:cs="Arial CYR" w:ascii="Arial CYR" w:hAnsi="Arial CYR"/>
          <w:color w:val="000000"/>
          <w:sz w:val="24"/>
          <w:szCs w:val="24"/>
          <w:lang w:eastAsia="ru-RU"/>
        </w:rPr>
        <w:t>(Понимаете? Вообще не для Христиан говорится!)</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13</w:t>
        <w:tab/>
        <w:t>Недавно ко мне подошла одна женщина и сказала: "Брат Бранхам, я Христианка, но я похулила Святого Дух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сказал: "Это невозможно". Христианин не может похулить Святого Духа. Вы не можете этого сделать. Дух Христианина свидетельствует о Духе Христа. Понимаете? И всё, что от Бога, вы будете называть "Божьи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Но если у вас плотской разум, вы будете высмеивать и смеяться над Святым Духом. Меня не волнует, сколько вы ходите в церковь, вы всё равно грешник, и вы хулите Святого Духа. Когда они увидели, как Иисус различает их мысли, они сказали, что Он "гадател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16</w:t>
        <w:tab/>
        <w:t>Иисус сказал: "Вы...Я прощу вам это, но когда придёт Святой Дух, только слово против Него скажите, и это вам никогда не простится". (Потому что они сказали: "В Нём нечистый дух". Называя Дух Божий "нечистым".) Христианин не может этого сделать. Христианин всегда будет называть Дух Божий "Праведностью".</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Понимаете, Христианин не может похулить Святого Духа, это посторонний хулит. Это не Христиане там стояли. Это были религиозные люди, это были ортодоксальные евреи, доктора богословия и так далее, и они смеялись над Ним и Его делами. Называли дела Божьи, что "Это делает нечистый ду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18</w:t>
        <w:tab/>
        <w:t>А как вы думаете, сколько людей сегодня хулят Святого Духа, которые дважды доктора богословия, философии? Сколько важных, твердолобых ортодоксальных, католиков, протестантов ходят по улице и смеются над действием Святого Духа! Такие отшлифованные, умники, скользкие как угри. Правильно, но они смеются над Святым Духом, а следовательно они Его хулят. Но зановорождённый Христианин не может этого сделать, он скажет: "Это мой Брат. Это Дух Живого Бога". Правильно. Христианин не может похулить Святого Дух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Это грешник хулит Святого Духа, неверующий (грешник — "неверующий"). Есть только две вещи: или ты верующий, или неверующи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20</w:t>
        <w:tab/>
        <w:t>Так вот, заметьте здесь, чтобы сейчас действительно подвести этому итог. У меня было видение, которое всегда меня беспокоило. Много лет назад я смотрел на это, я говорил: "О-о, тогда если бы человек однажды получил Святого Духа, а потом отпал, то он был бы навсегда потерян". Я не мог сопоставить смысл того другого места с эти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сказал: "Тогда почему же Библия говорит, что 'слышащий Слова Мои и верующий в Пославшего Меня имеет Вечную Жизнь (Вечную) и на суд не придёт, но перешёл от смерти к Жизни. Все, которых Отец дал Мне, придут ко Мне, и ни один из них не погибнет, Я воскрешу их в последние дни. Никто не может похитить их из руки Моей'?" Как же это относится к тому? Я просто не мог этого понять ("невозможно — однажды просвещённым"), я подумал: "Тут что-то не так, я просто не могу этого поня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22</w:t>
        <w:tab/>
        <w:t>И я отправился на одно пятидесятническое собрание много лет назад, мне кажется, сегодня в церкви не осталось ни одного, кто это помнит. Много лет назад, это даже было как раз к тому времени, когда была построена Скиния...если только Брат Грейем там, в конце, или ещё кто-нибудь. Я не знаю, был ты здесь сначала или нет. Брат Сай, думаю, Брат Махоуни был. Да, прямо перед тем, как я женилс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Действовал этот дар, я боялся. Мне говорили, что это было от дьявола. Я и не знал, пока Ангел Господень не сказал мн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24</w:t>
        <w:tab/>
        <w:t>Я отправился в Мишаваку и сидел на том собрании, и я никогда не слышал столько восклицаний и плача, и прославления Бога. Я подумал: "Брат, да это же небеса". И, о-о, как они ходили туда-сюд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м пришлось проводить это на севере по причине сегрегации. Чернокожие и белые были вместе. Образовались пятидесятнические Ассамблеи Слова и пятидесятнические Ассамблеи Иисуса Христа и стали Объединёнными Пятидесятниками. Но какое у них было пробуждение, там, в скинии Брата Рау в Мишаваке. А я, любопытный паренёк, сидел на заднем сиденье, наблюдал за всем этим. Я такого ещё никогда не вида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26</w:t>
        <w:tab/>
        <w:t>Там сидел человек...Я ещё никогда не рассказывал это на публике. Мужчина сидел с одной стороны и мужчина — с другой, и один говорил на языках, а другой это истолковывал. И они говорили, что произойдут разные вещи. Потом этот говорил на языках, а тот истолковывал. Я подумал: "Ого, разве это не чудесно!" Я подумал: "Как славно! Это, наверное, Ангелы сошли в человеческом облик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Ну, у меня было только доллар и семьдесят пять центов, чтобы до дому доехать, и я-я мог только заправить бензобак. В ту ночь я спал на кукурузном поле. Это частично есть у меня в книге, но не всё, потому что я не хотел их обижать. Итак, в тот вечер сказали: "Пусть все проповедники поднимутся на платформу". Я был на платформе, тогда я был самым молодым проповедником та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28</w:t>
        <w:tab/>
        <w:t>Итак, на следующее утро меня попросили подняться проповедовать. Я спрятался. Знаете, чернокожий мужчина сказал: "Вот он!" Вы помните эту историю, как он разоблачил, что я там сидел.</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Итак, в тот день после проповеди, прохаживаясь, я подумал: "Вот бы мне только найти тех двух мужчин!" Они заправляли собранием. Один поднимался и белел в лице, он говорил на языке. А другой это истолковывал и говорил слова: "Так говорит Господь: 'Здесь есть </w:t>
      </w:r>
      <w:r>
        <w:rPr>
          <w:rFonts w:cs="Arial CYR" w:ascii="Arial CYR" w:hAnsi="Arial CYR"/>
          <w:i/>
          <w:iCs/>
          <w:color w:val="000000"/>
          <w:sz w:val="24"/>
          <w:szCs w:val="24"/>
          <w:lang w:eastAsia="ru-RU"/>
        </w:rPr>
        <w:t>такой-то</w:t>
      </w:r>
      <w:r>
        <w:rPr>
          <w:rFonts w:cs="Arial CYR" w:ascii="Arial CYR" w:hAnsi="Arial CYR"/>
          <w:color w:val="000000"/>
          <w:sz w:val="24"/>
          <w:szCs w:val="24"/>
          <w:lang w:eastAsia="ru-RU"/>
        </w:rPr>
        <w:t xml:space="preserve"> человек, по имени </w:t>
      </w:r>
      <w:r>
        <w:rPr>
          <w:rFonts w:cs="Arial CYR" w:ascii="Arial CYR" w:hAnsi="Arial CYR"/>
          <w:i/>
          <w:iCs/>
          <w:color w:val="000000"/>
          <w:sz w:val="24"/>
          <w:szCs w:val="24"/>
          <w:lang w:eastAsia="ru-RU"/>
        </w:rPr>
        <w:t>Такой-то</w:t>
      </w:r>
      <w:r>
        <w:rPr>
          <w:rFonts w:cs="Arial CYR" w:ascii="Arial CYR" w:hAnsi="Arial CYR"/>
          <w:color w:val="000000"/>
          <w:sz w:val="24"/>
          <w:szCs w:val="24"/>
          <w:lang w:eastAsia="ru-RU"/>
        </w:rPr>
        <w:t xml:space="preserve">, которому следует сделать </w:t>
      </w:r>
      <w:r>
        <w:rPr>
          <w:rFonts w:cs="Arial CYR" w:ascii="Arial CYR" w:hAnsi="Arial CYR"/>
          <w:i/>
          <w:iCs/>
          <w:color w:val="000000"/>
          <w:sz w:val="24"/>
          <w:szCs w:val="24"/>
          <w:lang w:eastAsia="ru-RU"/>
        </w:rPr>
        <w:t>это</w:t>
      </w:r>
      <w:r>
        <w:rPr>
          <w:rFonts w:cs="Arial CYR" w:ascii="Arial CYR" w:hAnsi="Arial CYR"/>
          <w:color w:val="000000"/>
          <w:sz w:val="24"/>
          <w:szCs w:val="24"/>
          <w:lang w:eastAsia="ru-RU"/>
        </w:rPr>
        <w:t xml:space="preserve"> и </w:t>
      </w:r>
      <w:r>
        <w:rPr>
          <w:rFonts w:cs="Arial CYR" w:ascii="Arial CYR" w:hAnsi="Arial CYR"/>
          <w:i/>
          <w:iCs/>
          <w:color w:val="000000"/>
          <w:sz w:val="24"/>
          <w:szCs w:val="24"/>
          <w:lang w:eastAsia="ru-RU"/>
        </w:rPr>
        <w:t>то-то</w:t>
      </w:r>
      <w:r>
        <w:rPr>
          <w:rFonts w:cs="Arial CYR" w:ascii="Arial CYR" w:hAnsi="Arial CYR"/>
          <w:color w:val="000000"/>
          <w:sz w:val="24"/>
          <w:szCs w:val="24"/>
          <w:lang w:eastAsia="ru-RU"/>
        </w:rPr>
        <w:t>'." Брат, это была правда. И другой вставал и говорил на языке, а тот истолковыва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подумал: "О-о, вот это да, разве это не чудесно!" Итак, в тот день я размышлял, я вышел и помолился. И я подумал: "Господь, сделай это для меня снова". Я не знал, как это назвать (видени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31</w:t>
        <w:tab/>
        <w:t>Я вышел и молился, и просил Господа помочь мне, и я обошёл вокруг здания, и случайно наткнулся на одного из них. И я...Господь даёт мне возможность кое-что узнавать. Я пожал ему руку и сказал: "Здравствуй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 сказал: "Здравствуй! Как тебя зову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я сказал: "Бранха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А-а, — сказал он, — ты тот молодой парень, который сегодня утром проповедова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сказал: "Да, сэр".</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когда я завёл с ним разговор, я уловил его дух. И он был истинный Христианин, просто настоящий Христианин, брат. Я имею в виду, он был верующим. Я подумал: "О-о, разве это не чудес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33</w:t>
        <w:tab/>
        <w:t>И где-то через час там, около машины, которая казалась большущей машиной (на ней сзади было написано "Только Иисус"), и там стоял другой мужчина. И я подошёл и сказал: "Здравствуйте, сэр!"</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 сказал: "Здравствуй!" Сказал: "Ты — Брат Бранхам, который говорил сегодня утро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сказал: "Да, сэр, это я". Я сказал: "Слушайте, мне очень понравились те великие дары Божьи, которые действуют в вас, в двух братья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 сказал: "Благодарю, мистер Бранхам". И я начал чувствовать его дух, пришло видение. И если я когда-нибудь и говорил с лицемером, то это был один из них. Его жена была темноволосой женщиной. Он жил с блондинкой, имел от неё двух детей. Он был никакой не Христианин.</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Потом я сказал: "Куда же я попал? Я думал, что был среди Ангелов, а теперь я, должно быть, среди бесов. Что-то произошло! Вот один был истинным Христианином; и тот же самый Дух, сходивший на </w:t>
      </w:r>
      <w:r>
        <w:rPr>
          <w:rFonts w:cs="Arial CYR" w:ascii="Arial CYR" w:hAnsi="Arial CYR"/>
          <w:i/>
          <w:iCs/>
          <w:color w:val="000000"/>
          <w:sz w:val="24"/>
          <w:szCs w:val="24"/>
          <w:lang w:eastAsia="ru-RU"/>
        </w:rPr>
        <w:t>этого</w:t>
      </w:r>
      <w:r>
        <w:rPr>
          <w:rFonts w:cs="Arial CYR" w:ascii="Arial CYR" w:hAnsi="Arial CYR"/>
          <w:color w:val="000000"/>
          <w:sz w:val="24"/>
          <w:szCs w:val="24"/>
          <w:lang w:eastAsia="ru-RU"/>
        </w:rPr>
        <w:t xml:space="preserve"> человека, сходил на </w:t>
      </w:r>
      <w:r>
        <w:rPr>
          <w:rFonts w:cs="Arial CYR" w:ascii="Arial CYR" w:hAnsi="Arial CYR"/>
          <w:i/>
          <w:iCs/>
          <w:color w:val="000000"/>
          <w:sz w:val="24"/>
          <w:szCs w:val="24"/>
          <w:lang w:eastAsia="ru-RU"/>
        </w:rPr>
        <w:t>того</w:t>
      </w:r>
      <w:r>
        <w:rPr>
          <w:rFonts w:cs="Arial CYR" w:ascii="Arial CYR" w:hAnsi="Arial CYR"/>
          <w:color w:val="000000"/>
          <w:sz w:val="24"/>
          <w:szCs w:val="24"/>
          <w:lang w:eastAsia="ru-RU"/>
        </w:rPr>
        <w:t xml:space="preserve"> человека". Я сказал: "Теперь я совсем запутался". И я не знал, что делать. Я вопиял и умолял Господа. Я не знал, что приня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38</w:t>
        <w:tab/>
        <w:t>Они уже собирались меня...спросили меня, когда я вошёл, "получил ли я Святого Духа?" Я сказал: "Нет, сэр, не так, как вы получил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Сказал: "Ты когда-нибудь говорил языкам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сказал: "Нет, сэр".</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Сказал: "Тогда ты Его не получи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ак что я сказал: "Я...Ты, возможно, прав, мой брат; может быть, я не получил, потому что у меня нет того, что вы имеете". А потом я и рад был, что не име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ак что потом я за этим наблюдал, и я увидел, как это двигалос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41</w:t>
        <w:tab/>
        <w:t>Итак, однажды я был здесь в молитве, много лет назад. Я скажу вам, почему...за кого я молился, за Роя Дэвиса. И я был здесь в молитве, потому что он назвал меня "марионеткой", и я молился, чтобы Бог простил его за это. И у него тогда был печатный станок, выпустил газету. И через пару вечеров после этого тот станок загорелся и сгорел, когда они на нём работал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так, я стоял там, в старой пещере за мельницей Грина. И я вышел там, (я молился, пробыл там два дня), и я положил Библию на старое бревно, которое я показал недавно Брату Вуду, положил Библию, сел верхом на бревно. И подул ветер, и я подумал: "Столько просидел в этой пещере, почитаю-ка я немножко". Так что я взял Библию и начал читать, и она была открыта именно на этой главе. Ну, я начал читать, и тогда я начал задумываться, видите:</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Ибо невозможно — однажды просвещённых,...соделавшихся причастниками Духа Святого,</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вкусивших благого слова Божия и...будущего мира,</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И отпадших,...обновлять себя покаянием, когда они снова распинают в себе Сына Божия и выставляют Его на открытый позор. </w:t>
      </w:r>
      <w:r>
        <w:rPr>
          <w:rFonts w:cs="Arial CYR" w:ascii="Arial CYR" w:hAnsi="Arial CYR"/>
          <w:color w:val="008000"/>
          <w:sz w:val="20"/>
          <w:szCs w:val="20"/>
          <w:lang w:eastAsia="ru-RU"/>
        </w:rPr>
        <w:t>[Перевод с английского-Пер.]</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43</w:t>
        <w:tab/>
        <w:t>Я подумал: "Вот то Писание". Но что-то не покидало меня. Потом я начал думать: "Вот что он говорил ещё здесь, в начале: 'Не станем полагать мёртвое основание покаянию (в начале). Не станем полагать основания покаянию', а здесь он говорит: 'Нов-...снова обновлять себя покаянием. Но давайте поспешим к совершенству, оставляя всё это позади'." Потом я начал читать, потом я прочитал следующий стих:</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Земля, пившая многократно сходящий на неё дождь и произращающая злак, полезный тем, для которых и возделывается, получает </w:t>
      </w:r>
      <w:r>
        <w:rPr>
          <w:rFonts w:cs="Arial CYR" w:ascii="Arial CYR" w:hAnsi="Arial CYR"/>
          <w:color w:val="000000"/>
          <w:sz w:val="24"/>
          <w:szCs w:val="24"/>
          <w:lang w:eastAsia="ru-RU"/>
        </w:rPr>
        <w:t>благословения</w:t>
      </w:r>
      <w:r>
        <w:rPr>
          <w:rFonts w:cs="Times New Roman CYR" w:ascii="Times New Roman CYR" w:hAnsi="Times New Roman CYR"/>
          <w:i/>
          <w:iCs/>
          <w:color w:val="800000"/>
          <w:sz w:val="25"/>
          <w:szCs w:val="25"/>
          <w:lang w:eastAsia="ru-RU"/>
        </w:rPr>
        <w:t xml:space="preserve"> от Бога;</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А производящая терния и волчцы — отвержена </w:t>
      </w:r>
      <w:r>
        <w:rPr>
          <w:rFonts w:cs="Arial CYR" w:ascii="Arial CYR" w:hAnsi="Arial CYR"/>
          <w:color w:val="008000"/>
          <w:sz w:val="20"/>
          <w:szCs w:val="20"/>
          <w:lang w:eastAsia="ru-RU"/>
        </w:rPr>
        <w:t>[Синод. пер. "негодна".-Пер.]</w:t>
      </w:r>
      <w:r>
        <w:rPr>
          <w:rFonts w:cs="Times New Roman CYR" w:ascii="Times New Roman CYR" w:hAnsi="Times New Roman CYR"/>
          <w:i/>
          <w:iCs/>
          <w:color w:val="800000"/>
          <w:sz w:val="25"/>
          <w:szCs w:val="25"/>
          <w:lang w:eastAsia="ru-RU"/>
        </w:rPr>
        <w:t xml:space="preserve"> и близка к проклятию, которого конец — сожжени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когда я это прочитал, Нечто просто потрясло меня. И я подумал: "Господь, это не относится к Рою Дэвису. Для чего Тебе это дела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я начал переворачивать на другую страницу, и мне пришлось снова к Этому вернуться: "Невозможно — однажды просвещённы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Снова прочитай Эт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Потом я подумал: "Господь, что же это? Что Ты хочешь сказать, Господ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347</w:t>
        <w:tab/>
        <w:t xml:space="preserve">И я повернулся, и вернулся в свою пещеру помолиться об Этом. И когда я это сделал, я увидел вращающуюся землю. И вся она была очень хорошо вспахана, вся земля. И я увидел, как шёл человек в белом, у него в руке была сумка. Он сеял семена, когда шёл, он прошёл и скрылся за горизонтом земли. И как только он ушёл, появился парень, одетый в очень тёмную одежду, ловкий хитрец, прокрадывался вот </w:t>
      </w:r>
      <w:r>
        <w:rPr>
          <w:rFonts w:cs="Arial CYR" w:ascii="Arial CYR" w:hAnsi="Arial CYR"/>
          <w:i/>
          <w:iCs/>
          <w:color w:val="000000"/>
          <w:sz w:val="24"/>
          <w:szCs w:val="24"/>
          <w:lang w:eastAsia="ru-RU"/>
        </w:rPr>
        <w:t>так,</w:t>
      </w:r>
      <w:r>
        <w:rPr>
          <w:rFonts w:cs="Arial CYR" w:ascii="Arial CYR" w:hAnsi="Arial CYR"/>
          <w:color w:val="000000"/>
          <w:sz w:val="24"/>
          <w:szCs w:val="24"/>
          <w:lang w:eastAsia="ru-RU"/>
        </w:rPr>
        <w:t xml:space="preserve"> оглядывался. И у него были семена, и он что-то разбрасывал позади него, когда шёл по земле; осторожно оглядывался и разбрасывал. Я стоял и смотрел видени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После того как он ушёл, земля повернулась, и там был очень большой урожай, и это был урожай пшеницы. И среди пшеницы были сорняки, колючки и проче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49</w:t>
        <w:tab/>
        <w:t>Наступила засуха. И, о-о, как та пшеничка повесила свою головку и жаждала воды. Колючка повесила свою голову, и она жаждала воды. Все молились о дожде. И чуть позже появилась большая туча, взяла и полила всю землю. И маленькая колючка воспрянула, начала восклицать: "Слава Богу! Аллилуйя! Слава Господ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пшеничка, она воспрянула и начала восклицать: "Слава Богу! Слава Господ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51</w:t>
        <w:tab/>
        <w:t>И вот тогда-то мне вспомнилось Писание, которое находится в Евангелии от Матфея, 5-й главе и 45-м стихе. И послушайте, что сказал Иисус в Матфея 5:45. И слушайте внимательно, когда будем сейчас читать. Матфея, 5-я глава и 45-й, 46-й стих; 44-й для начала:</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А Я говорю вам: любите врагов ваших, благословляйте проклинающих вас </w:t>
      </w:r>
      <w:r>
        <w:rPr>
          <w:rFonts w:cs="Arial CYR" w:ascii="Arial CYR" w:hAnsi="Arial CYR"/>
          <w:color w:val="000000"/>
          <w:sz w:val="24"/>
          <w:szCs w:val="24"/>
          <w:lang w:eastAsia="ru-RU"/>
        </w:rPr>
        <w:t>и</w:t>
      </w:r>
      <w:r>
        <w:rPr>
          <w:rFonts w:cs="Times New Roman CYR" w:ascii="Times New Roman CYR" w:hAnsi="Times New Roman CYR"/>
          <w:i/>
          <w:iCs/>
          <w:color w:val="800000"/>
          <w:sz w:val="25"/>
          <w:szCs w:val="25"/>
          <w:lang w:eastAsia="ru-RU"/>
        </w:rPr>
        <w:t xml:space="preserve"> благотворите ненавидящим вас, и молитесь за обижающих вас и гонящих вас,</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Да будете...</w:t>
      </w:r>
      <w:r>
        <w:rPr>
          <w:rFonts w:cs="Arial CYR" w:ascii="Arial CYR" w:hAnsi="Arial CYR"/>
          <w:color w:val="000000"/>
          <w:sz w:val="24"/>
          <w:szCs w:val="24"/>
          <w:lang w:eastAsia="ru-RU"/>
        </w:rPr>
        <w:t>призваны</w:t>
      </w:r>
      <w:r>
        <w:rPr>
          <w:rFonts w:cs="Times New Roman CYR" w:ascii="Times New Roman CYR" w:hAnsi="Times New Roman CYR"/>
          <w:i/>
          <w:iCs/>
          <w:color w:val="800000"/>
          <w:sz w:val="25"/>
          <w:szCs w:val="25"/>
          <w:lang w:eastAsia="ru-RU"/>
        </w:rPr>
        <w:t>...Да будете сынами Отца вашего Небесного; ибо Он повелевает солнцу Своему восходить над злыми и добрыми и посылает дождь на праведных и неправедных.</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352</w:t>
        <w:tab/>
        <w:t xml:space="preserve">Итак, вы видите, от того же самого дождя, от которого растёт пшеница, растёт и колючка. И, поэтому, у меня сложилась картина. </w:t>
      </w:r>
      <w:r>
        <w:rPr>
          <w:rFonts w:cs="Arial CYR" w:ascii="Arial CYR" w:hAnsi="Arial CYR"/>
          <w:color w:val="008000"/>
          <w:sz w:val="20"/>
          <w:szCs w:val="20"/>
          <w:lang w:eastAsia="ru-RU"/>
        </w:rPr>
        <w:t>[Брат Бранхам шесть раз стучит по кафедре-Ред.]</w:t>
      </w:r>
      <w:r>
        <w:rPr>
          <w:rFonts w:cs="Arial CYR" w:ascii="Arial CYR" w:hAnsi="Arial CYR"/>
          <w:color w:val="000000"/>
          <w:sz w:val="24"/>
          <w:szCs w:val="24"/>
          <w:lang w:eastAsia="ru-RU"/>
        </w:rPr>
        <w:t xml:space="preserve"> Вот вам плотской исповедующийся, который прямо в церкви, но его плоды...Он может восклицать, прыгать, танцевать, говорить языками, но его плоды: он — колючка. И есть другой, у которого тот же самый Дух, Святой Дух может сойти прямо в группе людей, и лицемер может восклицать за счёт Святого Духа, точно так же, как колючка может жить за счёт посылаемого дождя. Вот о чём здесь говорит Павел. Но колючке невозможно стать пшеницей, или пшенице — колючкой! Вы понимаете?</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Ибо невозможно — однажды </w:t>
      </w:r>
      <w:r>
        <w:rPr>
          <w:rFonts w:cs="Arial CYR" w:ascii="Arial CYR" w:hAnsi="Arial CYR"/>
          <w:color w:val="000000"/>
          <w:sz w:val="24"/>
          <w:szCs w:val="24"/>
          <w:lang w:eastAsia="ru-RU"/>
        </w:rPr>
        <w:t>просвещённым,</w:t>
      </w:r>
      <w:r>
        <w:rPr>
          <w:rFonts w:cs="Times New Roman CYR" w:ascii="Times New Roman CYR" w:hAnsi="Times New Roman CYR"/>
          <w:i/>
          <w:iCs/>
          <w:color w:val="800000"/>
          <w:sz w:val="25"/>
          <w:szCs w:val="25"/>
          <w:lang w:eastAsia="ru-RU"/>
        </w:rPr>
        <w:t xml:space="preserve"> и </w:t>
      </w:r>
      <w:r>
        <w:rPr>
          <w:rFonts w:cs="Arial CYR" w:ascii="Arial CYR" w:hAnsi="Arial CYR"/>
          <w:color w:val="000000"/>
          <w:sz w:val="24"/>
          <w:szCs w:val="24"/>
          <w:lang w:eastAsia="ru-RU"/>
        </w:rPr>
        <w:t>ставшим</w:t>
      </w:r>
      <w:r>
        <w:rPr>
          <w:rFonts w:cs="Times New Roman CYR" w:ascii="Times New Roman CYR" w:hAnsi="Times New Roman CYR"/>
          <w:i/>
          <w:iCs/>
          <w:color w:val="800000"/>
          <w:sz w:val="25"/>
          <w:szCs w:val="25"/>
          <w:lang w:eastAsia="ru-RU"/>
        </w:rPr>
        <w:t xml:space="preserve"> причастниками </w:t>
      </w:r>
      <w:r>
        <w:rPr>
          <w:rFonts w:cs="Arial CYR" w:ascii="Arial CYR" w:hAnsi="Arial CYR"/>
          <w:color w:val="000000"/>
          <w:sz w:val="24"/>
          <w:szCs w:val="24"/>
          <w:lang w:eastAsia="ru-RU"/>
        </w:rPr>
        <w:t>дара</w:t>
      </w:r>
      <w:r>
        <w:rPr>
          <w:rFonts w:cs="Times New Roman CYR" w:ascii="Times New Roman CYR" w:hAnsi="Times New Roman CYR"/>
          <w:i/>
          <w:iCs/>
          <w:color w:val="800000"/>
          <w:sz w:val="25"/>
          <w:szCs w:val="25"/>
          <w:lang w:eastAsia="ru-RU"/>
        </w:rPr>
        <w:t xml:space="preserve"> Духа Святого,</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И </w:t>
      </w:r>
      <w:r>
        <w:rPr>
          <w:rFonts w:cs="Arial CYR" w:ascii="Arial CYR" w:hAnsi="Arial CYR"/>
          <w:color w:val="000000"/>
          <w:sz w:val="24"/>
          <w:szCs w:val="24"/>
          <w:lang w:eastAsia="ru-RU"/>
        </w:rPr>
        <w:t>вкусившим</w:t>
      </w:r>
      <w:r>
        <w:rPr>
          <w:rFonts w:cs="Times New Roman CYR" w:ascii="Times New Roman CYR" w:hAnsi="Times New Roman CYR"/>
          <w:i/>
          <w:iCs/>
          <w:color w:val="800000"/>
          <w:sz w:val="25"/>
          <w:szCs w:val="25"/>
          <w:lang w:eastAsia="ru-RU"/>
        </w:rPr>
        <w:t xml:space="preserve"> благого слова Божия и </w:t>
      </w:r>
      <w:r>
        <w:rPr>
          <w:rFonts w:cs="Arial CYR" w:ascii="Arial CYR" w:hAnsi="Arial CYR"/>
          <w:color w:val="000000"/>
          <w:sz w:val="24"/>
          <w:szCs w:val="24"/>
          <w:lang w:eastAsia="ru-RU"/>
        </w:rPr>
        <w:t>силы</w:t>
      </w:r>
      <w:r>
        <w:rPr>
          <w:rFonts w:cs="Times New Roman CYR" w:ascii="Times New Roman CYR" w:hAnsi="Times New Roman CYR"/>
          <w:i/>
          <w:iCs/>
          <w:color w:val="800000"/>
          <w:sz w:val="25"/>
          <w:szCs w:val="25"/>
          <w:lang w:eastAsia="ru-RU"/>
        </w:rPr>
        <w:t xml:space="preserve"> будущего мира,</w:t>
      </w:r>
    </w:p>
    <w:p>
      <w:pPr>
        <w:pStyle w:val="Normal"/>
        <w:autoSpaceDE w:val="false"/>
        <w:spacing w:lineRule="auto" w:line="240" w:before="0" w:after="0"/>
        <w:ind w:left="50" w:right="50" w:hanging="0"/>
        <w:rPr/>
      </w:pPr>
      <w:r>
        <w:rPr>
          <w:rFonts w:cs="Times New Roman CYR" w:ascii="Times New Roman CYR" w:hAnsi="Times New Roman CYR"/>
          <w:i/>
          <w:iCs/>
          <w:color w:val="800000"/>
          <w:sz w:val="25"/>
          <w:szCs w:val="25"/>
          <w:lang w:eastAsia="ru-RU"/>
        </w:rPr>
        <w:tab/>
      </w:r>
      <w:r>
        <w:rPr>
          <w:rFonts w:cs="Arial CYR" w:ascii="Arial CYR" w:hAnsi="Arial CYR"/>
          <w:color w:val="000000"/>
          <w:sz w:val="24"/>
          <w:szCs w:val="24"/>
          <w:lang w:eastAsia="ru-RU"/>
        </w:rPr>
        <w:t>...отпасть, чтобы</w:t>
      </w:r>
      <w:r>
        <w:rPr>
          <w:rFonts w:cs="Times New Roman CYR" w:ascii="Times New Roman CYR" w:hAnsi="Times New Roman CYR"/>
          <w:i/>
          <w:iCs/>
          <w:color w:val="800000"/>
          <w:sz w:val="25"/>
          <w:szCs w:val="25"/>
          <w:lang w:eastAsia="ru-RU"/>
        </w:rPr>
        <w:t xml:space="preserve"> опять обновлять </w:t>
      </w:r>
      <w:r>
        <w:rPr>
          <w:rFonts w:cs="Arial CYR" w:ascii="Arial CYR" w:hAnsi="Arial CYR"/>
          <w:color w:val="000000"/>
          <w:sz w:val="24"/>
          <w:szCs w:val="24"/>
          <w:lang w:eastAsia="ru-RU"/>
        </w:rPr>
        <w:t>себя... (Послушайте, что он сказал!)</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Ибо дождь многократно сходит на землю, чтобы поливать её и возделывать её здесь, и приготовить её,</w:t>
      </w:r>
    </w:p>
    <w:p>
      <w:pPr>
        <w:pStyle w:val="Normal"/>
        <w:autoSpaceDE w:val="false"/>
        <w:spacing w:lineRule="auto" w:line="240" w:before="0" w:after="0"/>
        <w:ind w:left="50" w:right="50" w:hanging="0"/>
        <w:rPr/>
      </w:pPr>
      <w:r>
        <w:rPr>
          <w:rFonts w:cs="Times New Roman CYR" w:ascii="Times New Roman CYR" w:hAnsi="Times New Roman CYR"/>
          <w:i/>
          <w:iCs/>
          <w:color w:val="800000"/>
          <w:sz w:val="25"/>
          <w:szCs w:val="25"/>
          <w:lang w:eastAsia="ru-RU"/>
        </w:rPr>
        <w:tab/>
        <w:t xml:space="preserve">А та, что с терниями и волчцами, близка к </w:t>
      </w:r>
      <w:r>
        <w:rPr>
          <w:rFonts w:cs="Arial CYR" w:ascii="Arial CYR" w:hAnsi="Arial CYR"/>
          <w:color w:val="000000"/>
          <w:sz w:val="24"/>
          <w:szCs w:val="24"/>
          <w:lang w:eastAsia="ru-RU"/>
        </w:rPr>
        <w:t>отвержению.</w:t>
      </w:r>
    </w:p>
    <w:p>
      <w:pPr>
        <w:pStyle w:val="Normal"/>
        <w:autoSpaceDE w:val="false"/>
        <w:spacing w:lineRule="auto" w:line="240" w:before="0" w:after="0"/>
        <w:ind w:left="50" w:right="50" w:hanging="0"/>
        <w:rPr/>
      </w:pPr>
      <w:r>
        <w:rPr>
          <w:rFonts w:cs="Times New Roman CYR" w:ascii="Times New Roman CYR" w:hAnsi="Times New Roman CYR"/>
          <w:i/>
          <w:iCs/>
          <w:color w:val="800000"/>
          <w:sz w:val="25"/>
          <w:szCs w:val="25"/>
          <w:lang w:eastAsia="ru-RU"/>
        </w:rPr>
        <w:tab/>
        <w:t xml:space="preserve">Так вот, посему, оставивши </w:t>
      </w:r>
      <w:r>
        <w:rPr>
          <w:rFonts w:cs="Arial CYR" w:ascii="Arial CYR" w:hAnsi="Arial CYR"/>
          <w:color w:val="000000"/>
          <w:sz w:val="24"/>
          <w:szCs w:val="24"/>
          <w:lang w:eastAsia="ru-RU"/>
        </w:rPr>
        <w:t>принципы и учения Христовы,</w:t>
      </w:r>
      <w:r>
        <w:rPr>
          <w:rFonts w:cs="Times New Roman CYR" w:ascii="Times New Roman CYR" w:hAnsi="Times New Roman CYR"/>
          <w:i/>
          <w:iCs/>
          <w:color w:val="800000"/>
          <w:sz w:val="25"/>
          <w:szCs w:val="25"/>
          <w:lang w:eastAsia="ru-RU"/>
        </w:rPr>
        <w:t xml:space="preserve"> поспешим к совершенству; и не станем снова полагать основание </w:t>
      </w:r>
      <w:r>
        <w:rPr>
          <w:rFonts w:cs="Arial CYR" w:ascii="Arial CYR" w:hAnsi="Arial CYR"/>
          <w:color w:val="000000"/>
          <w:sz w:val="24"/>
          <w:szCs w:val="24"/>
          <w:lang w:eastAsia="ru-RU"/>
        </w:rPr>
        <w:t>покаянию и мёртвым делам для Бога</w:t>
      </w:r>
      <w:r>
        <w:rPr>
          <w:rFonts w:cs="Times New Roman CYR" w:ascii="Times New Roman CYR" w:hAnsi="Times New Roman CYR"/>
          <w:i/>
          <w:iCs/>
          <w:color w:val="800000"/>
          <w:sz w:val="25"/>
          <w:szCs w:val="25"/>
          <w:lang w:eastAsia="ru-RU"/>
        </w:rPr>
        <w:t xml:space="preserve">, и вере </w:t>
      </w:r>
      <w:r>
        <w:rPr>
          <w:rFonts w:cs="Arial CYR" w:ascii="Arial CYR" w:hAnsi="Arial CYR"/>
          <w:color w:val="000000"/>
          <w:sz w:val="24"/>
          <w:szCs w:val="24"/>
          <w:lang w:eastAsia="ru-RU"/>
        </w:rPr>
        <w:t>и так далее,</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И учениям о крещениях,...</w:t>
      </w:r>
      <w:r>
        <w:rPr>
          <w:rFonts w:cs="Arial CYR" w:ascii="Arial CYR" w:hAnsi="Arial CYR"/>
          <w:color w:val="000000"/>
          <w:sz w:val="24"/>
          <w:szCs w:val="24"/>
          <w:lang w:eastAsia="ru-RU"/>
        </w:rPr>
        <w:t>возложениях</w:t>
      </w:r>
      <w:r>
        <w:rPr>
          <w:rFonts w:cs="Times New Roman CYR" w:ascii="Times New Roman CYR" w:hAnsi="Times New Roman CYR"/>
          <w:i/>
          <w:iCs/>
          <w:color w:val="800000"/>
          <w:sz w:val="25"/>
          <w:szCs w:val="25"/>
          <w:lang w:eastAsia="ru-RU"/>
        </w:rPr>
        <w:t xml:space="preserve"> рук </w:t>
      </w:r>
      <w:r>
        <w:rPr>
          <w:rFonts w:cs="Arial CYR" w:ascii="Arial CYR" w:hAnsi="Arial CYR"/>
          <w:color w:val="000000"/>
          <w:sz w:val="24"/>
          <w:szCs w:val="24"/>
          <w:lang w:eastAsia="ru-RU"/>
        </w:rPr>
        <w:t>и прочее.</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53</w:t>
        <w:tab/>
        <w:t>Видите, плотскому верующему ещё в те времена, точно как и сегодня, нравится говорить: "Ну, я принадлежу к церкви. Я покаялся. Я-я пришёл, я исповедался. Я был крещён". Видите, они полагаются на те плотские реформации. И что это делает? Это производит колючк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Что же делает совершенство? Это пшеница! Пшеница — это Божье Слово. Он использует это в качестве Своего Слова. Это Семя. Оно порождае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Всё зависит от того, какое семя посеяно в вашем сердце. Если вы приходите в церковь только потому, что вы боитесь ада, если вы присоединяетесь к церкви потому, что не хотите-не хотите попасть в ад, то вы так и остаётесь колючкой. Если вы-если вы присоединяетесь к церкви только для того, чтобы быть популярным, вы остаётесь колючкой. Если вы исполнили все эти формальности, которые надо исполнить, и это всё, что у вас есть, то вы по-прежнему колючк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56</w:t>
        <w:tab/>
        <w:t>Но настоящий, истинный Христианин стремится к совершенству, пока этот мир не станет мёртвым, и вы станете новым творением во Христе Иисусе. Тогда такому человеку никогда невозможно пасть. Так Библия говорит. Видите, как это соответствует остальному Писанию? Видите, как Она ставит там всё по места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Как же в Ней может говориться: "Человек, который однажды был спасён, никогда не может быть потерян", а смотришь сюда и говориться: "Но если ты потерян или богохульствуешь, то невозможно"? Безусловно, если ты богохульствуешь, то ты не Христианин.</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58</w:t>
        <w:tab/>
        <w:t>"Никто, говорящий Духом Божьим, не произнесёт проклятия на Иисуса". Святого Иоанна 4...точнее, 1 Иоанна 4. Никто, говорящий Духом Христа, не назовёт Иисуса "проклятым". Всякий Дух от Бога, Который в Христианской Церкви, соглашается со всем, что сказал Бог.</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Мы читаем здесь и говорим: "Он был изранен за грехи наши. Его ранами мы исцелены".</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Старый плотской разум говорит: "Дни чудес прошли. Я </w:t>
      </w:r>
      <w:r>
        <w:rPr>
          <w:rFonts w:cs="Arial CYR" w:ascii="Arial CYR" w:hAnsi="Arial CYR"/>
          <w:i/>
          <w:iCs/>
          <w:color w:val="000000"/>
          <w:sz w:val="24"/>
          <w:szCs w:val="24"/>
          <w:lang w:eastAsia="ru-RU"/>
        </w:rPr>
        <w:t>Доктор Джоунс!</w:t>
      </w:r>
      <w:r>
        <w:rPr>
          <w:rFonts w:cs="Arial CYR" w:ascii="Arial CYR" w:hAnsi="Arial CYR"/>
          <w:color w:val="000000"/>
          <w:sz w:val="24"/>
          <w:szCs w:val="24"/>
          <w:lang w:eastAsia="ru-RU"/>
        </w:rPr>
        <w:t>" Видите? "Никакого Божественного исцеления нету. Искренней религии не существует. Вы кучка взвинченных. Вы эмоциональные. Видишь, вот и всё. Ничего в этом нет. Мы — пресвитериане. Мы — лютеране"; или кто бы там ни был. "Мы знаем, на чём стои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61</w:t>
        <w:tab/>
        <w:t>Но что говорит Дух Божий? Иисус Христос тот же вче-..."АМИНЬ!" — говорит Дух Божий. Он сразу же соглашается со Словом. Да, господа, тут же. Теперь понимаете, что я имею в вид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Эти плотские реформы порождают смерть", — сказал Паве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Но куда пришла Жизнь, это совершенство: "Слышащий Слова Мои, верующий в Пославшего Меня имеет вечную Жизнь и на суд не приходит, но перешёл от смерти к Жизни. Я дам ему вечную Жизнь, воскрешу его в последние дни. Все, которых Отец дал Мне, придут ко Мне, и никто из них не будет погибшим!" Не может погибну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64</w:t>
        <w:tab/>
        <w:t>Итак, вот что это производит. Что это делает...Люди думают, что это расхолаживает людей. Брат, ты не служишь Богу под угрозой плётки. Бог не из тех, кто стегает длинным кожаным кнутом и гоняет вас. Он — Отец. Он — Любовь. Бог есть Любовь. И Библия говорит в Святого Иоанна: "Кто любит, тот от Бог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ы любишь Бога. Я бы не был, если бы я сегодня вечером пошёл и-и напился...Я никогда в жизни не выпивал. Но если бы я пошёл и напился, я не боялся бы, что получу порку. Я не поэтому иди-иду...не иду это делать. Я этого не делаю потому, что я люблю Его. Он любит меня. Это не дела закона, это не то, что я должен делать, это потому, что Он уже сделал что-то для меня, и я люблю Его за это. Вот вам, пожалуйст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66</w:t>
        <w:tab/>
        <w:t>Так что с тем Духом внутри, Который обещал: "Я дам ему вечную Жизнь, и они никогда не погибнут". Он лгал или говорил Истину? Он говорил Истину! Итак, вы видите, как Это истолковывается? Человеку невозможно пасть после того, как он уже в благодати. Он не может! Он может упасть, конечно, но не назад к покаянию (назад в то состояние, чтобы заново переделывать прежние дел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xml:space="preserve">Итак, вы без конца бегаете от пробуждения к пробуждению, то в одном месте, то потом в другом, разве вы не видите, что вы неустойчивые. Вы не утверждённые. И, безусловно...Вы скажете: "Брат Бранхам, я не знаю..." Безусловно, Бог не дал бы мне такого служения, какое Он дал, и позволил бы мне быть в заблуждении. И если бы это не было доказано Писанием, тогда это было бы заблуждение, но вот Писание, подтверждающее это. </w:t>
      </w:r>
      <w:r>
        <w:rPr>
          <w:rFonts w:cs="Arial CYR" w:ascii="Arial CYR" w:hAnsi="Arial CYR"/>
          <w:color w:val="008000"/>
          <w:sz w:val="20"/>
          <w:szCs w:val="20"/>
          <w:lang w:eastAsia="ru-RU"/>
        </w:rPr>
        <w:t>[Брат Бранхам три раза постучал по кафедре-Ред.]</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68</w:t>
        <w:tab/>
        <w:t>Под Церковью никогда не подразумевалось такое место...Люди идут и присоединяются к церкви, ссорятся, грызутся, суетятся и-и всё такое, и просто живут какой угодно плотской жизнью: "О-о, да, я Христианин".</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Сегодня я услышал исповедание одной леди, которая мне рассказала, что её муж встречается с другой. Она их ловила то в одном, то в другом месте, и та женщина говорит: "К твоему сведению, я Христианк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70</w:t>
        <w:tab/>
        <w:t>Посмотрите здесь на Джимми Осборна, проповедует тут в воскресенье утром; а в будние дни буги-вуги, рок-н-ролл и остально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Посмотрите на Элвиса Пресли (версия Иуды Искариота 1947 года), присоединяется к Ассамблеям Божьим, пятидесятник, говорит на языках в качестве Святого Духа; и отправил на мучение больше душ, чем все торгующие спиртным заведения за последние пятьдесят лет. Извратил разум детей-подростков по всему миру до того, что девочки хватают своё нижнее бельё и бросают на платформу, чтобы он поставил автограф. Такой вульгарный, что его не показывают по телевиденью, ниже пояса, как он из-...его тело. (Святой Дух, говорение на языках в качестве доказательства.) О-о, брат, если бы это был Святой Дух, то Он бы себя так не вёл. Вы прекрасно это знаете! Конечно, нет. Бог любит чистоту и непорочность, и святос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72</w:t>
        <w:tab/>
        <w:t>Я не веду себя чисто и непорочно, и свято, чтобы сделаться Христианином, но Христос во мне живёт так во мне. И я люблю Его. И если я делаю что-то неправильно, это меня осуждает, я сразу же говорю: "Боже, прости меня". Каждый день я должен просить прощения. Каждый день, что...и вам тоже приходится. Конечно, приходитс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Но вот, если вы-если вы плотские, вы просто ковыляете дальше и говорите: "А-ай, да ну, всё в порядке, я принадлежу к церкви". Видите? А вы богохульствуете именно тогда, когда у вас нет Веры, которая однажды была предана святым. Тогда вы смеётесь над Этим и называете Это "злым духом". Говорите: "Это кучка святых скакунов". Тогда вы отделяете себя между благодатью и судом, тогда с вами покончено навсегд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74</w:t>
        <w:tab/>
        <w:t>Иисус сказал: "Одно слово против Него никогда не простится ни в этом мире, ни в будущем мире". А Христианин, рождённый от Духа, не может говорить об Этом плохого, потому что Он не может, Он соглашается с Этим. Правильно.</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Вот почему люди пытаются мне сказать, что тот Огненный Столп, Который является здесь, у нас, они пытались сказать, что "это дьявол", что "это просто выдумка", и всё такое. Но фотоаппарат доказал, что это не так. И дела опираются в точности на Библию. Тот же самый Огненный Столп, Который встретил Павла на дороге в Дамаск, всё то, что Он совершал тогда, Он делает это в точности таким же образом, по Библии. </w:t>
      </w:r>
      <w:r>
        <w:rPr>
          <w:rFonts w:cs="Arial CYR" w:ascii="Arial CYR" w:hAnsi="Arial CYR"/>
          <w:color w:val="008000"/>
          <w:sz w:val="20"/>
          <w:szCs w:val="20"/>
          <w:lang w:eastAsia="ru-RU"/>
        </w:rPr>
        <w:t>[Брат Бранхам пять раз постучал по кафедре-Ред.]</w:t>
      </w:r>
      <w:r>
        <w:rPr>
          <w:rFonts w:cs="Arial CYR" w:ascii="Arial CYR" w:hAnsi="Arial CYR"/>
          <w:color w:val="000000"/>
          <w:sz w:val="24"/>
          <w:szCs w:val="24"/>
          <w:lang w:eastAsia="ru-RU"/>
        </w:rPr>
        <w:t xml:space="preserve"> Он — Христос, Сын Божи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когда мы рождены заново, мы имеем вечную Жизнь и не можем погибнуть. Человеку невозможно было бы пасть. Так Библия говори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77</w:t>
        <w:tab/>
        <w:t>Итак, слушайте, взгляните, что говорит Павел. Прочитайте сейчас всё остальное и посмотрите, не звучит ли это правильно. Давайте на минутку продвинемся дальше. 8-й стих:</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А производящая терния и волчцы — отвержена </w:t>
      </w:r>
      <w:r>
        <w:rPr>
          <w:rFonts w:cs="Arial CYR" w:ascii="Arial CYR" w:hAnsi="Arial CYR"/>
          <w:color w:val="008000"/>
          <w:sz w:val="20"/>
          <w:szCs w:val="20"/>
          <w:lang w:eastAsia="ru-RU"/>
        </w:rPr>
        <w:t>[Синод. пер. "негодна".-Пер.]</w:t>
      </w:r>
      <w:r>
        <w:rPr>
          <w:rFonts w:cs="Times New Roman CYR" w:ascii="Times New Roman CYR" w:hAnsi="Times New Roman CYR"/>
          <w:i/>
          <w:iCs/>
          <w:color w:val="800000"/>
          <w:sz w:val="25"/>
          <w:szCs w:val="25"/>
          <w:lang w:eastAsia="ru-RU"/>
        </w:rPr>
        <w:t xml:space="preserve"> и близка к проклятию, которого конец — сожжение. </w:t>
      </w:r>
      <w:r>
        <w:rPr>
          <w:rFonts w:cs="Arial CYR" w:ascii="Arial CYR" w:hAnsi="Arial CYR"/>
          <w:color w:val="000000"/>
          <w:sz w:val="24"/>
          <w:szCs w:val="24"/>
          <w:lang w:eastAsia="ru-RU"/>
        </w:rPr>
        <w:t>(Это неверующи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Теперь, следите за Павлом:</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Впрочем, возлюбленны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Это он говорит о тех, кто пытаются вернуться под закон, знаете, стараются исполнить все дела закона. Хоть они такие ритуальные, что дальше некуда, у них были крещения и возложения рук, и все эти вещи.</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Впрочем о вас, возлюбленные, мы надеемся, что вы в лучшем состоянии... </w:t>
      </w:r>
      <w:r>
        <w:rPr>
          <w:rFonts w:cs="Arial CYR" w:ascii="Arial CYR" w:hAnsi="Arial CYR"/>
          <w:color w:val="000000"/>
          <w:sz w:val="24"/>
          <w:szCs w:val="24"/>
          <w:lang w:eastAsia="ru-RU"/>
        </w:rPr>
        <w:t>(вот вам, пожалуйста, теперь послушайте его)</w:t>
      </w:r>
      <w:r>
        <w:rPr>
          <w:rFonts w:cs="Times New Roman CYR" w:ascii="Times New Roman CYR" w:hAnsi="Times New Roman CYR"/>
          <w:i/>
          <w:iCs/>
          <w:color w:val="800000"/>
          <w:sz w:val="25"/>
          <w:szCs w:val="25"/>
          <w:lang w:eastAsia="ru-RU"/>
        </w:rPr>
        <w:t xml:space="preserve">...и держитесь спасения, хотя-хотя </w:t>
      </w:r>
      <w:r>
        <w:rPr>
          <w:rFonts w:cs="Arial CYR" w:ascii="Arial CYR" w:hAnsi="Arial CYR"/>
          <w:color w:val="000000"/>
          <w:sz w:val="24"/>
          <w:szCs w:val="24"/>
          <w:lang w:eastAsia="ru-RU"/>
        </w:rPr>
        <w:t>через это</w:t>
      </w:r>
      <w:r>
        <w:rPr>
          <w:rFonts w:cs="Times New Roman CYR" w:ascii="Times New Roman CYR" w:hAnsi="Times New Roman CYR"/>
          <w:i/>
          <w:iCs/>
          <w:color w:val="800000"/>
          <w:sz w:val="25"/>
          <w:szCs w:val="25"/>
          <w:lang w:eastAsia="ru-RU"/>
        </w:rPr>
        <w:t xml:space="preserve"> и </w:t>
      </w:r>
      <w:r>
        <w:rPr>
          <w:rFonts w:cs="Arial CYR" w:ascii="Arial CYR" w:hAnsi="Arial CYR"/>
          <w:color w:val="000000"/>
          <w:sz w:val="24"/>
          <w:szCs w:val="24"/>
          <w:lang w:eastAsia="ru-RU"/>
        </w:rPr>
        <w:t>говорили</w:t>
      </w:r>
      <w:r>
        <w:rPr>
          <w:rFonts w:cs="Times New Roman CYR" w:ascii="Times New Roman CYR" w:hAnsi="Times New Roman CYR"/>
          <w:i/>
          <w:iCs/>
          <w:color w:val="800000"/>
          <w:sz w:val="25"/>
          <w:szCs w:val="25"/>
          <w:lang w:eastAsia="ru-RU"/>
        </w:rPr>
        <w:t xml:space="preserve"> так.</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Ибо не неправеден Бог, чтобы забыл </w:t>
      </w:r>
      <w:r>
        <w:rPr>
          <w:rFonts w:cs="Arial CYR" w:ascii="Arial CYR" w:hAnsi="Arial CYR"/>
          <w:color w:val="000000"/>
          <w:sz w:val="24"/>
          <w:szCs w:val="24"/>
          <w:lang w:eastAsia="ru-RU"/>
        </w:rPr>
        <w:t>дела ваши</w:t>
      </w:r>
      <w:r>
        <w:rPr>
          <w:rFonts w:cs="Times New Roman CYR" w:ascii="Times New Roman CYR" w:hAnsi="Times New Roman CYR"/>
          <w:i/>
          <w:iCs/>
          <w:color w:val="800000"/>
          <w:sz w:val="25"/>
          <w:szCs w:val="25"/>
          <w:lang w:eastAsia="ru-RU"/>
        </w:rPr>
        <w:t xml:space="preserve"> и </w:t>
      </w:r>
      <w:r>
        <w:rPr>
          <w:rFonts w:cs="Arial CYR" w:ascii="Arial CYR" w:hAnsi="Arial CYR"/>
          <w:color w:val="000000"/>
          <w:sz w:val="24"/>
          <w:szCs w:val="24"/>
          <w:lang w:eastAsia="ru-RU"/>
        </w:rPr>
        <w:t>труды</w:t>
      </w:r>
      <w:r>
        <w:rPr>
          <w:rFonts w:cs="Times New Roman CYR" w:ascii="Times New Roman CYR" w:hAnsi="Times New Roman CYR"/>
          <w:i/>
          <w:iCs/>
          <w:color w:val="800000"/>
          <w:sz w:val="25"/>
          <w:szCs w:val="25"/>
          <w:lang w:eastAsia="ru-RU"/>
        </w:rPr>
        <w:t xml:space="preserve"> любви, </w:t>
      </w:r>
      <w:r>
        <w:rPr>
          <w:rFonts w:cs="Arial CYR" w:ascii="Arial CYR" w:hAnsi="Arial CYR"/>
          <w:color w:val="000000"/>
          <w:sz w:val="24"/>
          <w:szCs w:val="24"/>
          <w:lang w:eastAsia="ru-RU"/>
        </w:rPr>
        <w:t>которые</w:t>
      </w:r>
      <w:r>
        <w:rPr>
          <w:rFonts w:cs="Times New Roman CYR" w:ascii="Times New Roman CYR" w:hAnsi="Times New Roman CYR"/>
          <w:i/>
          <w:iCs/>
          <w:color w:val="800000"/>
          <w:sz w:val="25"/>
          <w:szCs w:val="25"/>
          <w:lang w:eastAsia="ru-RU"/>
        </w:rPr>
        <w:t xml:space="preserve"> вы оказали во имя Его, послуживши и служа святым.</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79</w:t>
        <w:tab/>
        <w:t>Видите, о чём он говорит? Он не говорит о том, что Христиане отпадают, и невозможно вернуться. Он говорит о плотских верующих, которые исполняют форму реформации. Но он сказал: "О вас, кто рождён заново, о вас, Христиане, возлюбленные, мы надеемся, что вы в лучшем состоянии. Вы такого не говорите. Вы не живёте такого рода жизнью. Вы в безопасности со Христом". Что он сказал прямо здесь? Теперь давайте снова обратимся к Евреям 10, что мы брали сегодня утро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80</w:t>
        <w:tab/>
        <w:t>Тогда теперь давайте снова обратимся к Ефесянам 4:30. И давайте затронем это на минутку и посмотрим, что здесь говорится, чтобы обосновать это, чтобы сопоставить Писание с Писанием. Ефесянам 4, посмотрим, Ефесянам 4 и 30. Давайте прочитаем и посмотрим, что здесь говорится. Слушайте:</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не огорчайте Святого Духа Божия,... </w:t>
      </w:r>
      <w:r>
        <w:rPr>
          <w:rFonts w:cs="Arial CYR" w:ascii="Arial CYR" w:hAnsi="Arial CYR"/>
          <w:color w:val="000000"/>
          <w:sz w:val="24"/>
          <w:szCs w:val="24"/>
          <w:lang w:eastAsia="ru-RU"/>
        </w:rPr>
        <w:t>(Как-как мы крестились в Тело? Одним Духом!)</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не огорчайте Святого Духа Божия, Которым вы запечатлены до дня вашего искупления. </w:t>
      </w:r>
      <w:r>
        <w:rPr>
          <w:rFonts w:cs="Arial CYR" w:ascii="Arial CYR" w:hAnsi="Arial CYR"/>
          <w:color w:val="008000"/>
          <w:sz w:val="20"/>
          <w:szCs w:val="20"/>
          <w:lang w:eastAsia="ru-RU"/>
        </w:rPr>
        <w:t>[Перевод с английского-Пер.]</w:t>
      </w:r>
      <w:r>
        <w:rPr>
          <w:rFonts w:cs="Times New Roman CYR" w:ascii="Times New Roman CYR" w:hAnsi="Times New Roman CYR"/>
          <w:i/>
          <w:iCs/>
          <w:color w:val="800000"/>
          <w:sz w:val="25"/>
          <w:szCs w:val="25"/>
          <w:lang w:eastAsia="ru-RU"/>
        </w:rPr>
        <w:t xml:space="preserve"> </w:t>
      </w:r>
      <w:r>
        <w:rPr>
          <w:rFonts w:cs="Arial CYR" w:ascii="Arial CYR" w:hAnsi="Arial CYR"/>
          <w:color w:val="000000"/>
          <w:sz w:val="24"/>
          <w:szCs w:val="24"/>
          <w:lang w:eastAsia="ru-RU"/>
        </w:rPr>
        <w:t>(Правильно? Вы запечатлены в Тело Христа через Крещение Святым Духом, не от одного пробуждения до другого, но до дня искупления тела. Вот кто вы такие.)</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81</w:t>
        <w:tab/>
        <w:t>Так что вам невозможно быть потерянными. Вы пугаетесь; и вот почему испуг, испуг...страх сопровождает сомнение. Любовь сопровождает веру. Я люблю моего Отца. Я не боюсь Его, потому что я Его люблю. Он не причинит мне вреда, Он будет делать мне на благо. Если бы я боялся Его и: "О-о-о, я не знаю, сделает Он это или не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Понимаете, но если я Его люблю: "Да, Отец, я-я люблю Тебя. И я знаю, что Ты-Ты мой Отец, и Ты любишь меня, и я не боюсь, что Ты не исполнишь Своё Слово. Это Твоё обетование для меня". Таким образом поступает Дух Божий.</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Но, о-о-о, если я сделал </w:t>
      </w:r>
      <w:r>
        <w:rPr>
          <w:rFonts w:cs="Arial CYR" w:ascii="Arial CYR" w:hAnsi="Arial CYR"/>
          <w:i/>
          <w:iCs/>
          <w:color w:val="000000"/>
          <w:sz w:val="24"/>
          <w:szCs w:val="24"/>
          <w:lang w:eastAsia="ru-RU"/>
        </w:rPr>
        <w:t>это</w:t>
      </w:r>
      <w:r>
        <w:rPr>
          <w:rFonts w:cs="Arial CYR" w:ascii="Arial CYR" w:hAnsi="Arial CYR"/>
          <w:color w:val="000000"/>
          <w:sz w:val="24"/>
          <w:szCs w:val="24"/>
          <w:lang w:eastAsia="ru-RU"/>
        </w:rPr>
        <w:t xml:space="preserve">, если я сделал </w:t>
      </w:r>
      <w:r>
        <w:rPr>
          <w:rFonts w:cs="Arial CYR" w:ascii="Arial CYR" w:hAnsi="Arial CYR"/>
          <w:i/>
          <w:iCs/>
          <w:color w:val="000000"/>
          <w:sz w:val="24"/>
          <w:szCs w:val="24"/>
          <w:lang w:eastAsia="ru-RU"/>
        </w:rPr>
        <w:t>то</w:t>
      </w:r>
      <w:r>
        <w:rPr>
          <w:rFonts w:cs="Arial CYR" w:ascii="Arial CYR" w:hAnsi="Arial CYR"/>
          <w:color w:val="000000"/>
          <w:sz w:val="24"/>
          <w:szCs w:val="24"/>
          <w:lang w:eastAsia="ru-RU"/>
        </w:rPr>
        <w:t>". Видите, вот вы опять переходите на законническую сторону. Никогда не переходите на законническую сторону, это отрицательное. Положительная сторона — вот что нам нуж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84</w:t>
        <w:tab/>
        <w:t>Это уже законченное дело. Христос умер, и грех был убит, когда Он умер. И если Бог предназначил вас к Вечной Жизни: "Все, которых Отец дал Мне, придут ко Мне". Вот вам, пожалуйста, не можете быть погибшими. Вы в безопасности навсегда. "Ибо одним Духом мы все крестились в одно Тело, и одной жертвой Он навсегда сделал совершенными". Вот вам, пожалуйста. Мы никак не можем проиграть. Верно! Разве от этого вам не становится прият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85</w:t>
        <w:tab/>
        <w:t>А откуда вы знаете, что вы — Христианин? Когда ваш дух свидетельствует о Его Духе, когда любовь Божья в вашем сердце, когда вы имеете любовь, радость, мир, долготерпение, смирение, терпение, благость, кротость. Вот когда вы...плоды Духа сопровождают вашу жизн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Не потому, что вы можете танцевать в Духе, о-о, под этот современный ритм, громко брякают по пианино для этих всяких там танцев в Духе. Всё это неплохо, но они поставили всё это на ту законническую сторону. Понимаете? И поэтому они оставили Дух Божий на заднем план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87</w:t>
        <w:tab/>
        <w:t>Вот почему, когда Бог начинает проявлять Себя, они сказали: "Чепуха! Мы не хотим иметь к этому никакого отношения". Они не знают Бога. Они никогда Этого не видели. Они не могут Этого понять, потому что там внутри совсем другая жизнь. Он не знает...колючка не знает, что делает пшеница. У неё совсем другая жизн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о же самое и с Христианином по отношению к плотскому верующему, исповеднику, который выходит и исповедует: "О-о, да, я Христианин". Во рту здоровая сигара, как техасский вол, которому рога спилил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89</w:t>
        <w:tab/>
        <w:t>Женщина в шортах говорит: "О-о, да, я — член церкви. Конечно". Ваши плоды доказывают, что вы всего-навсего плотские! Правильно. Конечно же. Из этого можно сделать только один вывод: это или умственная отсталость, или на вас дух похоти. Правиль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Если вам хочется поступать, как мир, Библия говорит: "Если вы любите мир или дела этого мира, то любви Божьей даже нет в вас". Так что вот вам, пожалуйст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Вы скажете: "О-о, в таком случае в Библии говорится, что я должен это делать". Нет, это не то. Жди, пока Христос не сделает для тебя нечто, что удалит это из тебя. Тогда ты рождён от Духа Божьего. Не что ты делаешь: это то, что Он сделал для тебя. Пока не получишь любовь, что ты перешёл от смерти к Жизни. И потом наблюдай за своей жизнью, соответствует ли она. Не потому, что ты стараешься перестроить свою жизнь, но потому, что Бог приводит тебя в подчинение Его Духу. Это не вы ведёте себя по Божьему пути, это Бог ведёт вас по Своему Собственному пути. Не вы ведёте, а Бог ведё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92</w:t>
        <w:tab/>
        <w:t>Итак, понаблюдайте сейчас за этим, в то время как мы приближаемся к концу. 11-й стих:</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Желаем же, чтобы каждый из вас, для совершенной уверенности в надежде, оказывал такую же ревность до конца;</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Дабы вы не обленились, но подражали тем, которые верою и долготерпением наследуют </w:t>
      </w:r>
      <w:r>
        <w:rPr>
          <w:rFonts w:cs="Arial CYR" w:ascii="Arial CYR" w:hAnsi="Arial CYR"/>
          <w:color w:val="000000"/>
          <w:sz w:val="24"/>
          <w:szCs w:val="24"/>
          <w:lang w:eastAsia="ru-RU"/>
        </w:rPr>
        <w:t>обетование</w:t>
      </w:r>
      <w:r>
        <w:rPr>
          <w:rFonts w:cs="Times New Roman CYR" w:ascii="Times New Roman CYR" w:hAnsi="Times New Roman CYR"/>
          <w:i/>
          <w:iCs/>
          <w:color w:val="800000"/>
          <w:sz w:val="25"/>
          <w:szCs w:val="25"/>
          <w:lang w:eastAsia="ru-RU"/>
        </w:rPr>
        <w:t>.</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ак вот, ещё только одна заметка здесь:</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Бог, давая обетование Аврааму, как не мог никем высшим клясться, клялся Самим Собою,</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Говоря: "истинно благословляя благословлю тебя и размножая размножу тебя". </w:t>
      </w:r>
      <w:r>
        <w:rPr>
          <w:rFonts w:cs="Arial CYR" w:ascii="Arial CYR" w:hAnsi="Arial CYR"/>
          <w:color w:val="000000"/>
          <w:sz w:val="24"/>
          <w:szCs w:val="24"/>
          <w:lang w:eastAsia="ru-RU"/>
        </w:rPr>
        <w:t>(Когда Бог встретил Авраама.)</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394</w:t>
        <w:tab/>
        <w:t xml:space="preserve">Так вот, Авраам получил завет, не имея вообще никаких заслуг. Завет был заключён с Авраамом. Это абсолютно полностью благодать! Авраам не был лучшим человеком, он не был человеком святости, он был просто обыкновенным человеком. И Бог через избрание выбрал Авраама, потому что Бог избрал его. Не потому, что Авраам этого хотел, не потому, что Авраам сделал </w:t>
      </w:r>
      <w:r>
        <w:rPr>
          <w:rFonts w:cs="Arial CYR" w:ascii="Arial CYR" w:hAnsi="Arial CYR"/>
          <w:i/>
          <w:iCs/>
          <w:color w:val="000000"/>
          <w:sz w:val="24"/>
          <w:szCs w:val="24"/>
          <w:lang w:eastAsia="ru-RU"/>
        </w:rPr>
        <w:t>это</w:t>
      </w:r>
      <w:r>
        <w:rPr>
          <w:rFonts w:cs="Arial CYR" w:ascii="Arial CYR" w:hAnsi="Arial CYR"/>
          <w:color w:val="000000"/>
          <w:sz w:val="24"/>
          <w:szCs w:val="24"/>
          <w:lang w:eastAsia="ru-RU"/>
        </w:rPr>
        <w:t>, не потому, что он был хорошим человеком, не потому, что у него вообще были какие-то заслуги, но это был Божий выбор! Бог взял Авраам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95</w:t>
        <w:tab/>
        <w:t>Как я сегодня, по-моему, сказал: "Мы выбираем себе проповедников. Мы ходим и говорим: 'Ну, один из дьяконов ушёл. Давайте найдём на его место самого лучшего человека в здании. Ну, пастор ушёл, давайте выясним, мы возьмём самого лучшего...'" Иногда это неправиль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Когда они избирали человека на место Иуды, они выбрали не того человека. Они выбрали джентльмена, Матфия, великого книжника, учёного, дипломата. Сказали: "Он действительно займёт это место. Ой, похоже, что он муж, что надо". Но это не было Божьим выбором. И тот взял этого человека, а он ничего для Бога не сдела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97</w:t>
        <w:tab/>
        <w:t>Но Бог выбрал какого-то вспыльчивого еврея с крючковатым носом, который шёл туда с таким лицом..."Я пойду, и я арестую и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Бог сказал: "Я в нём что-то вижу. Я его использую".</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Бог явился перед ним там в том большом Свете, и он сказал: "Кто Ты, Господи?"</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Сказал: "Я Иисус. Ведь трудно тебе идти на рожон. Что ты гонишь Меня?" И тому подобное, и Бог взял </w:t>
      </w:r>
      <w:r>
        <w:rPr>
          <w:rFonts w:cs="Arial CYR" w:ascii="Arial CYR" w:hAnsi="Arial CYR"/>
          <w:i/>
          <w:iCs/>
          <w:color w:val="000000"/>
          <w:sz w:val="24"/>
          <w:szCs w:val="24"/>
          <w:lang w:eastAsia="ru-RU"/>
        </w:rPr>
        <w:t>того</w:t>
      </w:r>
      <w:r>
        <w:rPr>
          <w:rFonts w:cs="Arial CYR" w:ascii="Arial CYR" w:hAnsi="Arial CYR"/>
          <w:color w:val="000000"/>
          <w:sz w:val="24"/>
          <w:szCs w:val="24"/>
          <w:lang w:eastAsia="ru-RU"/>
        </w:rPr>
        <w:t xml:space="preserve"> человека и сделал его одним из величайших мужей, которые когда-либо были на лице земли со времён Иисуса Христа. Это был Божий выбор.</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Сегодня мы сами пытаемся сделать выбор. Вы, церкви, вы посылаете </w:t>
      </w:r>
      <w:r>
        <w:rPr>
          <w:rFonts w:cs="Arial CYR" w:ascii="Arial CYR" w:hAnsi="Arial CYR"/>
          <w:i/>
          <w:iCs/>
          <w:color w:val="000000"/>
          <w:sz w:val="24"/>
          <w:szCs w:val="24"/>
          <w:lang w:eastAsia="ru-RU"/>
        </w:rPr>
        <w:t>этого</w:t>
      </w:r>
      <w:r>
        <w:rPr>
          <w:rFonts w:cs="Arial CYR" w:ascii="Arial CYR" w:hAnsi="Arial CYR"/>
          <w:color w:val="000000"/>
          <w:sz w:val="24"/>
          <w:szCs w:val="24"/>
          <w:lang w:eastAsia="ru-RU"/>
        </w:rPr>
        <w:t xml:space="preserve"> человека сюда, а </w:t>
      </w:r>
      <w:r>
        <w:rPr>
          <w:rFonts w:cs="Arial CYR" w:ascii="Arial CYR" w:hAnsi="Arial CYR"/>
          <w:i/>
          <w:iCs/>
          <w:color w:val="000000"/>
          <w:sz w:val="24"/>
          <w:szCs w:val="24"/>
          <w:lang w:eastAsia="ru-RU"/>
        </w:rPr>
        <w:t>того</w:t>
      </w:r>
      <w:r>
        <w:rPr>
          <w:rFonts w:cs="Arial CYR" w:ascii="Arial CYR" w:hAnsi="Arial CYR"/>
          <w:color w:val="000000"/>
          <w:sz w:val="24"/>
          <w:szCs w:val="24"/>
          <w:lang w:eastAsia="ru-RU"/>
        </w:rPr>
        <w:t xml:space="preserve"> человека сюда. Это не должно делаться таким образом. Бог даёт водительство. Это Бог во всём, через всё, над всем. Не какой-то документ какой-то церкви, но что об этом сказал Бог — вот что имеет значени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02</w:t>
        <w:tab/>
        <w:t>Заметьте! Бог дал обетование Аврааму без условий. И теперь, подождите, Аврааму ничего не надо было делать. Бог сказал: "Я уже это сделал".</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Бог дал обетование Адаму, сказал: "Адам, если ты не будешь прикасаться к </w:t>
      </w:r>
      <w:r>
        <w:rPr>
          <w:rFonts w:cs="Arial CYR" w:ascii="Arial CYR" w:hAnsi="Arial CYR"/>
          <w:i/>
          <w:iCs/>
          <w:color w:val="000000"/>
          <w:sz w:val="24"/>
          <w:szCs w:val="24"/>
          <w:lang w:eastAsia="ru-RU"/>
        </w:rPr>
        <w:t>этому</w:t>
      </w:r>
      <w:r>
        <w:rPr>
          <w:rFonts w:cs="Arial CYR" w:ascii="Arial CYR" w:hAnsi="Arial CYR"/>
          <w:color w:val="000000"/>
          <w:sz w:val="24"/>
          <w:szCs w:val="24"/>
          <w:lang w:eastAsia="ru-RU"/>
        </w:rPr>
        <w:t>, то будешь жить всегда. Но в день, в который вкусишь от него, в тот день ты умрёш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Адам сказал: "Всё-таки интересно, что же всё это значит?" Он идёт и съедает, всё порти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xml:space="preserve">Каждый раз, когда Бог заключает...человек заключает завет с Богом, или Бог с человеком, человек нарушает свою сторону. Так что Бог должен был что-то сделать, потому что Он увидел, каков человек. И они были предназначены, они были избраны, и Бог должен был что-то сделать. Так что Бог сошёл и заключил Свой завет с Авраамом без условий. Если бы он не был без условий, Авраам пропал бы давным-давно. </w:t>
      </w:r>
      <w:r>
        <w:rPr>
          <w:rFonts w:cs="Arial CYR" w:ascii="Arial CYR" w:hAnsi="Arial CYR"/>
          <w:color w:val="008000"/>
          <w:sz w:val="20"/>
          <w:szCs w:val="20"/>
          <w:lang w:eastAsia="ru-RU"/>
        </w:rPr>
        <w:t>[Брат Бранхам два раза постучал по кафедре-Ред.]</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06</w:t>
        <w:tab/>
        <w:t>Посмотрите, как он сидел там, в Гераре, отступник, говорил ложь. И отдал свою жену другому мужчине, чтобы спасти свою шкуру. Вот это мужчина! Сидел там и отступничествовал! Бог говорил ему, сказал: "Не уходи отсюда. Оставайся здесь". Голод выдворил его. Он поплёлся туда, где было полегче жить. Вы знаете, что происходит с человеком, когда он выбирает лёгкую дорог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 прибрёл туда, где "травка была зеленее". И когда он туда добрался, он сказал тому царю, что его жена была его "сестрой", чтобы спасти свою собственную шкуру. Так вот, это была ложь. И любой мужчина, который возьмёт свою жену и отдаст её другому мужчине, чтобы спасти свою шкуру...Вот он, сидел там в шатёрчике, отступник, говорил ложь, и напрочь вне своего...полностью отрезан от обетования и остального, но он по-прежнему был Божьим пророко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08</w:t>
        <w:tab/>
        <w:t>А тут Авимелех, он был хорошим, святым человеком. Конечно, каждый вечер читал молитвы. Нашёл эту столетнюю старушку, пришедшую туда красивой и вновь молодой. Он сказал: "Вот это девушка, которую я ждал, так что на ней я и женюс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Авраам сказал: "Пожалуйста, бери её, она — моя сестра. Он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Это мой бра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ак что он забрал её туда и повелел женщинам хорошенько умыть её и-и надеть красивую одежду, и нарядить её, как-как принцессу. И он прочитал молитвы, и растянулся на кровати, задрал ноги и сказал: "Завтра я женюсь на той красивой евреечке, на сестре того-того парня. О-о, это будет чудесно. О Господь, Ты знаешь, как я люблю Тебя. Так точно, чудесно".</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А Бог сказал: "Ты всё равно, что покойник". </w:t>
      </w:r>
      <w:r>
        <w:rPr>
          <w:rFonts w:cs="Arial CYR" w:ascii="Arial CYR" w:hAnsi="Arial CYR"/>
          <w:color w:val="008000"/>
          <w:sz w:val="20"/>
          <w:szCs w:val="20"/>
          <w:lang w:eastAsia="ru-RU"/>
        </w:rPr>
        <w:t>[Брат Бранхам откашливается-Ред.]</w:t>
      </w:r>
      <w:r>
        <w:rPr>
          <w:rFonts w:cs="Arial CYR" w:ascii="Arial CYR" w:hAnsi="Arial CYR"/>
          <w:color w:val="000000"/>
          <w:sz w:val="24"/>
          <w:szCs w:val="24"/>
          <w:lang w:eastAsia="ru-RU"/>
        </w:rPr>
        <w:t xml:space="preserve"> Извините мен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12</w:t>
        <w:tab/>
        <w:t>Авра-...Ведь Авраам сидел там и лгал, отступил. А вот этот человек — честный и праведный, и справедливый. Он сказал: "Господь, ведь Ты же знаешь прямоту сердца моего. Не сказал ли он мне, что это его 'сестра'?"</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Сказал: "Я знаю прямоту сердца твоего. Поэтому Я и удерживаю тебя от греха предо Мною. Правильно. Я знаю прямоту сердца твоего, но её муж — Мой пророк". Аллилуйя! О-о, если это не благодать, то что? "Отступник, соврал и сидит там, но это всё равно Мой пророк! Ну-ка возьми приношение и пойди к нему, и верни его жену, иначе ты — мертвец. Я больше не услышу твоих молитв, пусть он помолится за тебя". Аминь! </w:t>
      </w:r>
      <w:r>
        <w:rPr>
          <w:rFonts w:cs="Arial CYR" w:ascii="Arial CYR" w:hAnsi="Arial CYR"/>
          <w:color w:val="008000"/>
          <w:sz w:val="20"/>
          <w:szCs w:val="20"/>
          <w:lang w:eastAsia="ru-RU"/>
        </w:rPr>
        <w:t>[Брат Бранхам три раза хлопает в ладоши-Ред.]</w:t>
      </w:r>
      <w:r>
        <w:rPr>
          <w:rFonts w:cs="Arial CYR" w:ascii="Arial CYR" w:hAnsi="Arial CYR"/>
          <w:color w:val="000000"/>
          <w:sz w:val="24"/>
          <w:szCs w:val="24"/>
          <w:lang w:eastAsia="ru-RU"/>
        </w:rPr>
        <w:t xml:space="preserve"> Вот вам, пожалуйста: </w:t>
      </w:r>
      <w:r>
        <w:rPr>
          <w:rFonts w:cs="Arial CYR" w:ascii="Arial CYR" w:hAnsi="Arial CYR"/>
          <w:color w:val="008000"/>
          <w:sz w:val="20"/>
          <w:szCs w:val="20"/>
          <w:lang w:eastAsia="ru-RU"/>
        </w:rPr>
        <w:t>[Брат Бранхам пять раз стучит по кафедре.]</w:t>
      </w:r>
      <w:r>
        <w:rPr>
          <w:rFonts w:cs="Arial CYR" w:ascii="Arial CYR" w:hAnsi="Arial CYR"/>
          <w:color w:val="000000"/>
          <w:sz w:val="24"/>
          <w:szCs w:val="24"/>
          <w:lang w:eastAsia="ru-RU"/>
        </w:rPr>
        <w:t xml:space="preserve"> "Это Мой пророк!"</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14</w:t>
        <w:tab/>
        <w:t>Теперь, вы скажете: "О-о, хотелось бы мне быть Авраамом". Если мы умерли во Христе, то мы — Семя Авраама и наследники согласно обетованию. Правильно, так Библия говорит. Хотите Это прочитать? Ведь Библия говорит, что-что обетование не было только Аврааму и его потомкам. Как вы...У Авраама было много потомков, конечно, много детей. Измаил был его ребёнком. У него было семь или восемь детей после смерти Сарры от другой, Хеттуры. Но, посмотрите, тем семенем был обетованный, которым был Исаак, а через Исаака пришёл Христос, через Христа пришли мы. Обетование безусловное!</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Так вот, что насчёт Авраама? Ведь с ним было бы покончено, ему было бы невозможно когда-либо снова вернуться. Конечно, Саулу было бы невозможно когда-либо снова вернуться, если Писание надо было бы читать таким образом. </w:t>
      </w:r>
      <w:r>
        <w:rPr>
          <w:rFonts w:cs="Arial CYR" w:ascii="Arial CYR" w:hAnsi="Arial CYR"/>
          <w:color w:val="008000"/>
          <w:sz w:val="20"/>
          <w:szCs w:val="20"/>
          <w:lang w:eastAsia="ru-RU"/>
        </w:rPr>
        <w:t>[Брат Бранхам семь раз стучит по кафедре-Ред.]</w:t>
      </w:r>
      <w:r>
        <w:rPr>
          <w:rFonts w:cs="Arial CYR" w:ascii="Arial CYR" w:hAnsi="Arial CYR"/>
          <w:color w:val="000000"/>
          <w:sz w:val="24"/>
          <w:szCs w:val="24"/>
          <w:lang w:eastAsia="ru-RU"/>
        </w:rPr>
        <w:t xml:space="preserve"> Понимаете? Но это не так! Божье обетование пребывает навсегд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16</w:t>
        <w:tab/>
        <w:t>Давайте здесь на минутку прочитаем, я хочу, чтобы вы Это прочитали. Я хочу, чтобы вы открыли Галатам 3:16 и прочитали это, и посмотрели сейчас, каково обетование, и увидели, что, если...являемся мы Его обетованием или нет; 3:16. Послушайте здесь! Хорошо, я прочитаю также 15-й стих:</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Братия! говорю по рассуждению человеческому: даже человеком утверждённого завещания никто не отменяет и не прибавляет к нему.</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Но Аврааму и семени его... </w:t>
      </w:r>
      <w:r>
        <w:rPr>
          <w:rFonts w:cs="Arial CYR" w:ascii="Arial CYR" w:hAnsi="Arial CYR"/>
          <w:color w:val="000000"/>
          <w:sz w:val="24"/>
          <w:szCs w:val="24"/>
          <w:lang w:eastAsia="ru-RU"/>
        </w:rPr>
        <w:t>(семени: се-мя)</w:t>
      </w:r>
      <w:r>
        <w:rPr>
          <w:rFonts w:cs="Times New Roman CYR" w:ascii="Times New Roman CYR" w:hAnsi="Times New Roman CYR"/>
          <w:i/>
          <w:iCs/>
          <w:color w:val="800000"/>
          <w:sz w:val="25"/>
          <w:szCs w:val="25"/>
          <w:lang w:eastAsia="ru-RU"/>
        </w:rPr>
        <w:t xml:space="preserve"> ...семени его </w:t>
      </w:r>
      <w:r>
        <w:rPr>
          <w:rFonts w:cs="Arial CYR" w:ascii="Arial CYR" w:hAnsi="Arial CYR"/>
          <w:color w:val="000000"/>
          <w:sz w:val="24"/>
          <w:szCs w:val="24"/>
          <w:lang w:eastAsia="ru-RU"/>
        </w:rPr>
        <w:t>дано было обетование. (Аврааму и его Семени)... (Теперь смотрите внимательно!)</w:t>
      </w:r>
      <w:r>
        <w:rPr>
          <w:rFonts w:cs="Times New Roman CYR" w:ascii="Times New Roman CYR" w:hAnsi="Times New Roman CYR"/>
          <w:i/>
          <w:iCs/>
          <w:color w:val="800000"/>
          <w:sz w:val="25"/>
          <w:szCs w:val="25"/>
          <w:lang w:eastAsia="ru-RU"/>
        </w:rPr>
        <w:t xml:space="preserve"> Не сказано "и потомкам" </w:t>
      </w:r>
      <w:r>
        <w:rPr>
          <w:rFonts w:cs="Arial CYR" w:ascii="Arial CYR" w:hAnsi="Arial CYR"/>
          <w:color w:val="000000"/>
          <w:sz w:val="24"/>
          <w:szCs w:val="24"/>
          <w:lang w:eastAsia="ru-RU"/>
        </w:rPr>
        <w:t>(множественное число)</w:t>
      </w:r>
      <w:r>
        <w:rPr>
          <w:rFonts w:cs="Times New Roman CYR" w:ascii="Times New Roman CYR" w:hAnsi="Times New Roman CYR"/>
          <w:i/>
          <w:iCs/>
          <w:color w:val="800000"/>
          <w:sz w:val="25"/>
          <w:szCs w:val="25"/>
          <w:lang w:eastAsia="ru-RU"/>
        </w:rPr>
        <w:t>, как-бы о многих, но...об одном: "и семени твоему", которое есть Христос.</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417</w:t>
        <w:tab/>
        <w:t xml:space="preserve">Тогда Христос был Семенем Авраама, и мы, мёртвые во Христе и крещённые в Его Тело, являемся Семенем Авраама и наследниками обетования. Тогда как же...Как же </w:t>
      </w:r>
      <w:r>
        <w:rPr>
          <w:rFonts w:cs="Arial CYR" w:ascii="Arial CYR" w:hAnsi="Arial CYR"/>
          <w:i/>
          <w:iCs/>
          <w:color w:val="000000"/>
          <w:sz w:val="24"/>
          <w:szCs w:val="24"/>
          <w:lang w:eastAsia="ru-RU"/>
        </w:rPr>
        <w:t>вы</w:t>
      </w:r>
      <w:r>
        <w:rPr>
          <w:rFonts w:cs="Arial CYR" w:ascii="Arial CYR" w:hAnsi="Arial CYR"/>
          <w:color w:val="000000"/>
          <w:sz w:val="24"/>
          <w:szCs w:val="24"/>
          <w:lang w:eastAsia="ru-RU"/>
        </w:rPr>
        <w:t xml:space="preserve"> собираетесь отпасть, если Бог дал обетование </w:t>
      </w:r>
      <w:r>
        <w:rPr>
          <w:rFonts w:cs="Arial CYR" w:ascii="Arial CYR" w:hAnsi="Arial CYR"/>
          <w:i/>
          <w:iCs/>
          <w:color w:val="000000"/>
          <w:sz w:val="24"/>
          <w:szCs w:val="24"/>
          <w:lang w:eastAsia="ru-RU"/>
        </w:rPr>
        <w:t>вам</w:t>
      </w:r>
      <w:r>
        <w:rPr>
          <w:rFonts w:cs="Arial CYR" w:ascii="Arial CYR" w:hAnsi="Arial CYR"/>
          <w:color w:val="000000"/>
          <w:sz w:val="24"/>
          <w:szCs w:val="24"/>
          <w:lang w:eastAsia="ru-RU"/>
        </w:rPr>
        <w:t xml:space="preserve">? Как же </w:t>
      </w:r>
      <w:r>
        <w:rPr>
          <w:rFonts w:cs="Arial CYR" w:ascii="Arial CYR" w:hAnsi="Arial CYR"/>
          <w:i/>
          <w:iCs/>
          <w:color w:val="000000"/>
          <w:sz w:val="24"/>
          <w:szCs w:val="24"/>
          <w:lang w:eastAsia="ru-RU"/>
        </w:rPr>
        <w:t>вы</w:t>
      </w:r>
      <w:r>
        <w:rPr>
          <w:rFonts w:cs="Arial CYR" w:ascii="Arial CYR" w:hAnsi="Arial CYR"/>
          <w:color w:val="000000"/>
          <w:sz w:val="24"/>
          <w:szCs w:val="24"/>
          <w:lang w:eastAsia="ru-RU"/>
        </w:rPr>
        <w:t xml:space="preserve"> собираетесь отступить и уйти прочь, и быть вынужденными пойти за это в ад?</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Вот, вы скажете: "Так мы можем отступить?" Конечно! И когда отступите, вы получите хорошую взбучку, не беспокойтесь. Авраам её получил, и все остальные получили, и вы её получите. Не думайте, что это даёт вам право грешить; это не так. Вы поплатитесь за всё, что вы делаете. Вы пожнёте то, что посеяли. Один разок согрешите и пожнёте целое корыто. Правильно. Но, брат, это не значит, что ты погибший. Совершенно верно. Авраам пожал именно то, что он посеял. Правильно. Но он всё равно был спасён.</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19</w:t>
        <w:tab/>
        <w:t>Завет, который Бог заключил с Израилем: они лишились своего наследия, они лишились обетованной земли (и отправились в Египет), но они не лишились своего завета. Бог сказал: "Я помню Моё обетование Аврааму. Я помню его, и Я сошёл избавить Мой народ. Пойди туда, Моисей, и скажи фараону, что Я сказал: 'Отпусти Мой народ'. Я помню, что Я дал обетование Аврааму и его семен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о же самое и с нами. Так что, если вы умерли, и ваша жизнь сокрыта в Боге через Христа, то ничто на свете вас не тронет. Так вот, вы можете пойти и поступить неправильно, но если вы действительно, поистине дитя Божье, и вы видите, что сделали ошибку, вы поднимитесь и снова попытаетесь. Правильно, и вы не будете лежать на мес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Но если вы трусливые, если вы — колючка, если в вас нет "подъёма", вы скажете: "О-о, ладно, в Этом всё равно нет ничего тако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22</w:t>
        <w:tab/>
        <w:t>Царствие Божье подобно человеку, который взял невод и пошёл на море, забросил его. Когда пришёл, у него были черепахи, лягушки, змеи, ящерицы, пауки и рыба. Это Евангелие, когда Оно проповедуется.</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Например, Господь скажет служителю, как Брату Грейему, который направился сюда. "Встань на </w:t>
      </w:r>
      <w:r>
        <w:rPr>
          <w:rFonts w:cs="Arial CYR" w:ascii="Arial CYR" w:hAnsi="Arial CYR"/>
          <w:i/>
          <w:iCs/>
          <w:color w:val="000000"/>
          <w:sz w:val="24"/>
          <w:szCs w:val="24"/>
          <w:lang w:eastAsia="ru-RU"/>
        </w:rPr>
        <w:t>этом</w:t>
      </w:r>
      <w:r>
        <w:rPr>
          <w:rFonts w:cs="Arial CYR" w:ascii="Arial CYR" w:hAnsi="Arial CYR"/>
          <w:color w:val="000000"/>
          <w:sz w:val="24"/>
          <w:szCs w:val="24"/>
          <w:lang w:eastAsia="ru-RU"/>
        </w:rPr>
        <w:t xml:space="preserve"> углу и порыбач немного, Брат Грейем". Хорошо, он берёт невод и отправляется туда, и начинает вылавлива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Ты куда, Брат Билл?</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 Я отправляюсь в другое место забросить на </w:t>
      </w:r>
      <w:r>
        <w:rPr>
          <w:rFonts w:cs="Arial CYR" w:ascii="Arial CYR" w:hAnsi="Arial CYR"/>
          <w:i/>
          <w:iCs/>
          <w:color w:val="000000"/>
          <w:sz w:val="24"/>
          <w:szCs w:val="24"/>
          <w:lang w:eastAsia="ru-RU"/>
        </w:rPr>
        <w:t>этом</w:t>
      </w:r>
      <w:r>
        <w:rPr>
          <w:rFonts w:cs="Arial CYR" w:ascii="Arial CYR" w:hAnsi="Arial CYR"/>
          <w:color w:val="000000"/>
          <w:sz w:val="24"/>
          <w:szCs w:val="24"/>
          <w:lang w:eastAsia="ru-RU"/>
        </w:rPr>
        <w:t xml:space="preserve"> угл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24</w:t>
        <w:tab/>
        <w:t>Я вытаскиваю: "Вот они, Господь, Ты знаешь, кто они". Я снова вытаскиваю невод: "Хорошо, вот они, Господ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ак вот, черепаха была черепахой с самого начала. Она просто попала в невод. Правильно. И таким образом люди попадаются в эмоциях: "О Аллилуйя! Аллилуйя! Слава Господу! Слава Богу! Аллилуйя!" Они просто попались в невод, вот и всё.</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Если в них дух той старой черепахи, не пройдёт много времени, как они скажут: "Ну, говорю же тебе..." И пошла, поползла обратно.</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И старая леди Рак скажет: "Но вот </w:t>
      </w:r>
      <w:r>
        <w:rPr>
          <w:rFonts w:cs="Arial CYR" w:ascii="Arial CYR" w:hAnsi="Arial CYR"/>
          <w:i/>
          <w:iCs/>
          <w:color w:val="000000"/>
          <w:sz w:val="24"/>
          <w:szCs w:val="24"/>
          <w:lang w:eastAsia="ru-RU"/>
        </w:rPr>
        <w:t>Это</w:t>
      </w:r>
      <w:r>
        <w:rPr>
          <w:rFonts w:cs="Arial CYR" w:ascii="Arial CYR" w:hAnsi="Arial CYR"/>
          <w:color w:val="000000"/>
          <w:sz w:val="24"/>
          <w:szCs w:val="24"/>
          <w:lang w:eastAsia="ru-RU"/>
        </w:rPr>
        <w:t xml:space="preserve"> до меня никак не доходит". Види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xml:space="preserve">Мисс Паук посидит там немного и пойдёт назад "бульк, бульк, бульк": "Ну, в Этом всё равно не было ничего такого". </w:t>
      </w:r>
      <w:r>
        <w:rPr>
          <w:rFonts w:cs="Arial CYR" w:ascii="Arial CYR" w:hAnsi="Arial CYR"/>
          <w:color w:val="008000"/>
          <w:sz w:val="20"/>
          <w:szCs w:val="20"/>
          <w:lang w:eastAsia="ru-RU"/>
        </w:rPr>
        <w:t>[Брат Бранхам семь раз постучал по кафедре-Ред.]</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Мисс Змея скажет: "О-о, они кучка святых скакунов. Вот что Это такое, и не больше. Я пойду туда, где у них побольше мозгов". Ведь ты же от роду змея. Ты просто попалась в невод Евангелия, вот и всё.</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Но рыбу берут на стол Хозяина. </w:t>
      </w:r>
      <w:r>
        <w:rPr>
          <w:rFonts w:cs="Arial CYR" w:ascii="Arial CYR" w:hAnsi="Arial CYR"/>
          <w:color w:val="008000"/>
          <w:sz w:val="20"/>
          <w:szCs w:val="20"/>
          <w:lang w:eastAsia="ru-RU"/>
        </w:rPr>
        <w:t>[Брат Бранхам пять раз стучит по кафедре-Ред.]</w:t>
      </w:r>
      <w:r>
        <w:rPr>
          <w:rFonts w:cs="Arial CYR" w:ascii="Arial CYR" w:hAnsi="Arial CYR"/>
          <w:color w:val="000000"/>
          <w:sz w:val="24"/>
          <w:szCs w:val="24"/>
          <w:lang w:eastAsia="ru-RU"/>
        </w:rPr>
        <w:t xml:space="preserve"> Она была рыбой с самого начала, её Семенем была рыба. Она началась рыбой, и Бог знал Свою рыбу от основания мира. </w:t>
      </w:r>
      <w:r>
        <w:rPr>
          <w:rFonts w:cs="Arial CYR" w:ascii="Arial CYR" w:hAnsi="Arial CYR"/>
          <w:color w:val="008000"/>
          <w:sz w:val="20"/>
          <w:szCs w:val="20"/>
          <w:lang w:eastAsia="ru-RU"/>
        </w:rPr>
        <w:t>[Брат Бранхам хлопнул в ладоши.]</w:t>
      </w:r>
      <w:r>
        <w:rPr>
          <w:rFonts w:cs="Arial CYR" w:ascii="Arial CYR" w:hAnsi="Arial CYR"/>
          <w:color w:val="000000"/>
          <w:sz w:val="24"/>
          <w:szCs w:val="24"/>
          <w:lang w:eastAsia="ru-RU"/>
        </w:rPr>
        <w:t xml:space="preserve"> Аллилуй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31</w:t>
        <w:tab/>
        <w:t>Помните, они там все дышат той же самой илистой водой. Они все дышат в том же самом ручье. Правильно. Мы все напиваемся от той же самой духовной Скалы. Все ели манну в пустыне (Халев и Иисус Навин ели ту же самую манну, которую-которую ели все остальные), и все они пали в пустыне. Но там было двое избранных перейти, и они перешли. Правильно.</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Нам всем дано пить от того же самого Источника. Но не все пьющие спасаются. Нам всем дано восклицать вместе, нам всем дано радоваться вместе, но спасаются Избранные. Вы заметили, Там сказано: "Два духа в последние дни будут так близко, что это обмануло бы самих избранных, </w:t>
      </w:r>
      <w:r>
        <w:rPr>
          <w:rFonts w:cs="Arial CYR" w:ascii="Arial CYR" w:hAnsi="Arial CYR"/>
          <w:i/>
          <w:iCs/>
          <w:color w:val="000000"/>
          <w:sz w:val="24"/>
          <w:szCs w:val="24"/>
          <w:lang w:eastAsia="ru-RU"/>
        </w:rPr>
        <w:t>если</w:t>
      </w:r>
      <w:r>
        <w:rPr>
          <w:rFonts w:cs="Arial CYR" w:ascii="Arial CYR" w:hAnsi="Arial CYR"/>
          <w:color w:val="000000"/>
          <w:sz w:val="24"/>
          <w:szCs w:val="24"/>
          <w:lang w:eastAsia="ru-RU"/>
        </w:rPr>
        <w:t xml:space="preserve"> возможно"? Если возможно! Видите? Вот это настоящий Дух Божий, избранные к Вечной Жизн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33</w:t>
        <w:tab/>
        <w:t>Сейчас мы заканчиваем. Потом Брат Невилл начнёт с того, на чём я здесь остановился. Хорошо:</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Я говорю то, что завета, прежде Богом утверждённого во Христе, закон, явившийся спустя четыреста...лет...четыреста тридцать лет, не отменяет так, чтобы обетование потеряло силу. </w:t>
      </w:r>
      <w:r>
        <w:rPr>
          <w:rFonts w:cs="Arial CYR" w:ascii="Arial CYR" w:hAnsi="Arial CYR"/>
          <w:color w:val="000000"/>
          <w:sz w:val="24"/>
          <w:szCs w:val="24"/>
          <w:lang w:eastAsia="ru-RU"/>
        </w:rPr>
        <w:t>(То есть обетование, которое Бог дал Аврааму прежде, чем существовал закон.)</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Ибо, если...Ибо, если по закону наследство, то уже не по обетованию; но Аврааму Бог даровал его по обетованию. </w:t>
      </w:r>
      <w:r>
        <w:rPr>
          <w:rFonts w:cs="Arial CYR" w:ascii="Arial CYR" w:hAnsi="Arial CYR"/>
          <w:color w:val="008000"/>
          <w:sz w:val="20"/>
          <w:szCs w:val="20"/>
          <w:lang w:eastAsia="ru-RU"/>
        </w:rPr>
        <w:t>[Перевод с английского-Пер.]</w:t>
      </w:r>
      <w:r>
        <w:rPr>
          <w:rFonts w:cs="Times New Roman CYR" w:ascii="Times New Roman CYR" w:hAnsi="Times New Roman CYR"/>
          <w:i/>
          <w:iCs/>
          <w:color w:val="800000"/>
          <w:sz w:val="25"/>
          <w:szCs w:val="25"/>
          <w:lang w:eastAsia="ru-RU"/>
        </w:rPr>
        <w:t xml:space="preserve"> </w:t>
      </w:r>
      <w:r>
        <w:rPr>
          <w:rFonts w:cs="Arial CYR" w:ascii="Arial CYR" w:hAnsi="Arial CYR"/>
          <w:color w:val="000000"/>
          <w:sz w:val="24"/>
          <w:szCs w:val="24"/>
          <w:lang w:eastAsia="ru-RU"/>
        </w:rPr>
        <w:t>(Не через то, что вы делаете, не по каким-то законам, каким-то законам вашей церкви, через присоединение к церкви или какой-то другой закон; для вас это абсолютное действие Божьей благодати. Вот вам, пожалуйст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Следите:</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Для чего же закон? Он добавлен по причине </w:t>
      </w:r>
      <w:r>
        <w:rPr>
          <w:rFonts w:cs="Arial CYR" w:ascii="Arial CYR" w:hAnsi="Arial CYR"/>
          <w:color w:val="000000"/>
          <w:sz w:val="24"/>
          <w:szCs w:val="24"/>
          <w:lang w:eastAsia="ru-RU"/>
        </w:rPr>
        <w:t>преступления,</w:t>
      </w:r>
      <w:r>
        <w:rPr>
          <w:rFonts w:cs="Times New Roman CYR" w:ascii="Times New Roman CYR" w:hAnsi="Times New Roman CYR"/>
          <w:i/>
          <w:iCs/>
          <w:color w:val="800000"/>
          <w:sz w:val="25"/>
          <w:szCs w:val="25"/>
          <w:lang w:eastAsia="ru-RU"/>
        </w:rPr>
        <w:t xml:space="preserve"> до времени пришествия семени, к которому относится обетование,... </w:t>
      </w:r>
      <w:r>
        <w:rPr>
          <w:rFonts w:cs="Arial CYR" w:ascii="Arial CYR" w:hAnsi="Arial CYR"/>
          <w:color w:val="000000"/>
          <w:sz w:val="24"/>
          <w:szCs w:val="24"/>
          <w:lang w:eastAsia="ru-RU"/>
        </w:rPr>
        <w:t>(Разве это не так же ясно, как то, что у меня на лице нос? Он был добавлен, чтобы служил до прихода Семени, Которым был Христос, Которому было дано обетование.)</w:t>
      </w:r>
      <w:r>
        <w:rPr>
          <w:rFonts w:cs="Times New Roman CYR" w:ascii="Times New Roman CYR" w:hAnsi="Times New Roman CYR"/>
          <w:i/>
          <w:iCs/>
          <w:color w:val="800000"/>
          <w:sz w:val="25"/>
          <w:szCs w:val="25"/>
          <w:lang w:eastAsia="ru-RU"/>
        </w:rPr>
        <w:t xml:space="preserve"> ...и преподан чрез Ангелов, </w:t>
      </w:r>
      <w:r>
        <w:rPr>
          <w:rFonts w:cs="Arial CYR" w:ascii="Arial CYR" w:hAnsi="Arial CYR"/>
          <w:color w:val="000000"/>
          <w:sz w:val="24"/>
          <w:szCs w:val="24"/>
          <w:lang w:eastAsia="ru-RU"/>
        </w:rPr>
        <w:t>и</w:t>
      </w:r>
      <w:r>
        <w:rPr>
          <w:rFonts w:cs="Times New Roman CYR" w:ascii="Times New Roman CYR" w:hAnsi="Times New Roman CYR"/>
          <w:i/>
          <w:iCs/>
          <w:color w:val="800000"/>
          <w:sz w:val="25"/>
          <w:szCs w:val="25"/>
          <w:lang w:eastAsia="ru-RU"/>
        </w:rPr>
        <w:t xml:space="preserve"> в </w:t>
      </w:r>
      <w:r>
        <w:rPr>
          <w:rFonts w:cs="Arial CYR" w:ascii="Arial CYR" w:hAnsi="Arial CYR"/>
          <w:color w:val="000000"/>
          <w:sz w:val="24"/>
          <w:szCs w:val="24"/>
          <w:lang w:eastAsia="ru-RU"/>
        </w:rPr>
        <w:t>руках</w:t>
      </w:r>
      <w:r>
        <w:rPr>
          <w:rFonts w:cs="Times New Roman CYR" w:ascii="Times New Roman CYR" w:hAnsi="Times New Roman CYR"/>
          <w:i/>
          <w:iCs/>
          <w:color w:val="800000"/>
          <w:sz w:val="25"/>
          <w:szCs w:val="25"/>
          <w:lang w:eastAsia="ru-RU"/>
        </w:rPr>
        <w:t xml:space="preserve"> посредника.</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Но посредник при одном не бывает, а Бог один.</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ак вот, я остановлюсь прямо здесь, чтобы Брат Невилл начал прямо оттуда в следующую сред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36</w:t>
        <w:tab/>
        <w:t>Теперь вы понимаете, что мы сказали? Абсолютно невозможно зановорождённому Христианину (что...я сейчас не имею в виду, что он называет себя зановорождённым, я имею в виду настоящего зановорождённого Христианина) когда-нибудь отпасть от благодати. Он не может. Он может упасть, правильно, но он (никогда) не сможет выйти из той благодати. Авраам отпал от благодати, конечно, отпал, Бог сказал ему "оставаться там", он вышел из этого, но он вовсе не лишился своего завета. Он по-прежнему был Божьим избранным. Он был пророком, что сидел там. Он всегда был. Он всегда будет Божьи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37</w:t>
        <w:tab/>
        <w:t>Так вот, заметьте, Библия говорит, что "весь Израиль спасётся". Кто из вас это знает? Библия говорит: "Весь Израиль будет спасён". Итак, Израиль — это не Израиль, который по плоти, но Израиль по Духу, ибо "Дары и призвания непреложны". Разве не это говорит Библия? Следующий же стих в Галатам. Хорошо, весь Израиль спасётся. Каждый из них спасён. Как мы становимся Израилем? Будучи мёртвыми во Христе, принимаем Семя Авраама, и мы — наследники согласно обетованию.</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Павел сказал: "Не тот Иудей, кто таков по наружности, но тот Иудей, кто внутренне таков" (обетованные), и мы — Семя Авраама по обетованию через Христа, принимая Его как своего личного Спасител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39</w:t>
        <w:tab/>
        <w:t>О-о, я надеюсь, что вы это видите. Я надеюсь, вы это понимаете (если вы немного приостановитесь на Этом). Теперь здесь мы с этим заканчиваем, потом мы начнём с Мелхиседека, что опять же возвращает к этому. Мы начнём прямо с...О-о, Это просто...всё это чудесно. Но мы просто продолжаем углубляться в эти сливк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так, видите, если возьмёшь вот это, кажется, если читаешь это только с точки зрения наблюдений...Как один настоящий непреклонный троечник, который верит, что есть три Бога, сказал мне однажды, что: "в Матфея 3 решительно утверждается, что 'были три, три отдельных личности в Божеств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сказал: "Мне надо это увиде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42</w:t>
        <w:tab/>
        <w:t>Он сказал: "Смотри!" Стоя прямо за этой кафедрой, он сказал: "Посмотри сюда, Матфея 3". Сказал: "Когда Иисус тотчас вышел из воды, вот, открылись Ему небеса. И Он увидел Духа Божьего, как голубя. И Голос с небес говорит: 'Это есть Сын Мой Возлюбленный, в котором Моё благоволение'. И там было трое: Сын на берегу, Святой Дух посередине и Отец наверху".</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Я сказал: "Брат, Писание не говорит </w:t>
      </w:r>
      <w:r>
        <w:rPr>
          <w:rFonts w:cs="Arial CYR" w:ascii="Arial CYR" w:hAnsi="Arial CYR"/>
          <w:i/>
          <w:iCs/>
          <w:color w:val="000000"/>
          <w:sz w:val="24"/>
          <w:szCs w:val="24"/>
          <w:lang w:eastAsia="ru-RU"/>
        </w:rPr>
        <w:t>так</w:t>
      </w:r>
      <w:r>
        <w:rPr>
          <w:rFonts w:cs="Arial CYR" w:ascii="Arial CYR" w:hAnsi="Arial CYR"/>
          <w:color w:val="000000"/>
          <w:sz w:val="24"/>
          <w:szCs w:val="24"/>
          <w:lang w:eastAsia="ru-RU"/>
        </w:rPr>
        <w:t>".</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о, нет, говори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сказал: "Теперь прочитай Это снова, проверь, так ли эт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443</w:t>
        <w:tab/>
        <w:t xml:space="preserve">Итак, вот Его картина: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xml:space="preserve"> Бог Сын; </w:t>
      </w:r>
      <w:r>
        <w:rPr>
          <w:rFonts w:cs="Arial CYR" w:ascii="Arial CYR" w:hAnsi="Arial CYR"/>
          <w:i/>
          <w:iCs/>
          <w:color w:val="000000"/>
          <w:sz w:val="24"/>
          <w:szCs w:val="24"/>
          <w:lang w:eastAsia="ru-RU"/>
        </w:rPr>
        <w:t>там</w:t>
      </w:r>
      <w:r>
        <w:rPr>
          <w:rFonts w:cs="Arial CYR" w:ascii="Arial CYR" w:hAnsi="Arial CYR"/>
          <w:color w:val="000000"/>
          <w:sz w:val="24"/>
          <w:szCs w:val="24"/>
          <w:lang w:eastAsia="ru-RU"/>
        </w:rPr>
        <w:t xml:space="preserve"> Бог Отец; </w:t>
      </w:r>
      <w:r>
        <w:rPr>
          <w:rFonts w:cs="Arial CYR" w:ascii="Arial CYR" w:hAnsi="Arial CYR"/>
          <w:i/>
          <w:iCs/>
          <w:color w:val="000000"/>
          <w:sz w:val="24"/>
          <w:szCs w:val="24"/>
          <w:lang w:eastAsia="ru-RU"/>
        </w:rPr>
        <w:t>тут</w:t>
      </w:r>
      <w:r>
        <w:rPr>
          <w:rFonts w:cs="Arial CYR" w:ascii="Arial CYR" w:hAnsi="Arial CYR"/>
          <w:color w:val="000000"/>
          <w:sz w:val="24"/>
          <w:szCs w:val="24"/>
          <w:lang w:eastAsia="ru-RU"/>
        </w:rPr>
        <w:t xml:space="preserve"> Бог Святой Дух, как голубь. Теперь понаблюдайте! Библия говорит, что когда Иисус был крещён: "Сын тотчас вышел из воды, вот, открылись над Ним небеса, и Голос говорит...Он увидел Духа Божьего...Духа Божьего, как голубя". Не другую личность </w:t>
      </w:r>
      <w:r>
        <w:rPr>
          <w:rFonts w:cs="Arial CYR" w:ascii="Arial CYR" w:hAnsi="Arial CYR"/>
          <w:i/>
          <w:iCs/>
          <w:color w:val="000000"/>
          <w:sz w:val="24"/>
          <w:szCs w:val="24"/>
          <w:lang w:eastAsia="ru-RU"/>
        </w:rPr>
        <w:t>там</w:t>
      </w:r>
      <w:r>
        <w:rPr>
          <w:rFonts w:cs="Arial CYR" w:ascii="Arial CYR" w:hAnsi="Arial CYR"/>
          <w:color w:val="000000"/>
          <w:sz w:val="24"/>
          <w:szCs w:val="24"/>
          <w:lang w:eastAsia="ru-RU"/>
        </w:rPr>
        <w:t xml:space="preserve"> наверху, но этот Дух Божий </w:t>
      </w:r>
      <w:r>
        <w:rPr>
          <w:rFonts w:cs="Arial CYR" w:ascii="Arial CYR" w:hAnsi="Arial CYR"/>
          <w:i/>
          <w:iCs/>
          <w:color w:val="000000"/>
          <w:sz w:val="24"/>
          <w:szCs w:val="24"/>
          <w:lang w:eastAsia="ru-RU"/>
        </w:rPr>
        <w:t>был</w:t>
      </w:r>
      <w:r>
        <w:rPr>
          <w:rFonts w:cs="Arial CYR" w:ascii="Arial CYR" w:hAnsi="Arial CYR"/>
          <w:color w:val="000000"/>
          <w:sz w:val="24"/>
          <w:szCs w:val="24"/>
          <w:lang w:eastAsia="ru-RU"/>
        </w:rPr>
        <w:t xml:space="preserve"> голубем (который был над Ним). И раздаётся Голос, говоря: "Это есть Сын Мой Возлюбленный, в Котором Мне угодно обитать". Теперь прочитайте Матфея 3 и посмотрите, не говорится ли Там так. Видите, не три человека; вовсе не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444</w:t>
        <w:tab/>
        <w:t xml:space="preserve">И поэтому...Здесь не говорится, что человеку невозможно когда-либо вернуться, если он отступил. </w:t>
      </w:r>
      <w:r>
        <w:rPr>
          <w:rFonts w:cs="Arial CYR" w:ascii="Arial CYR" w:hAnsi="Arial CYR"/>
          <w:color w:val="008000"/>
          <w:sz w:val="20"/>
          <w:szCs w:val="20"/>
          <w:lang w:eastAsia="ru-RU"/>
        </w:rPr>
        <w:t>[Брат Бранхам три раза постучал по кафедре-Ред.]</w:t>
      </w:r>
      <w:r>
        <w:rPr>
          <w:rFonts w:cs="Arial CYR" w:ascii="Arial CYR" w:hAnsi="Arial CYR"/>
          <w:color w:val="000000"/>
          <w:sz w:val="24"/>
          <w:szCs w:val="24"/>
          <w:lang w:eastAsia="ru-RU"/>
        </w:rPr>
        <w:t xml:space="preserve"> Там так не говорится. Там так не говорится. Там говорится: "Человеку невозможно вернуться, чтобы обновлять себя, после того как он уже там побывал". Он не может это сдела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Библия говорит: "Рождённый от Бога не грешит, ибо он не может грешить. Ибо семя Божье пребывает в нём, и он не может грешить". Как я могу называться грешником, когда там лежит жертва, занимающая моё место? Как я могу умереть, когда за меня со смертью рассчитались? Как я могу умереть, когда я имею Вечную Жизнь? Как я могу? Это невозмож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46</w:t>
        <w:tab/>
        <w:t>Как я могу иметь письменное разрешение от мэра этого города "ездить по этому городу сто километров в час", а какой-то полицейский арестует меня за то, что еду сто километров в час? Как это может быть? У меня есть разрешение от мэра, где сказано, что мне можно это делать. Он не может меня арестовать. Его-его аресты, свистки и всё остальное, я могу просто не обращать на это внимания. Это ничего не значит, у меня разрешение.</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И тогда как я могу, после того как Христос умер за меня, и я стал Его праведностью из-за Его благодати и любви ко мне, как я могу грешить, когда между мной и Богом лежит нечто, жертва? Я не могу грешить, не могу этого делать. Бог не видит меня, Он видит Христа. Он стоит вместо меня, и когда я делаю что-то неправильно, Христос занимает моё место. Я исповедался: "Я не прав, Он прав. Господь, Ты знаешь моё сердце, Ты знаешь, от души я это говорю или нет. И я неправ, прости меня". Бог вообще этого не видит, Кровь Иисуса всё время покрывает это. Тогда как же Бог может меня увидеть? Как мне может вмениться грех, когда Он не может этого сделать? Как только я это делаю, это прощается. </w:t>
      </w:r>
      <w:r>
        <w:rPr>
          <w:rFonts w:cs="Arial CYR" w:ascii="Arial CYR" w:hAnsi="Arial CYR"/>
          <w:color w:val="008000"/>
          <w:sz w:val="20"/>
          <w:szCs w:val="20"/>
          <w:lang w:eastAsia="ru-RU"/>
        </w:rPr>
        <w:t>[Брат Бранхам два раза щёлкнул пальцами-Ред.]</w:t>
      </w:r>
      <w:r>
        <w:rPr>
          <w:rFonts w:cs="Arial CYR" w:ascii="Arial CYR" w:hAnsi="Arial CYR"/>
          <w:color w:val="000000"/>
          <w:sz w:val="24"/>
          <w:szCs w:val="24"/>
          <w:lang w:eastAsia="ru-RU"/>
        </w:rPr>
        <w:t xml:space="preserve"> И это так.</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48</w:t>
        <w:tab/>
        <w:t>Точно как взять такую небольшую пипетку, пипетку для глаз, и наполнить её чёрными чернилами, и поднять её над ванной с отбеливателем, и просто капнуть туда, а потом попробовать найти. Это просто превращается в отбеливатель, чернила становятся отбеливателем. И именно такими ваши исповеданные грехи...Если вы во Христе, то между вами и Богом находится целая ванна с отбеливателем, и ваш грех становится праведностью, потому что там вас ожидает праведная Жертва.</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Когда жизненный путь к Иордану придёт,</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Стихнут ветры борьбы и тоски,</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И тогда одна мысль моё сердце бодрит:</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Я не буду один у рек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Вот что хорошо, только это и радует, мне не придётся переходить её...Однажды мы подойдём к концу пути, солнце откажется светить, тогда Бог позовё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50</w:t>
        <w:tab/>
        <w:t>Адам протянет руку и потрясёт Еву, и скажет: "Дорогая, вот оно, пора пробудитьс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Ева протянет руку и возьмёт Авеля, и скажет: "Пойдём, дорогой, пора пробудиться". Авель возьмёт Сифа, а Сиф возьмёт Ноя, а Ной возьмёт...о-о, и так далее, дальше до Авраама и далее, когда они придут. Будет великое потрясение и оживление, когда придёт Сын Божий. Мы будем стоять в тот день в Его подоби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52</w:t>
        <w:tab/>
        <w:t>Так вот, если вы здесь совершаете грех, вы поплатитесь за эт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Просто не выходит из головы, я просто должен это рассказать. Я пробовал это сдержать четыре или пять раз. Я должен это сказать. Кто из вас помнит этого брата, пастора, который раньше был здесь, в церкви Божьей? Брат Джор-...прямо здесь. Как его звали? Работал там на Воргена. О-о, вы все...Первая церковь Божья, прямо здесь, на углу. О-о, он продавал продукцию фирмы "Роули" во времена депрессии. Настоящий, благочестивый, святой человек. Брат Смит занял там его место. Я назову его имя через несколько минут. Он был человеком, спасённым Бого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Помните, если вы не поддаётесь исправлению и делаете что-то неправильно, будучи Христианином, Бог предупредит вас, а если вы не примете предупреждения, то Он просто заберёт вас с земли. Так Он и сдела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55</w:t>
        <w:tab/>
        <w:t>Вы помните в Библии, посмотрите на ту Коринфскую церковь. Он им говорил, какой была их позиция во Христе. Но он предупредил их о том, что произойдёт, и они исправились и привели себя в порядок перед Бого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этот браток, он был чудесным братом, я верю, человеком, спасённым Богом. И он нашёл себе работу здесь у...у Воргена. Если здесь сидит кто-то из его родных, я надеюсь, вы не подумаете, что я...Я с вами не знаком, если вы здесь сидите. Но Ремзи, Брат Ремзи, кто из вас помнит Брата Ремзи из здешней церкви Божьей? Конечно, помните, замечательный человек. И он приходил ко мне домой, и мы разговаривали, и сидели там и рыдали, и держались за руки; настоящий Христианин!</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57</w:t>
        <w:tab/>
        <w:t>Однажды я заехал туда, как раз приехал с собраний за границей, поставил машину на осмотр, Брат Ремзи сказал: "Чем могу помочь, Билл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сказал: "Проверь её, Брат Ремзи, поменяй масл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кей, — сказал он, — ладненько". Сказал: "У тебя были хорошие собрани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сказал: "О Брат Ремзи, они были чудесные". Я сказал: "Хотелось бы, чтобы ты со мной когда-нибудь съездил. Почему бы тебе со мной не съезди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 сказал: "Я больше не служу Господу, Билл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оглянулся, сказал: "Что ты сказа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 просто сказал что-то вроде: "Я больше Ему не служу", и ушё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я подумал: "О-о, он просто шутит". Я пошёл куда-т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Вернулся и сел в машину. Я приехал домой и начал об этом размышлять: "Я больше не служу Господ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64</w:t>
        <w:tab/>
        <w:t>Господь положил мне на сердце вернуться и снова спросить его. Так что я сказал: "Меда, присмотри тут, пока меня не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я пошёл и сел в машину, и поехал назад, и снова остановился, зашёл к Воргену. Я сказал: "Брат Ремзи, я хочу задать тебе вопрос".</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Сказал: "Давай, Билли, в чём дел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сказал: "Ты недавно сказал, что ты 'больше не служишь Господу'. Ты просто пошутил, не так л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 сказал: "Не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сказал: "Брат Ремзи, ты-ты шутиш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 сказал: "Не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сказал: "Разве ты не любишь Е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 сказал: "Если бы я любил Его, то я служил бы Ему. Не так ли, Билли?" и ушё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подумал: "Слушай, Брат Ремз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Сказал: "Я больше не хочу об этом говори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приехал домой, зашёл в комнату и закрыл дверь. И, о-о, вы знаете, что такое ощущать большую тяжесть, как будто отнял у ребёнка печенье или что-то такое, вы знаете. Я-я подумал: "Что? Этого не может быть. Безусловно, что-то произошло с Братом Ремз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67</w:t>
        <w:tab/>
        <w:t>И один чернокожий паренёк по имени Джимми, он приходит сюда в церковь; у него одна нога...знаете, он как бы прихрамывает. Не помню его фамилии, работает там на Воргена, на аварийном тягаче. Он встретил меня и сказал: "Вы знаете, Преподобный Бранхам, — сказал он, — я не знаю, что тут с этим Доктором Ремзи". Он сказал: "Я недавно говорил ему, сказал: 'Мы все здесь боялись даже рот открыть, — сказал, — ты был благочестивым человеком'." Но сказал: "Он взял свою лицензию проповедника и подошёл к корзине, и разорвал её на кусочки, и бросил их в корзину, сказал: 'Я больше не хочу иметь с этим ничего обще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 сказал: "Эй, мистер! Слушай, тебе не следует этого дела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 сказал: "О-о, Джим, я закончил служить Господ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так, он продолжал, сказал: "Ты-ты это не всерьёз".</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68</w:t>
        <w:tab/>
        <w:t>И сказал: "Потом он говорил мне, сказал, что он собирается полировать клапаны в День труда", по-моему. "И он сказал: 'Я хочу, чтобы ты пришёл и помог мне, Джи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 сказал: "Я помогу тебе после того, как приду из церкви, но сначала я пойду в церков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 сказал: "Вернулся туда, и мистер Ремзи полировал клапаны в своей машине, он сказал: 'Джимми, слетай через реку, пивные здесь закрыты, слетай через реку и привези мне ящик пив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 сказал: "Мистер Ремзи, во многом я был виновен, но я никогда не буду виновен в том, что привозил слуге Господнему ящик пива". Он сказал: "Нет, сэр, я этого ни за что не сделаю".</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А он сказал: "Да ладно тебе, купи, Джи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 сказал: "Мистер Ремзи, я буду полировать твои клапаны. Но если ты и купишь пиво, то ты поедешь и купишь его сам". Он сказал: "Я не собираюсь покупать слуге Господнему что-то подобно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74</w:t>
        <w:tab/>
        <w:t>Так что Ремзи прыгнул в машину Джимми и поехал за реку; вернулся подвыпившим с банкой пива (пил из неё).</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 начал опускаться. Он заболел. Видите? Бог не мог к нему проговорить. Я его предупредил, я сделал всё, что мог. Брат Смит ходил к нему и предупреждал его. Все старались сделать для него всё, что могли. Но он всё равно просто мотал головой. Что произошло? Он заболел и умер. Это говорило о том, что он был спасённым человеком. Если Бог не мог заставить его...привести его в послушание, Ему пришлось забрать его с земли и увести его Домой. Это в точности то, что говорит Библия. Это то, что Библия обещает. Если вы не поддадитесь исправлению, вам придётся уйти Домо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476</w:t>
        <w:tab/>
        <w:t xml:space="preserve">Так что Бог не может вас потерять после того, как Он вас спас, </w:t>
      </w:r>
      <w:r>
        <w:rPr>
          <w:rFonts w:cs="Arial CYR" w:ascii="Arial CYR" w:hAnsi="Arial CYR"/>
          <w:color w:val="008000"/>
          <w:sz w:val="20"/>
          <w:szCs w:val="20"/>
          <w:lang w:eastAsia="ru-RU"/>
        </w:rPr>
        <w:t>[Брат Бранхам два раза стучит по кафедре-Ред.]</w:t>
      </w:r>
      <w:r>
        <w:rPr>
          <w:rFonts w:cs="Arial CYR" w:ascii="Arial CYR" w:hAnsi="Arial CYR"/>
          <w:color w:val="000000"/>
          <w:sz w:val="24"/>
          <w:szCs w:val="24"/>
          <w:lang w:eastAsia="ru-RU"/>
        </w:rPr>
        <w:t xml:space="preserve"> но Он может сократить здесь ваши дни и заставить вас заплатить за каждый грех, который вы совершили. Так что если вы грешите, вам придётся поплатиться за то, что вы сделали. Просто запомните эт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ак вот, теперь да пребудет с вами Господь. Сегодня я верю, что Брат Ремзи был спасён. Абсолютно, я верю этому. Но он просто не захотел слушаться Бога, а поскольку он не хотел слушаться Бога, Богу пришлось увести его Домой. Это единственное, что оставалось сделать, потому что...Что это было такое? "Он навлёк бы поругание и позор на Кровь, Которою он был освящён". Правильно? "И не почитал бы завет за святыню", разве это не в точности то, что сказано в этом письме к Евреям. Видите? Ему было бы невозможно погибнуть, но он навлёк бы позор и бесчестье, поэтому Богу пришлось забрать его с земли и увести его Домой. Именно это и произошл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так, пусть Господь благословит, пока мы склоняем на минутку головы для молитв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478</w:t>
        <w:tab/>
        <w:t xml:space="preserve">Святейший и благодатнейший Отец, мы действительно благодарны Тебе за обетование, которое мы имеем, что Ты никогда не оставишь нас и не покинешь нас. Ты обещал, что Ты будешь идти с нами по жизни, и в смерти Ты будешь рядом с нами. Ты обещал нам, что мы имеем Вечную Жизнь, Ты дал Её нам даром. Мы никогда не сможем лишиться Её: "Все, приходящие ко Мне, имеют Вечную Жизнь". А если это Вечная Жизнь, то Она не имеет конца, и Ты обещал воскресить нас в последние дни. За это мы очень благодарны. Мы благодарны, что Твоё Слово учит нас этому. Это даёт нам твёрдую надежду. Это даёт нам знать, что наш Отец есть Любовь. Он любит нас, и </w:t>
      </w:r>
      <w:r>
        <w:rPr>
          <w:rFonts w:cs="Arial CYR" w:ascii="Arial CYR" w:hAnsi="Arial CYR"/>
          <w:i/>
          <w:iCs/>
          <w:color w:val="000000"/>
          <w:sz w:val="24"/>
          <w:szCs w:val="24"/>
          <w:lang w:eastAsia="ru-RU"/>
        </w:rPr>
        <w:t>Он</w:t>
      </w:r>
      <w:r>
        <w:rPr>
          <w:rFonts w:cs="Arial CYR" w:ascii="Arial CYR" w:hAnsi="Arial CYR"/>
          <w:color w:val="000000"/>
          <w:sz w:val="24"/>
          <w:szCs w:val="24"/>
          <w:lang w:eastAsia="ru-RU"/>
        </w:rPr>
        <w:t xml:space="preserve"> избрал нас. Ты сказал: "Не вы избрали Меня, но Я избрал вас и предназначил вас". И я благодарю Тебя, Отец, что Ты так сделал. И здесь сегодня вечером сидят многие, которые были предназначены к Вечной Жизни и приняли Иисуса Христа как своего личного Спасителя, и плоды Духа сопровождают их жизнь: нежные, кроткие, смирённые, любовь, радость, мир, долготерпение, благость. Мы благодарны за ни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79</w:t>
        <w:tab/>
        <w:t>И мы молим, Отец, что если сегодня вечером здесь есть те, у кого нет тех плодов, сопровождающих их, но они полагаются на какое-то воображение, из-за того, что они однажды стали возбуждёнными, из-за того, что они вдались в эмоции, хорошо себя почувствовали, может, они восклицали, может, они много чего делали. Но, Отец, если у них нет плода Духа, хранящего их изо дня в день в постоянной любви, не прощают своих врагов, не исправляют свою неправоту и не живут мирно, будучи любящими и милыми, и добрыми друг ко другу, и не имеют рвение к Церкви (любовь ко Христу и к Его детям), О Вечный Бог, прости их. Хотя они и члены церкви, члены земного тела, пусть они сейчас пойдут и отложат в сторону те плотские, мёртвые дела, и будут стремиться к совершенству. Даруй это, Господь. Пусть они придут к Совершенному и примут Его как умилостивление за их грехи, чтобы Он мог стоять как совершенная жертва за виновного мужчину и виновную женщину. И снабжай их Его благодатью любви и мира, пока они не войдут в Присутствие Божье, чтобы жить всегда. Даруй это, Отец.</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Пока мы склонили свои голов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80</w:t>
        <w:tab/>
        <w:t>Если есть такой, который хотел бы обменять плотскую жизнь постановлений, крещений, ощущений, подобных плотских мелочей, на настоящее сердце (наполненное настоящей любовью), чтобы-чтобы можно было подойти к своему злейшему врагу, обнять его руками и сказать: "Брат, я буду молиться за тебя. Я люблю тебя". Если вы хотите обменять то переживание плотских вещей на настоящее переживание любви, то не поднимете ли вы руку к Богу и скажете: "Боже, возьми меня сегодня вечером и сделай меня таким, каким я должен быть"? Я буду молиться за вас прямо отсюда, с кафедры. Вы желаете молитвы? Поднимите рук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81</w:t>
        <w:tab/>
        <w:t>Да благословит Бог вас там, сзади, сэр. Да благословит Бог тебя, брат. Кто-нибудь ещё? Да благословит Бог вас, сэр. "Я был в церкви много лет". Да благословит Бог вас, сэр. Да благословит Бог тебя здесь, брат. Да благословит Бог тебя там, сзади, леди. "Я попрошу Бога сделать меня мирным". Вы...у вас сильная ярость? Вы не в настроении? Сомневаетесь ли вы? Мечетесь ли вы в беспокойстве? Задаётесь ли вы вопросом, действительно ли Это верно или нет? Когда вы приходите ко Христу, приходите ли вы с полной уверенностью, с сердцем, наполненным любовью? Подходите ли вы к Нему без малейшего страха, говоря: "Я знаю, что Он — мой Отец"?</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482</w:t>
        <w:tab/>
        <w:t xml:space="preserve">И нет никакого осуждения, вы перешли от смерти к Жизни. Вы это знаете, и вы обращаете внимание на свою жизнь: вы любите, вы прощаете, вы нежные, вы мирные, вы кроткие, все эти плоды Духа сопровождают вашу жизнь изо дня в день. И как только вы делаете что-то неправильно: "О-о, Боже". </w:t>
      </w:r>
      <w:r>
        <w:rPr>
          <w:rFonts w:cs="Arial CYR" w:ascii="Arial CYR" w:hAnsi="Arial CYR"/>
          <w:color w:val="008000"/>
          <w:sz w:val="20"/>
          <w:szCs w:val="20"/>
          <w:lang w:eastAsia="ru-RU"/>
        </w:rPr>
        <w:t>[Брат Бранхам щёлкнул пальцем-Ред.]</w:t>
      </w:r>
      <w:r>
        <w:rPr>
          <w:rFonts w:cs="Arial CYR" w:ascii="Arial CYR" w:hAnsi="Arial CYR"/>
          <w:color w:val="000000"/>
          <w:sz w:val="24"/>
          <w:szCs w:val="24"/>
          <w:lang w:eastAsia="ru-RU"/>
        </w:rPr>
        <w:t xml:space="preserve"> Как только это приходит к вам в голову: "Ты поступил неправильно", вы моментально это исправляете, сразу же. Не ждите следующей минуты, возьмите прямо тогда и исправьте это. Если не делаете этого, что ж, у вас нет Духа Христа. Вы можете быть хорошей женщиной, вы можете быть хорошим мужчиной, о вас могут хорошо думать в церкви, о вас могут хорошо думать соседи, но поспешили ли вы к тому совершенству, к тому состоянию, когда вы полностью доверяетесь Христу? И по...Просто даёт вам печать...Авраам поверил Богу, и это вменилось ему в праведность, и Бог в подтверждение дал ему печать обрезани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83</w:t>
        <w:tab/>
        <w:t>Так вот, вы скажете: "Я верю Богу, я исповедался". Но дал ли вам Бог в ответ печать Святого Духа на вашу жизнь: любовь, радость, плоды Духа, чтобы доказать, что вы спасены? Если Он этого не сделал, тогда Он ещё не признал вашу веру. Вы просто исповедались, Он этого не принял, что-то не в порядке. Тогда хотели бы вы принять Его? Поднимите руку, если есть ещё кто-нибудь, прежде чем помолимс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Да благословит Бог вас, молодая леди. Да благословит Бог также и вас там, сзади. Да благословит Бог вас. Хорошо, ещё кто-нибудь, прежде чем помолимся? Хорошо, да благословит Бог тебя там, сзади, сестра. Да благословит Бог тебя, брат. Да благословит Бог тебя, брат. Да благословит Бог тебя, мой брат. Правильно. Поднялось десять, пятнадцать рук.</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еперь давайте помолимс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85</w:t>
        <w:tab/>
        <w:t>Благословенный Господь, на своём месте они находят алтарь. Именно на их сиденье, где они сейчас сидят, Ты проговорил к их сердцам, что они "неправы". Именно на их сиденье Ты вложил желание в их сердце, чтобы они жаждали быть более похожими на Иисус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и хотят, чтобы их жизнь изменилась: они хотят быть кроткими и смирёнными, они хотят быть нежными и полными терпения, они хотят быть долготерпеливыми, снисходительными. Они хотят быть такими Христианскими, настолько подобными Христу, что мир скажет, когда они идут по улице: "Тот мужчина действительно Христианин. Та женщина действительно Христианка. О-о, они самые добрые, самые кроткие, самые милые люд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87</w:t>
        <w:tab/>
        <w:t>Даруй это, Господь, чтобы они получили сегодня вечером это переживание. И пусть они никогда не полагаются на способности их церкви, на свою принадлежность к какой-то церкви, к какой-то деноминации; или же на свои эмоции, на какое-то воображение, что-то эмоциональное, нечто, что произошло (может быть, они восклицали, говорили на языках или ещё что-то).</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О Вечный Бог, пусть они и не думают надеяться попасть за счёт </w:t>
      </w:r>
      <w:r>
        <w:rPr>
          <w:rFonts w:cs="Arial CYR" w:ascii="Arial CYR" w:hAnsi="Arial CYR"/>
          <w:i/>
          <w:iCs/>
          <w:color w:val="000000"/>
          <w:sz w:val="24"/>
          <w:szCs w:val="24"/>
          <w:lang w:eastAsia="ru-RU"/>
        </w:rPr>
        <w:t>этого</w:t>
      </w:r>
      <w:r>
        <w:rPr>
          <w:rFonts w:cs="Arial CYR" w:ascii="Arial CYR" w:hAnsi="Arial CYR"/>
          <w:color w:val="000000"/>
          <w:sz w:val="24"/>
          <w:szCs w:val="24"/>
          <w:lang w:eastAsia="ru-RU"/>
        </w:rPr>
        <w:t xml:space="preserve"> на Небеса, ибо мы видели, как это столько раз имело ужасный провал. И Ты сказал, что это прекратится: "Языки умолкнут, пророчества прекратятся, знание упразднится. Хотя все эти вещи даже являются дарами, чудеса исцеления, со всеми ими будет покончено. Пребудет только та Божественная Любов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Боже, сотвори это в их сердце и дай им знать, что именно Дух приносит плоды. Сделай это прямо сейчас, Господь, в то время как мы ожидаем Тебя, ибо мы просим об этом во Имя Иисуса. Амин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490</w:t>
        <w:tab/>
      </w:r>
      <w:r>
        <w:rPr>
          <w:rFonts w:cs="Arial CYR" w:ascii="Arial CYR" w:hAnsi="Arial CYR"/>
          <w:color w:val="008000"/>
          <w:sz w:val="20"/>
          <w:szCs w:val="20"/>
          <w:lang w:eastAsia="ru-RU"/>
        </w:rPr>
        <w:t>[Пробел на ленте-Ред.]</w:t>
      </w:r>
      <w:r>
        <w:rPr>
          <w:rFonts w:cs="Arial CYR" w:ascii="Arial CYR" w:hAnsi="Arial CYR"/>
          <w:color w:val="000000"/>
          <w:sz w:val="24"/>
          <w:szCs w:val="24"/>
          <w:lang w:eastAsia="ru-RU"/>
        </w:rPr>
        <w:t>...летающие огненные шары и видеть, как голуби летают туда-сюда по зданию, видеть, как Христос приходит с шипами на руках и на...О-о, вы знаете, что это задумка антихриста? Он сказал: "Когда всё это начнёт происходить, тогда поднимите взор, ваше искупление приближается". По этой причине я хочу уделить церкви по возможности каждую минуту и утвердить вас. Может, Брат Невилл не всегда будет с нами. Я верю, что Брат Невилл — хороший, здравый учитель Евангелия. Мы не знаем, что пробьётся к этой кафедре, и когда это произойдёт, держитесь этого: "Овцы Мои знают Мой Голос". Стойте с этим Словом! Никогда не оставляйте этого Слова. Твёрдо оставайтесь с Ним. Твёрдо стойте в свободе, в которой Христос сделал вас свободными. Не преклоняйтесь под всё это ярмо рабства и так далее, стойте твёрдо и стойте свободными. Бог благословит вас. Нам вообще нечего боятьс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491</w:t>
        <w:tab/>
        <w:t xml:space="preserve">Вы всегда раздумываете...Я замечаю, что люди приходят за молитвой, они пристроятся к очереди. В следующий раз, когда они увидят исцелительную кампанию, они встанут в </w:t>
      </w:r>
      <w:r>
        <w:rPr>
          <w:rFonts w:cs="Arial CYR" w:ascii="Arial CYR" w:hAnsi="Arial CYR"/>
          <w:i/>
          <w:iCs/>
          <w:color w:val="000000"/>
          <w:sz w:val="24"/>
          <w:szCs w:val="24"/>
          <w:lang w:eastAsia="ru-RU"/>
        </w:rPr>
        <w:t>эту</w:t>
      </w:r>
      <w:r>
        <w:rPr>
          <w:rFonts w:cs="Arial CYR" w:ascii="Arial CYR" w:hAnsi="Arial CYR"/>
          <w:color w:val="000000"/>
          <w:sz w:val="24"/>
          <w:szCs w:val="24"/>
          <w:lang w:eastAsia="ru-RU"/>
        </w:rPr>
        <w:t xml:space="preserve"> очередь, они встанут в </w:t>
      </w:r>
      <w:r>
        <w:rPr>
          <w:rFonts w:cs="Arial CYR" w:ascii="Arial CYR" w:hAnsi="Arial CYR"/>
          <w:i/>
          <w:iCs/>
          <w:color w:val="000000"/>
          <w:sz w:val="24"/>
          <w:szCs w:val="24"/>
          <w:lang w:eastAsia="ru-RU"/>
        </w:rPr>
        <w:t>эту</w:t>
      </w:r>
      <w:r>
        <w:rPr>
          <w:rFonts w:cs="Arial CYR" w:ascii="Arial CYR" w:hAnsi="Arial CYR"/>
          <w:color w:val="000000"/>
          <w:sz w:val="24"/>
          <w:szCs w:val="24"/>
          <w:lang w:eastAsia="ru-RU"/>
        </w:rPr>
        <w:t xml:space="preserve"> очередь. Я их не осуждаю. Они стараются найти освобождение, но они идут не по тому пути. Вы делаете всё наоборот, чего Бог сказал не делать. Понимаете? Когда вы смело подходите к Престолу Благодати и верите, что "вы просите и получите", стойте на Этом! Вот так надо делать, не просто бегать от миссии к миссии, из церкви в церковь и с собрания на собрани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92</w:t>
        <w:tab/>
        <w:t>Ведь из этих исцелительных кампаний сделали кучу вздора. Конечно же. Дошло до того, что интеллигентные люди оглядываются по сторонам и удивляются, что всё это значит. Это...Бог не хочет всего этого. Исцеление не должно быть на кампаниях. Исцеление должно быть в каждой поместной церкви, действие всех этих даров, но не зацикливайтесь на этих дарах. Не обращайте внимания на дар (если Бог захочет вас использовать для чего-то, Он это сделает), но ищите Дарител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Мартин Лютер, однажды, после того как он говорил на языках, его спросили, почему он об этом не проповедует, он сказал: "Если бы я это проповедовал, то мои люди искали бы дар, вместо Дарителя". Правиль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днажды Муди говорил и начал...когда он проповедовал под таким вдохновением, что заговорил на языках. Он сказал: "Боже, прости мне, что бормочу неразумные слова". Конечно. Видите, и у них всё это было. Мы верим этим вещам, но их надо ставить на своё место, и их нельзя выдвигать в качестве доказательств.</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495</w:t>
        <w:tab/>
        <w:t xml:space="preserve">В Библии не оставлено ничего под названием "доказательство Святого Духа", только плоды Духа. Найдите любое место, где Иисус так сказал. Да, господа, доказательство Святого Духа — это плод вашего Духа. Иисус так сказал: "По их плоду узнаете их". </w:t>
      </w:r>
      <w:r>
        <w:rPr>
          <w:rFonts w:cs="Arial CYR" w:ascii="Arial CYR" w:hAnsi="Arial CYR"/>
          <w:color w:val="008000"/>
          <w:sz w:val="20"/>
          <w:szCs w:val="20"/>
          <w:lang w:eastAsia="ru-RU"/>
        </w:rPr>
        <w:t>[Брат Бранхам четыре раза постучал по кафедре-Ред.]</w:t>
      </w:r>
      <w:r>
        <w:rPr>
          <w:rFonts w:cs="Arial CYR" w:ascii="Arial CYR" w:hAnsi="Arial CYR"/>
          <w:color w:val="000000"/>
          <w:sz w:val="24"/>
          <w:szCs w:val="24"/>
          <w:lang w:eastAsia="ru-RU"/>
        </w:rPr>
        <w:t xml:space="preserve"> А плод </w:t>
      </w:r>
      <w:r>
        <w:rPr>
          <w:rFonts w:cs="Arial CYR" w:ascii="Arial CYR" w:hAnsi="Arial CYR"/>
          <w:i/>
          <w:iCs/>
          <w:color w:val="000000"/>
          <w:sz w:val="24"/>
          <w:szCs w:val="24"/>
          <w:lang w:eastAsia="ru-RU"/>
        </w:rPr>
        <w:t>Духа</w:t>
      </w:r>
      <w:r>
        <w:rPr>
          <w:rFonts w:cs="Arial CYR" w:ascii="Arial CYR" w:hAnsi="Arial CYR"/>
          <w:color w:val="000000"/>
          <w:sz w:val="24"/>
          <w:szCs w:val="24"/>
          <w:lang w:eastAsia="ru-RU"/>
        </w:rPr>
        <w:t xml:space="preserve"> — это любовь, радость, мир, долготерпение, благость, мир, смирение, кротость. А плод </w:t>
      </w:r>
      <w:r>
        <w:rPr>
          <w:rFonts w:cs="Arial CYR" w:ascii="Arial CYR" w:hAnsi="Arial CYR"/>
          <w:i/>
          <w:iCs/>
          <w:color w:val="000000"/>
          <w:sz w:val="24"/>
          <w:szCs w:val="24"/>
          <w:lang w:eastAsia="ru-RU"/>
        </w:rPr>
        <w:t>врага</w:t>
      </w:r>
      <w:r>
        <w:rPr>
          <w:rFonts w:cs="Arial CYR" w:ascii="Arial CYR" w:hAnsi="Arial CYR"/>
          <w:color w:val="000000"/>
          <w:sz w:val="24"/>
          <w:szCs w:val="24"/>
          <w:lang w:eastAsia="ru-RU"/>
        </w:rPr>
        <w:t xml:space="preserve"> — это вражда, ненависть, злоба, раздоры и так далее; это плод врага. Итак, можно судить по тому, как вы живёте, в каком вы положении перед Богом. Если всё ваше сердце влюблено в Него, и вы любите Его и являетесь нежными, и ежедневно живёте с Ним, вы знаете, что вы перешли от смерти к Жизни. Если это не так, и с вами иначе, то вы просто подражаете Христианину. Правильно. А все плотские подражания, конечно, будут разоблачены; мы это знаем.</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Так что не живите такой жизнью, вы и не должны. Зачем вам принимать заменитель, когда все небеса над головой полны хорошего и настоящего? Конечно. Дайте мне Бога, вот чего я хочу. </w:t>
      </w:r>
      <w:r>
        <w:rPr>
          <w:rFonts w:cs="Arial CYR" w:ascii="Arial CYR" w:hAnsi="Arial CYR"/>
          <w:color w:val="008000"/>
          <w:sz w:val="20"/>
          <w:szCs w:val="20"/>
          <w:lang w:eastAsia="ru-RU"/>
        </w:rPr>
        <w:t>[Брат Бранхам три раза постучал по кафедре-Ред.]</w:t>
      </w:r>
      <w:r>
        <w:rPr>
          <w:rFonts w:cs="Arial CYR" w:ascii="Arial CYR" w:hAnsi="Arial CYR"/>
          <w:color w:val="000000"/>
          <w:sz w:val="24"/>
          <w:szCs w:val="24"/>
          <w:lang w:eastAsia="ru-RU"/>
        </w:rPr>
        <w:t xml:space="preserve"> Амин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97</w:t>
        <w:tab/>
        <w:t>Теперь, пришёл ли кто-нибудь для того, чтобы за него помолились? Если да, то поднимите руку. Сегодня утром у нас было исцелительное служение. Полагаю, тогда...Вот эта леди? Хорошо, сестра, тогда пройдите, пожалуйста, вперёд! Угу. Пусть наш брат, старейшина, придёт сейчас для помазания.</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8000"/>
          <w:sz w:val="20"/>
          <w:szCs w:val="20"/>
          <w:lang w:eastAsia="ru-RU"/>
        </w:rPr>
        <w:t>[Пробел на ленте-Ред.]</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светит на меня.</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 свети на меня, Господь, свети,</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Пусть Свет из маяка светит на меня.</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498</w:t>
        <w:tab/>
        <w:t xml:space="preserve">Разве Он не чудный?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Давайте сейчас очень тихо склоним головы. Ещё раз: Свети на меня. Давайте сейчас все вместе, просто...</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Свети... (просто поклоняйтесь сейчас Ему в своей душе. Да? Успокойтесь, предстоит исцелительное служение. Послание закончилось, давайте поклоняться.)</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Пусть Свет из маяка светит на меня.</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 свети на меня, Господь, свети.</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Пусть Свет из маяка светит на меня.</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Просто быть, как Иисус мой, быть, как Иисус мой, (О-о!)</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Хочу здесь быть таким, как Он;</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И в этой жизни, стремясь к Отчизне,</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Прошу я быть таким, как Он.</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Мы в Свете пойдём чудным путём,</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Милость росою сияет на нём.</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сё освещай Ты и ночью, и днём,</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Свет всему миру — Иисус!</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Голос всех святых звучит:</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Свет всему миру — Иисус!</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станет новая заря,</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Свет всему миру...(Прими нас, Господь, когда мы поклоняемся Тебе.)</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Мы в Свете пойдём чудным путём,</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Милость росою сияет на нём.</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сё освещай Ты и ночью, и днём,</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Свет всему миру — Иисус!</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99</w:t>
        <w:tab/>
        <w:t>Разве вы не любите так омываться? Вам хорошо? Поднимите руку. Скажите...Что-то есть в тех старомодных песнях, в стародавних гимнах, я предпочитаю их, нежели все эти новые мирские песни, введённые в Христианские церкви. Я люблю те стародавние, я люблю:</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У креста хочу стоять, (О-о!)</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Созерцать душою,</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Как с Голгофы благодать</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 мир течёт рекою.</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У креста, у креста</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о, честь моя и слава.</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Там спасенья полнота,</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На блаженство — право.</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500</w:t>
        <w:tab/>
        <w:t xml:space="preserve">Когда это поют, я мог бы запросто уйти из этого мира. А вы? Как чудесно. Всё ли улажено? Знаете, я рад, что я уже всё уладил. А вы?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По всем старым счетам давным-давно расплатились. Я сказал Ему: "Господь, я не хочу проблем у реки, я-я хочу быть уверенным сейчас". Я хочу знать Его. Я хочу знать Е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01</w:t>
        <w:tab/>
        <w:t>Каждому из нас предлежит большая, тёмная могила. Мы направляемся к ней. Каждый раз, когда стучит наше сердце, мы всё ближе и ближе. Но когда я туда приду, я не хочу изворачиваться, как трус, я хочу облечься в одеяния Его праведности и войти туда, зная то, что я знаю Его в силе Его воскресения, что когда Он позовёт, я выйду из среды мёртвы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502</w:t>
        <w:tab/>
      </w:r>
      <w:r>
        <w:rPr>
          <w:rFonts w:cs="Arial CYR" w:ascii="Arial CYR" w:hAnsi="Arial CYR"/>
          <w:i/>
          <w:iCs/>
          <w:color w:val="000000"/>
          <w:sz w:val="24"/>
          <w:szCs w:val="24"/>
          <w:lang w:eastAsia="ru-RU"/>
        </w:rPr>
        <w:t>Ве-Верой взираю я</w:t>
      </w:r>
      <w:r>
        <w:rPr>
          <w:rFonts w:cs="Arial CYR" w:ascii="Arial CYR" w:hAnsi="Arial CYR"/>
          <w:color w:val="000000"/>
          <w:sz w:val="24"/>
          <w:szCs w:val="24"/>
          <w:lang w:eastAsia="ru-RU"/>
        </w:rPr>
        <w:t>, давайте сейчас это споём:</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ерой взираю я</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На Искупителя</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Агнца Христа.</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Моей мольбе внемли,</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есь грех мой удали</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И с Твоего пути</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Не дай свернуть.</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03</w:t>
        <w:tab/>
        <w:t>Великий Наставник, как Ты учил нас в Своём чудеснейшем Слове, наши сердца просто трепещут от восхитительной благодати, осознания того, что мы перешли от смерти к Жизни. Всё это через благость нашего Господа Иисуса, Который призвал нас и омыл нас в Своей Крови, и представил нас перед Престолом Божьим непорочными, безупречными, ибо Он взял наши грехи (мы не имеем греха). Бог возложил на Него беззаконие всех нас, и Он был изъязвлён за грехи наши. О-о, как мы любим Его, великого Агнца Божье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04</w:t>
        <w:tab/>
        <w:t>И мы молим, Отец, чтобы Ты дал нам способность говорить, выразительность, чтобы мы могли говорить другим; чтобы они тоже могли Его познать и любить Его, ибо Он любит их. Даруй нам эту благодать. И благодарю Тебя, Отец, за тех новорождённых младенцев, которые только что вошли в Царствие Божье. Пусть они где-нибудь найдут хороший церковный очаг и там служат Тебе, пока смерть не освободит их от этого старого, прогнившего, страдающего и больного тела. И представит их перед Ним непорочными, безупречными в грядущем веке, с Вечной Жизнью. Ибо мы просим об этом во Имя Его. Амин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spacing w:before="0" w:after="200"/>
        <w:rPr>
          <w:rFonts w:ascii="Arial CYR" w:hAnsi="Arial CYR" w:cs="Arial CYR"/>
          <w:color w:val="000000"/>
          <w:sz w:val="24"/>
          <w:szCs w:val="24"/>
          <w:lang w:eastAsia="ru-RU"/>
        </w:rPr>
      </w:pPr>
      <w:r>
        <w:rPr>
          <w:rFonts w:cs="Arial CYR" w:ascii="Arial CYR" w:hAnsi="Arial CYR"/>
          <w:color w:val="000000"/>
          <w:sz w:val="24"/>
          <w:szCs w:val="24"/>
          <w:lang w:eastAsia="ru-RU"/>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3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10:23:00Z</dcterms:created>
  <dc:creator>pingwin</dc:creator>
  <dc:description/>
  <cp:keywords/>
  <dc:language>en-US</dc:language>
  <cp:lastModifiedBy>pingwin</cp:lastModifiedBy>
  <dcterms:modified xsi:type="dcterms:W3CDTF">2008-02-06T10:23:00Z</dcterms:modified>
  <cp:revision>2</cp:revision>
  <dc:subject/>
  <dc:title/>
</cp:coreProperties>
</file>