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3 - У01.09.1957 ДЖЕФФЕРСОНВИЛЛ, ИНДИАНА, США</w:t>
      </w:r>
      <w:r>
        <w:rPr>
          <w:rFonts w:cs="Arial CYR" w:ascii="Arial CYR" w:hAnsi="Arial CYR"/>
          <w:color w:val="FFFFFF"/>
          <w:sz w:val="2"/>
          <w:szCs w:val="2"/>
          <w:lang w:eastAsia="ru-RU"/>
        </w:rPr>
        <w:t xml:space="preserve"> bb043684</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Мы...?...Доброе утро, друзья. Большая честь находиться здесь сегодня утром на служении Господу. И мы надеемся и ожидаем славного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Я только что был там сзади в...что мы называли офисом дьяконов, где сейчас находятся магнитофоны, и просто разговаривал там с одной молодой леди и её матерью из Джольета, штат Иллинойс. И я просто размышлял о том, каким результатом Божьей благодати является та девушка. Большинство из нас здешних знает её. Она была одной из алкоголичек последней стадии. Но до сегодняшнего утра я до конца не понимал этой истории, ведь когда она спустилась с платформы...Господь открыл ей всё, что было неправильно, и что произойдёт. И она спускалась с платформы, плача и радуясь, потому что Бог избавил её от смерти пьяницы. И она...Одна леди подошла к ней и начала рыдать, что её дочь, по-моему, была наркоманкой. И вы знаете, по благодати Божьей, та девушка была вызвана (по-моему, это было на следующий вечер, Розелла?), была вызвана. И эта девушка была избавлена от наркотиков. И она со своим мужем проповедуют Евангелие. И-и-и когда видишь такую милую леди, как Розелла, и такой утвердившейся. И теперь она очень порядочная, она имеет...чувствует призыв в своём сердце. Но зная, что говорит Библия о женщинах-проповедницах, понимаете; она знает, что это что-то другое, и Бог ведёт её свидетельствовать в тюрьмы и так дал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Просто чудесно, когда-когда знаешь...ищешь волю Божью. Иногда у нас какое-то чувство, но нам нужно поставить то чувство на место; если не будешь начеку, дьявол возьмёт это чувство и извратит его во что-то. Но если мы придерживаемся Библии, тогда мы правы. Понимаете, мы действуем именно по воле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я думаю, что-что Розелла в конце концов отправится куда-нибудь на миссионерское поприще; потому что Америка не хочет Евангелия (вы это знаете), мы вполне можем это признать. С этими англосаксами покончено, вот и всё. Америка больше не примет Евангелие. О-о, время от времени находишь несколько затерявшихся; но что касается Евангелия в целом — это закончилось. И им даже невозможно проповедовать, с ними невозможно разговаривать. Они ничему не поверят. Понимаете? У них просто есть свои твердолобые понятия, и они упрямые, и следующим для этой страны будет суд. С ней это тоже будет. Это может быть через депрессию, может быть через атомную бомбу, это может быть от сильной язвы, болезни или чего-то такого; но она уже готова. Это приближается; падут тысячи тысяч.</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Мы с Братом Зейблом проезжали вчера мимо...и Брат Вудс, возвращаясь из Кентукки, где мы пробыли три дня; и проезжали мимо стройки, и Брат Зейбл сказал: "Там нет..." (Не помню.) "Вряд ли хоть кто-то из тех людей на стройке вообще ходит в какую-нибудь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спросишь их об этом: "Ну, у нас есть телевизор, так мы находим утешение". Видите? Вот такое отношение американцев. Понимаете? "У нас есть телевизор. У нас полно денег. У нас есть хорошие машины, красивые дома. Что нам нужно от Господа? Мы не нуждаемся в этом!" Вот такое отнош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w:t>
        <w:tab/>
        <w:t xml:space="preserve">Наверное, религия и спасение, и любовь, у нас остались только среди действительно благочестивых людей. Вы знаете, что в Библии сказано, что так и будет?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а-да.) Вы читаете Библию, я слышал, как вы закричали "Аминь", и тот проповедник там сзади. Это-это так. В последние дни любовь будет настолько редкой, что единственная любовь останется только среди Избранных Божьего народа. Отец будет против матери, и мать против отца, дети против родителей, и другие друг против друга. И единственная Любовь останется только у тех Избранных; только у Выбранных. Это слово </w:t>
      </w:r>
      <w:r>
        <w:rPr>
          <w:rFonts w:cs="Arial CYR" w:ascii="Arial CYR" w:hAnsi="Arial CYR"/>
          <w:i/>
          <w:iCs/>
          <w:color w:val="000000"/>
          <w:sz w:val="24"/>
          <w:szCs w:val="24"/>
          <w:lang w:eastAsia="ru-RU"/>
        </w:rPr>
        <w:t>Избранный</w:t>
      </w:r>
      <w:r>
        <w:rPr>
          <w:rFonts w:cs="Arial CYR" w:ascii="Arial CYR" w:hAnsi="Arial CYR"/>
          <w:color w:val="000000"/>
          <w:sz w:val="24"/>
          <w:szCs w:val="24"/>
          <w:lang w:eastAsia="ru-RU"/>
        </w:rPr>
        <w:t xml:space="preserve"> происходит от слова "выбранный"; выбранный Богом нар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И когда Розелла только что пересказывала мне в комнате эту историю, я просто размышлял, ведь в тот вечер, она сказала, что-то произошло. И как...сказала, что всю свою жизнь, когда она была просто окосевшей алкоголичкой. Не могли...никакие "Анонимные алкоголики"; четыре врача отказались от неё, ничего нельзя было сделать. И с того самого момента что-то произош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у неё не тот обезумевший взгляд...она милая, красивая молодая женщина тридцати трёх лет, которой можно дать где-то двадцать два года; просто как Бог для неё всё это сделал, и она выглядит совсем по-другому. И...но я сказал: "Розелла, прежде основания мира Бог определил тот момент". Да, господа! Видите? Прямо...И когда маленький Билли Поль там сзади, где он стоит, раздавал людям в тот вечер молитвенные карточки, ведь он совсем и не знал о том, кому он даёт молитвенную карточку. Разве это не чудесно, Розелла? </w:t>
      </w:r>
      <w:r>
        <w:rPr>
          <w:rFonts w:cs="Arial CYR" w:ascii="Arial CYR" w:hAnsi="Arial CYR"/>
          <w:color w:val="008000"/>
          <w:sz w:val="20"/>
          <w:szCs w:val="20"/>
          <w:lang w:eastAsia="ru-RU"/>
        </w:rPr>
        <w:t>[Розелла говорит из аудитории-Ред.]</w:t>
      </w:r>
      <w:r>
        <w:rPr>
          <w:rFonts w:cs="Arial CYR" w:ascii="Arial CYR" w:hAnsi="Arial CYR"/>
          <w:color w:val="000000"/>
          <w:sz w:val="24"/>
          <w:szCs w:val="24"/>
          <w:lang w:eastAsia="ru-RU"/>
        </w:rPr>
        <w:t xml:space="preserve"> Аминь. Да благословит тебя Господь, Розелла. Я уверен, что мы это сделаем. Она хочет, чтобы церковь помолилась, чтобы Бог вёл её. То есть следовать за Его неизменной рукой. О-о, это так прекра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w:t>
        <w:tab/>
        <w:t xml:space="preserve">Сегодня утром мне сделали потрясающее предложение. Это один мульти-мульти-мультимиллионер, который хочет здесь в Луисвилле, штат Кентукки, развернуть производство и построить мне скинию стоимостью в пять миллионов долларов. Но что-то в моём сердце сказало: "Постой, ты же не пастор". Видите? Так что, было бы выделено пять миллионов долларов. Теперь это...они пошли бы правительству, чтобы уплатить за виски и тому подобное, но хочет вложить их в скинию для Господа. Но я надеюсь, что они будут отданы какому-нибудь слуге Божьему, который...и на служение Богу. Но эти пять миллионов долларов уже выделены; только подумайте. Какая получилась бы скиния! Видишь, как заманчиво это выглядит, Розелла? Но что-т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говорит совсем другое. Понимаете? Видите, что-т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Мы приходим в эту маленькую старую скинию; это к вам, приезжие. Что ж, она могла бы стоять здесь на углу как шикарное здание, вы даже не представляете, что люди хотели выстроить здесь здание и обустроить его. Но она нам нравится именно такой. Понимаете, она нам нравится именно такой. Старые сиденья, на которых мы там сидим — это ста-...те первые старые сиденья этой Скинии; которые пережили наводнение и плавали на поверхнос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моя Библия лежала открытой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на кафедре. Её подняло к потолку, и она опустилась вниз с таким Словом: "Я, Господь, насадил это; Я буду поливать это днём и ночью, чтобы никто не похитил этого из руки Моей". Я проплывал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ад крышей на лодке, и она опустилась прямо на место. Сиденья вернули на свои места, мне надо было только вычистить всё и собираться дальше. Понимаете, видите? Так что она нам нравится именно такой; где обыкновенные люди, обыкновенное здание и чудный Господь.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Так вот, сегодня у нас...знаете, мы как раз начинаем переходить к сливкам; когда всё молоко сцеживают, и одни сливки. И, помните, необходимо молоко, чтобы получились сливки, знаете. Сливки — это содержимое моло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мы находились в первой, второй, и мы заканчиваем третью, и начинаем четвёртую главу славного Послания к Евреям. И, о-о-о, учения этого Послания! Можно было бы задержаться на Нём...на одном стихе на три месяца и просто показывать, что вся Библия сочетается с каждым стихом в Библии. Вы когда-либо задумывались об этом? Вы не сможете указать пальцем ни на один стих, в котором у нас, благодатью и с помощью Святого Духа, не сочеталось бы всё от Бытие до Откров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ого не может быть нигде, ни в какой другой письменной литературе. И математически, и географически, и во всех отношениях; в Библии нет такой Книги, написанной как Библия...я имею в виду, в мире нет такой книги, написанной как Библия; нет подобных. Нумерология Библии находится в совершенной гармонии; просто, даже главы, знаки препинания и всё. Она совершенна. Никакая другая книга...в ней и главы не прочитаешь, не найдя там противоречия. Но во всей Библии нет ни одного противоречия. А она была написана многими, многими, многими людьми, и в течение сотен, сотен и сотен лет, не знавшими другую часть...Один написал Эт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торой написал Эт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а третий написал Эт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когда всё Это было собрано вместе, из Этого получилась Божья Библия. И ни один не противоречит другому. И нет...математика, география, всё остальное в Библии (всё), нумерология, всё в совершенном согласии. Если это не вдохновенно, то я не знаю, что вы назовёте вдохновением. Я так рад этой благословенной, стародавней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Некоторые говорили: "Ты католик? Протестан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И ни тот, и ни другой; я верю Библии". Правильно. Я верю Библии, и я рад, что мы всё ещё имеем свободу проповедовать Её в этой стране. О-о, Она чудесн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будем учиться из Неё. И сейчас мы обратимся к Посланию Евреям и начнём с третьей главы, и мы остановились на 15-м стих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w:t>
        <w:tab/>
        <w:t xml:space="preserve">И вот, вы...Я видел, что кто-то недавно подметил, когда я взял очки для чтения. Это не значит, что у меня плохое зрение, но мне уже за сорок. Я могу читать вот </w:t>
      </w:r>
      <w:r>
        <w:rPr>
          <w:rFonts w:cs="Arial CYR" w:ascii="Arial CYR" w:hAnsi="Arial CYR"/>
          <w:i/>
          <w:iCs/>
          <w:color w:val="000000"/>
          <w:sz w:val="24"/>
          <w:szCs w:val="24"/>
          <w:lang w:eastAsia="ru-RU"/>
        </w:rPr>
        <w:t>отсюда</w:t>
      </w:r>
      <w:r>
        <w:rPr>
          <w:rFonts w:cs="Arial CYR" w:ascii="Arial CYR" w:hAnsi="Arial CYR"/>
          <w:color w:val="000000"/>
          <w:sz w:val="24"/>
          <w:szCs w:val="24"/>
          <w:lang w:eastAsia="ru-RU"/>
        </w:rPr>
        <w:t>, как обычно, но в очках я читаю лучше. И мне сделали очки для чтения, которыми я хочу воспользоваться, потому что я могу читать лучше и быстрее, и я...для этого я их и приобр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Во-первых, хотелось бы немного обосновать, потому что среди нас могут быть приезжие, которые не захватили первую часть Послания к Евре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Это миссис Кокс сидит вот здесь с краю? Я, конечно же, рад видеть её. Прежде чем я начну, в качестве свидетельства о благодати Божьей, вот женщина, лицо которой разъедал рак. Это мать Сестры Вуд. И я был в Мичигане с Джином, Лео и другими, кто делает записи, и по дороге домой жена позвонила мне (или я позвонил ей), и она сказала: "Скорее помолись за миссис Кокс, за мать миссис Вуд, потому что рак разъедает её лицо". Уже добрался до глаза сбоку и до кости, прокрался прямо к боковой стороне лица и просто разрастался. Врач что-то с ним делал, но только сделал ещё хуже, и он во всю разросся; ввёл в него какое-то лекар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её привезли из Кемпбелсвилла, штат Кентукки, в...по-моему, из Эктона, штат Кентукки, в-в Луисвилл, для леч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Итак, миссис Вуд, я впервые увидел её в разбитом состоянии; потому что это...конечно, это её-её мама, и, конечно, как ей не быть в разбитом состоянии. Вошёл в комнату и помолился за неё с уверенностью, что Бог сказал, что Он ответит на молитву. И через несколько дней её выписали, и вот она сейчас сидит, просто с...Изумительная Благодать, что Он сделал для н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е могли бы вы подняться! Я не хочу выставлять вас публично...Где-где находился рак? С боку, на лице. Видите там, на этой стороне лица, сюда вниз до скулы, вверх около глаза; и Бог исцелил её. Разве Он не чудный?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Кто из вас был здесь в прошлое воскресенье и видел, что сделал Господь через видение? Мужчина, искалеченный и слепой, сидел прямо здесь на коляске. И мне стало больно, когда тот пожилой человек, сидящий здесь, сказал: "Брат Бранхам,..." (По-моему, это был вот этот брат.) Сказал: "Сделай то же самое и для моей жены". Он привёл сюда жену, она инвалид. Моё сердце просто разрывалось. Я желал бы...Я отдал бы всё на свете, если бы мог, но это не...не в моих силах. Но в моих силах и в ваших силах молиться, чтобы Бог сделал это. У него жена-инвалид, кажется, с парализованной рукой и парализованной ногой. А с тем человеком было гораздо хуже, чем с ней, потому что она может подняться и немножко пройтись, а этот человек не мог даже сделать и этого. И он...мозг, не было главного вестибулярного нерва. Клиника Майо, многие другие отказались от него. И католик отправил его сюда, врач-католик; а его сын — священник в Святом Маинраде в Джаспере, штат Индиана; но этим закладываются краеугольные камни для приближающегося там пробужд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И когда он поднялся, он сказал: "Но я не могу..." Он взглянул, сказал: "Нет, могу!" Он, знаете ли, думал, что не может видеть. И он поднял глаза; он просто случайно поднял свою голову, и вот он мог ходить и видеть; сам прошёлся по тому проходу. И они были пресвитерианами, он был ортодоксальным. И говорите...Вы думаете, что восклицать могут только пятидесятники или люди Святости; вы ошибаетесь. Хм-хм. Они, конечно же, могут восклицать, когда видят, что происходит что-то подобное; обнимают друг друга и восклицают. Пошёл прямо по ступенькам, толкая свою коляску; шёл без вестибулярного нерва в голове. Только подумайте! Ходит, как ходите вы или я. О-о, Он чуд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Так вот, Павел написал Послание к Евреям, и в этом письме к Евреям...Он написал Его. И перед тем, как Он написал эти Послания...Сейчас мы обнаруживаем, мы будем...Это урок воскресной школы, и я постараюсь быть внимательным и не говорить очень долго. И потом мы будем продолжать служение дальше сегодня вечером, если воля Госпо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в Послании к Евреям и в остальных Посланиях Павла...Кем был Павел? Он был преданным евреем, учёным и великим учителем Ветхого Завета. И его учил один из самых лучших мужей его времени. Кто-нибудь, скажите мне, как его звали. </w:t>
      </w:r>
      <w:r>
        <w:rPr>
          <w:rFonts w:cs="Arial CYR" w:ascii="Arial CYR" w:hAnsi="Arial CYR"/>
          <w:color w:val="008000"/>
          <w:sz w:val="20"/>
          <w:szCs w:val="20"/>
          <w:lang w:eastAsia="ru-RU"/>
        </w:rPr>
        <w:t>[Кто-то говорит: "Гамалиил".-Ред.]</w:t>
      </w:r>
      <w:r>
        <w:rPr>
          <w:rFonts w:cs="Arial CYR" w:ascii="Arial CYR" w:hAnsi="Arial CYR"/>
          <w:color w:val="000000"/>
          <w:sz w:val="24"/>
          <w:szCs w:val="24"/>
          <w:lang w:eastAsia="ru-RU"/>
        </w:rPr>
        <w:t xml:space="preserve"> Гамалиил, один из величайших учителей его времени. И Павел учился у ног Гамалии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w:t>
        <w:tab/>
        <w:t xml:space="preserve">Это имеет значение: куда вы ходите, в какую церковь вы ходите, и какой учитель учит вас. Вы знаете об эт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 этом что-то есть. Поэтому мы должны отыскать самое лучшее, что можем найти, чтобы мы получали самое лучшее; не потому, что там дружеские отношения и так далее, но настоящее учение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Смотрите, однажды, когда Израиль со своей армией вышел в пустыню, и они семь дней шли в обход, у них кончилась вода. Они были на грани погибели, они сказали: "О-о, если бы поблизости был пророк".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дин из них сказал: "У нас тут есть Елисей. Он поливал водой руки Илии". Видите, с кем он общался? Другими словами: "Вот Елисей, который был близок с Илией, Слово Господне с ним". Вы понимаете? Он был правильно научен. И он сказал: "Он здесь. Давайте пойдём и посоветуемся с ним, потому что его учителем был Илия, и он несёт в себе учение Илии". Видите, какое это имеет значение? Конечно, мы хотим быть науч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Итак, у Павла было учение Гамалиила. А Гамалиил был тем великим человеком, который сделал выбор, сам будучи учёным; когда с ранней церковью началась вся эта заваруха, он сказал: "Не будем налагать на это руки, братья, если это не от Бога, то это всё равно разрушится. Но если это от Бога, а мы боремся против этого, то мы окажемся противниками Богу". Видите, у него было неплохое у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был воспитан при этом человеке, и он знал, что Павел был великим учителем. Так что однажды, с искренним сердцем, преследуя Церковь, он шёл арестовать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Давайте теперь посмотрим на Павла немножко с другой стороны, пока мы закладываем осно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Иуда пал в преступлении (из-за любви к деньгам и гордости житейской); он отпал от благодати и отправился в своё место. И ученики сказали: "Должно быть двенадцать!" И церковь со всем своим достоинством (чтобы показать вам, что такое церковь), со всем своим достоинством и со всей своей властью, она всё равно показала себя абсолютно несостоятельной, при всём своём старании. Они сказали: "Мы должны выбрать из нас того, кто займёт это место". И они выбрали, бросив жребий, Матфия (Матфея, мне кажется, или Матфия). По-моему, Матфия. И когда они выбрали его и поставили его с двенадцатью (с одиннадцатью, и стало двенадцать), он ничегошеньки не сделал. Это единственный раз, когда его имя было упомянуто в Писаниях. Так церковь сделала свой выб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Так вот, они думали: "Он порядочный человек". Несомненно. "Он чудесный человек. Он учёный. Он умный. Он образованный. Он замечательный человек. Он займёт место Иуды и будет одним из нас". Но, знаете, Бог иногда делает один из (по нашему мнению)-один из самых глупых выборо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Бог увидел низкорослого еврея с крючковатым носом, такого вспыльчивого, что дальше некуда, с перекошенным ртом: "Я пойду и арестую всех до единого. Я-я за решётку их брошу. Я сделаю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Это был Божий выбор. Все остальные приняли учёного и дипломата; таков выбор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нимаете, вы не знаете, кто находится у алтаря. Вы не знаете, кому свидетельствуете в тюрьме или где бы это ни было. Он может выглядеть как заядлый драчун с переломанными ушами, опухшими глазами и...Но вы не знаете, кто это такой. Просто бросайте пробный жребий, вот и всё: дайте ему Слово. Бог делает выбо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Бог выбирает этого низкорослого вспыльчивого еврея...или, вернее, выбрал его, когда шёл по дороге. "Я пойду и поймаю их. Я-я им покажу, что я могу сделать", в </w:t>
      </w:r>
      <w:r>
        <w:rPr>
          <w:rFonts w:cs="Arial CYR" w:ascii="Arial CYR" w:hAnsi="Arial CYR"/>
          <w:i/>
          <w:iCs/>
          <w:color w:val="000000"/>
          <w:sz w:val="24"/>
          <w:szCs w:val="24"/>
          <w:lang w:eastAsia="ru-RU"/>
        </w:rPr>
        <w:t>таком</w:t>
      </w:r>
      <w:r>
        <w:rPr>
          <w:rFonts w:cs="Arial CYR" w:ascii="Arial CYR" w:hAnsi="Arial CYR"/>
          <w:color w:val="000000"/>
          <w:sz w:val="24"/>
          <w:szCs w:val="24"/>
          <w:lang w:eastAsia="ru-RU"/>
        </w:rPr>
        <w:t xml:space="preserve"> духе; и Бог просто сбил его с ног. Бог сказал: "Вот это Мой выб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азве это не глупо для церкви? "Да ведь он же преследует церковь. Он плотской человек". Но Бог знал, что было внутри человека. Понимаете, что я имею в в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0</w:t>
        <w:tab/>
        <w:t xml:space="preserve">Итак, у Павла было переживание. Кто из вас верит, что переживание приходит через обращени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онечно! Если это не так, то я сомневался бы в обращении. Обращение приносит переживание; и это нельзя чем-то обозначить. Иногда может быть восклицание. Иногда может быть говорение на языках. Иногда может быть плач. Иногда может быть стон. Не знаешь, что это такое, так что не пытайтесь это определить, потому что доказано, что каждый из вас был неправ в этом; вы, методисты, и вы, баптисты, вы, назаряне, и пятидесят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идел, как люди восклицают изо всех сил, а при возможности стащили бы у вас золотой зуб. Да, господа! Я видел, как люди говорят на языках, стрекочут как горох о сухую коровью шкуру; и-и, честное слово, когда другой стороной рта жуют табак, то, при возможности, перерезали бы вам горло. Правильно. Так что всё это не имеет ни-...Нет такого доказательства, которым можно это доказать, как только той жизнью, которой живёт человек; "по их плодам вы узнаете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Так что всё это зависит от Бога; Он делает выбор. Он всё устраивает, так оно и есть. Итак, если ваша жизнь соответствует плодам Библии, то у вас довольно здравое понятие. Если ваш дух свидетельствует Его Духу, что вы сыны и дочери Божьи, вы...Всё прежнее зло ушло, и всё стало новым, и вы живёте в любви, и у вас мир, благодать и так далее; тогда вы очень приблизились к Царствию. Потому что та Жизнь, Которая в вас, воспроизводит такую жизнь.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Если вы скажете: "О-о, аллилуйя, я говорил языками. Аллилуйя!" Это ничего не значит. Это значит не больше, чем если бы вы вышли сюда и сыграли на гитаре мелодию или что-то такое. Это ещё ничего не значит. Даже если вы говорили языками, даже если вы восклицали и бегали туда-сюда по проходам, и обливались слезами, как будто лук чистили; это ещё ничего не значит, вообще ничего, если ежедневная жизнь полностью не подтверждает, не соответствует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если вы делаете всё это плюс та жизнь, — "Аминь", это-это прекрасно. Это хорошо. Но всё это можно делать, не имея той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таком случае ни восклицание, ни что-то подобное не является доказательством. Иисус сказал: "По их плодам вы узнаете их". А плод Духа — это не говорение на языках. Это не плод Духа. Восклицание — это не плод Духа. Плач — это не плод Духа. Но любовь, радость, мир, долготерпение, благость, кротость, вера, смирение, воздержание; вот это плоды Духа. Понимаете? Вот что такое плоды Духа.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у нас всё это потому, что они, понимаете, любят создавать организации. "Ну, у нас будет так. Слава Богу, все, кто верит так, как мы, пойдём </w:t>
      </w:r>
      <w:r>
        <w:rPr>
          <w:rFonts w:cs="Arial CYR" w:ascii="Arial CYR" w:hAnsi="Arial CYR"/>
          <w:i/>
          <w:iCs/>
          <w:color w:val="000000"/>
          <w:sz w:val="24"/>
          <w:szCs w:val="24"/>
          <w:lang w:eastAsia="ru-RU"/>
        </w:rPr>
        <w:t>этим</w:t>
      </w:r>
      <w:r>
        <w:rPr>
          <w:rFonts w:cs="Arial CYR" w:ascii="Arial CYR" w:hAnsi="Arial CYR"/>
          <w:color w:val="000000"/>
          <w:sz w:val="24"/>
          <w:szCs w:val="24"/>
          <w:lang w:eastAsia="ru-RU"/>
        </w:rPr>
        <w:t xml:space="preserve"> путём. А все, кто верит, как мы, пойдут этим путём". Но Бог хочет, чтобы все шли вот </w:t>
      </w:r>
      <w:r>
        <w:rPr>
          <w:rFonts w:cs="Arial CYR" w:ascii="Arial CYR" w:hAnsi="Arial CYR"/>
          <w:i/>
          <w:iCs/>
          <w:color w:val="000000"/>
          <w:sz w:val="24"/>
          <w:szCs w:val="24"/>
          <w:lang w:eastAsia="ru-RU"/>
        </w:rPr>
        <w:t>этим путём</w:t>
      </w:r>
      <w:r>
        <w:rPr>
          <w:rFonts w:cs="Arial CYR" w:ascii="Arial CYR" w:hAnsi="Arial CYR"/>
          <w:color w:val="000000"/>
          <w:sz w:val="24"/>
          <w:szCs w:val="24"/>
          <w:lang w:eastAsia="ru-RU"/>
        </w:rPr>
        <w:t>. (Видите, понимаете?) Прямо навер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7</w:t>
        <w:tab/>
        <w:t xml:space="preserve">Так вот, Павел, после того как у него было это переживание, тогда он считал, что это было чудесное переживание. Теперь, как...давайте-давайте сделаем небольшую ссылку на это переживание. Павел шёл по дороге в Дамаск арестовать там некоторых людей, потому что там распространилось Евангелие. </w:t>
      </w:r>
      <w:r>
        <w:rPr>
          <w:rFonts w:cs="Arial CYR" w:ascii="Arial CYR" w:hAnsi="Arial CYR"/>
          <w:i/>
          <w:iCs/>
          <w:color w:val="000000"/>
          <w:sz w:val="24"/>
          <w:szCs w:val="24"/>
          <w:lang w:eastAsia="ru-RU"/>
        </w:rPr>
        <w:t>Евангелие</w:t>
      </w:r>
      <w:r>
        <w:rPr>
          <w:rFonts w:cs="Arial CYR" w:ascii="Arial CYR" w:hAnsi="Arial CYR"/>
          <w:color w:val="000000"/>
          <w:sz w:val="24"/>
          <w:szCs w:val="24"/>
          <w:lang w:eastAsia="ru-RU"/>
        </w:rPr>
        <w:t xml:space="preserve"> означает "благая весть". Итак, они там распространились, и появлялось много людей, наполненных любовью и радостью, любящих Господа Иисуса. И Оно там распространилось таким образом, поэтому Павел взял письма от первосвященника. Он сказал: "Я пойду и арестую всех до од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он взял с собой группку стражников (стражу храма, солдат) и отправился в дорогу. Когда они маршировали по дороге, и он обдумал всё, что он собирался сделать; внезапно что-то произошло. Внезапно перед ним явился великий Свет; великий Свет. Так вот, Он светил, как солнце. Это необычное происшествие. Свет светил так сильно, что он просто...(он чуть не лишился глаз); и упал на землю. И он-он лежал на земле, и он взглянул ввер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С ним, вероятно, было десять-пятнадцать человек. Видел ли кто-нибудь из тех людей этот Свет? Нет, господа. Павел видел Его! Тем людям не было предназначено Его увидеть. Итак, одни люди могут видеть то, чего другие не видят. Понимаете? Итак, Павел увидел тот Свет, да так, что Он даже ослепил его. Он не мог видеть несколько дней, Это было для него такой реальностью. И он не мог видеть несколько...Позже, когда он писал письма, от этого его глаза так сильно беспокоили его, что он писал очень крупными буквами; он сказал: "Поскольку я написал вам крупными буквами". Он едва ли мог 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Он был в тюрьме, и он просил Господа исцелить его от этого. И он обращался к Нему три раза. Но что сказал Господь? "Довольно благодати Моей, Паве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авел сказал: "Тогда я буду хвалиться своими немощами"; потому что он сказал: "Чтобы я не превозносился над чрезвычайностью Откровения, дан мне посланник дьявола, жало в плоти, который удручает меня". Ему становилось лучше на какое-то время, потом </w:t>
      </w:r>
      <w:r>
        <w:rPr>
          <w:rFonts w:cs="Arial CYR" w:ascii="Arial CYR" w:hAnsi="Arial CYR"/>
          <w:color w:val="008000"/>
          <w:sz w:val="20"/>
          <w:szCs w:val="20"/>
          <w:lang w:eastAsia="ru-RU"/>
        </w:rPr>
        <w:t>[Брат Бранхам ударяет кулак о кулак-Ред.]</w:t>
      </w:r>
      <w:r>
        <w:rPr>
          <w:rFonts w:cs="Arial CYR" w:ascii="Arial CYR" w:hAnsi="Arial CYR"/>
          <w:color w:val="000000"/>
          <w:sz w:val="24"/>
          <w:szCs w:val="24"/>
          <w:lang w:eastAsia="ru-RU"/>
        </w:rPr>
        <w:t xml:space="preserve"> опять начиналось. </w:t>
      </w:r>
      <w:r>
        <w:rPr>
          <w:rFonts w:cs="Arial CYR" w:ascii="Arial CYR" w:hAnsi="Arial CYR"/>
          <w:i/>
          <w:iCs/>
          <w:color w:val="000000"/>
          <w:sz w:val="24"/>
          <w:szCs w:val="24"/>
          <w:lang w:eastAsia="ru-RU"/>
        </w:rPr>
        <w:t>Удручать</w:t>
      </w:r>
      <w:r>
        <w:rPr>
          <w:rFonts w:cs="Arial CYR" w:ascii="Arial CYR" w:hAnsi="Arial CYR"/>
          <w:color w:val="000000"/>
          <w:sz w:val="24"/>
          <w:szCs w:val="24"/>
          <w:lang w:eastAsia="ru-RU"/>
        </w:rPr>
        <w:t xml:space="preserve"> означает "удар за ударом". Как корабль в море, вы знаете, волны ударяются об него; понимаете, удар за ударом. И он-ему становилось лучше, а потом это появлялось снова; затем становилось лучше, и снова ухудшалось. Он сказал: "Господь, в чём дело, Ты не заберёшь этого от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овольно благодати Моей, Павел; просто иди дальше". Это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Если это...если со мной было бы всё идеально, и всё было бы как по маслу, — сказал, — то в дальнейшем, о-о, я возгордился бы и сказал: 'Вы видите, со мной всё в порядке. Господь заботится обо мне, брат, аллилуйя'." Тогда становишься самодовольным.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у приходится время от времени посылать вам что-нибудь, чтобы, знаете, как бы укротить вас слегка. Правильно. Как бы заставить вас осознать, что Он Главный. О-о, разве Он не чудный! Да, господа, просто слав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Итак, Он, тогда Павел, прямо после этого великого пережи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бы это был кто-нибудь сегодня, то сказали бы: "О-о, благословен Бог, аллилуйя. Ой, Господь для меня такое сделал. Слава Богу". Но не Павел, он изучал Библи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Это переживание должно соответствовать Божьему Слову. Да, господа! Если это не полностью соглашается с Библией...Не просто заглянуть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и сказать: "О-о, да, вот-вот это прямо здесь. Слава Богу, я это получил". (Не-а.) Бог не даёт Этого таким образ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Это должна быть вся Библия; целиком и полностью. Потому что можно...неверующие используют эту Библию как основание для своих дискуссий. Но они возьмут какое-то Писани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перейдут сюда и найдут какое-нибудь другое мест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и попытаются связать их вместе; а это вообще две разные темы. Так что у тебя одно Писание должно соответствовать другому Пис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Как Исайя сказал в 28-й главе: "Должно быть правило на правило, правило на правило; тут немного, там немного. Хорошего держитесь". Видите, вот как Это приходит: правило на правило, на правило, Слово на Слово, Писание на Писание. Всё это должно сойтись вместе. Вот почему я считаю, что на таких уроках, какие мы проводим сейчас, это очень важно для церкви, потому что это приводит их к тому, что все Писания соединяются вместе. И наше переживание должно соответствовать этому Писанию. О-о, вот оно что: если не соответствует, тогда оно не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И я жил много лет, не зная, что это был за Свет, Который сбил с ног Павла. Когда внешний мир, по Писаниям...люди, проповедники пытались сказать мне: "Это от дьявола. Ты же станешь гадателем. Ты будешь спиритистом. Не шути с этим, Билли; тут что-то не так. Не делай этого, браток; это неправильно. Это дьявол. Дружище, да ты же будешь самым настоящим медиумом. Ты будешь спиритистом, если будешь это делать. О-о, всё это от дьявола. Это-это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когда...Я не хотел проповедовать об этом. Но так и Павел по дороге в Дамаск не хотел об этом проповедовать, пока он не выяснил, правильно это было или нет. Так что он на три года уходит в Аравию и изучает Писания. А-а-а, когда он вернулся, он сказал: "Теперь попробуйте выбить это из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Он знал, что он должен был встретиться с фарисеями. Он должен был встретиться с саддукеями. Он должен был столкнуться с миром и с языческим миром. Итак, Павел...Эта Библия написана...это Послание к Евреям написано с этой целью. Он встряхивает тех евреев и берёт Ветхий Завет, и показывает Его здесь, в Новом Завете. "Это есть Бог", — сказал он. "Вот Это, пожалуйста, на всех пророках и остальное". Начинает оттуда, с начала, в первой главе у нас было: "Ибо Бог в разные времена (ещё тогда, в прежние времена), многообразно говорил отцам через пророков". Таким образом Бог приносил Своё Послание: испытанное Уримом и Туммимом. "Но в этот день говорил нам через Своего Сына, Христа Иисуса": испытанного Его Библией.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Так что эти переживания, о которых мир говорит: "О-о, это умственное. Ведь никто..." Когда явился тот Ангел, тот Свет здесь, на реке, когда я проповедовал на своём первом пробуждении здесь, на углу, и мы крестили всех тех людей...По-моему, Брат Флиман, вы, может, были и...Я не знаю, были вы тогда здесь или нет. Кто из вас был здесь, когда-когда Свет явился на реке? Здесь есть кто-нибудь из старожилов? Да, несколько человек; когда Это было здесь, на ре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сказали: "Это был просто оптический обман". Многие из нас стояли и смотрели на Это, и вот Это сошло. А потом, несколько лет спустя, Бог доказал Это через механический объектив фотоаппарата. Это истинно! </w:t>
      </w:r>
      <w:r>
        <w:rPr>
          <w:rFonts w:cs="Arial CYR" w:ascii="Arial CYR" w:hAnsi="Arial CYR"/>
          <w:color w:val="008000"/>
          <w:sz w:val="20"/>
          <w:szCs w:val="20"/>
          <w:lang w:eastAsia="ru-RU"/>
        </w:rPr>
        <w:t>[Брат Бранхам два раза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это-это случайно не подделка? Это не то, что-что...?" Нет, господа! Мы берём это прямо отсюда, из Библии, и показываем вам, что Это Тот же самый Господь Иисус. Он делает то же самое. Его действия такие же самые. Его сила такая же сам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Посмотрите, здесь, в прошлое воскресенье: лежал там у себя на кровати, никогда в жизни не видел того человека, вышел и сказал: "В Скинии находится человек, и он седой...или же темноволосый, с сединой. Он слепой и не может ходить, он сидит в коляске. Его отправил темноволосый мужчина, врач; Доктор Акерман, темноволосый мужчина, католик, прислал его. Сидел прямо там, и ТАК ГОВОРИТ ГОСПОДЬ; поднялся и пошёл, обрёл зрение и остальное. Кто это сделал? Здесь Тот же самый Ангел. Тот же Самый, Который свалил с ног Павла, идущего по дороге в Дамаск, живёт сегодня в Своей Церкви и в Своём народе. Одно Писание соответствует другому Писанию, так и должно бы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есть у нас и </w:t>
      </w:r>
      <w:r>
        <w:rPr>
          <w:rFonts w:cs="Arial CYR" w:ascii="Arial CYR" w:hAnsi="Arial CYR"/>
          <w:i/>
          <w:iCs/>
          <w:color w:val="000000"/>
          <w:sz w:val="24"/>
          <w:szCs w:val="24"/>
          <w:lang w:eastAsia="ru-RU"/>
        </w:rPr>
        <w:t>тёпленькие</w:t>
      </w:r>
      <w:r>
        <w:rPr>
          <w:rFonts w:cs="Arial CYR" w:ascii="Arial CYR" w:hAnsi="Arial CYR"/>
          <w:color w:val="000000"/>
          <w:sz w:val="24"/>
          <w:szCs w:val="24"/>
          <w:lang w:eastAsia="ru-RU"/>
        </w:rPr>
        <w:t>. Мы углубимся в это через некоторое время. О-о, нам предстоит кое-что глубокое, только бы нам углубиться в это сейчас и сегодня вечером. Это только начало погружения на глубину, г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8</w:t>
        <w:tab/>
        <w:t xml:space="preserve">Знаете, когда я был мальчишкой, за моей деревней была запруда, и я туда ходил. И все мы, малыши, шли туда голышом; маленькие, около шести, семи лет. И мы...Вода была где-то вот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глубины. Ничем не отличалась от "свиной лужи". И это было моим "коньком". И я показывал, что умею нырять, зажимал нос и плюхался, барахтался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И, знаете, плюхался животом в грязь, и она разлеталась во все стороны. Я сказал папе, что умею пла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ажды он повёл меня туда и сказал: "Я хочу посмотреть, как ты плаваешь". И я выскочил оттуда; знаете, снял одежду в зарослях лжеакации, побежал и шлёпнулся в воду. И я барахтался, грязь разлеталась во все стороны; а папа сидел на водоспуске. Он посидел там, понаблюдал за мной несколько минут, он сказал: "А ну-ка вылезай из этой лужи, умойся и марш домой".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чти что то же самое и с некоторыми из нас, которые называют себя Христианами, мы ползаем по грязи. Точно. Пока вы твердите: "Я методист. Я пятидесятник. Я пресвитерианин. У меня есть доказательство. Я это получил". Вы ползаете по гряз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Однажды я был с моим дядей, и я всё говорил...Ему было где-то лет пятнадцать, шестнадцать. Мы были на речке. Я сказал: "Дядя Арт, я умею плавать". И я сидел в задней части лодки, знаете, чувствовал себя хорошо и безопасно. Он просто взял весло и столкнул меня в воду глубиной около трёх метров, тогда всё оказалось по-другому; таких брызг и криков вы ещё в жизни не слых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нибудь вас столкнут — вам лучше знать, на чём вы стоите. Да, господа. Если вы знаете Его, то вы почувствуете...Лучше действительно знать Его! Правильно. Но теперь мы погружаемся на глубину. На такую глубину, где утонешь, если-если не являешься настоящим, упитанным Христиани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Обратите внимание на Слово! Павел сперва увидел, что...он вернулся к Ветхому Завету и обнаружил это. Он увидел, что его переживание абсолютно..."Так что же свалило меня с н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был Свет, большой Свет, стоявший там, сияющий, как солнце, находившийся перед его лицом, и Он сказал: "Савл, Савл, что ты гонишь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Господь, Кто Ты, Кого я го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Иису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думал, что Он был человеком со шрамами на руках; который, как утверждают, является сейчас на собраниях, со шрамами от гвоздей на руках, и на Его голове". Нет-нет; не </w:t>
      </w:r>
      <w:r>
        <w:rPr>
          <w:rFonts w:cs="Arial CYR" w:ascii="Arial CYR" w:hAnsi="Arial CYR"/>
          <w:i/>
          <w:iCs/>
          <w:color w:val="000000"/>
          <w:sz w:val="24"/>
          <w:szCs w:val="24"/>
          <w:lang w:eastAsia="ru-RU"/>
        </w:rPr>
        <w:t>такое</w:t>
      </w:r>
      <w:r>
        <w:rPr>
          <w:rFonts w:cs="Arial CYR" w:ascii="Arial CYR" w:hAnsi="Arial CYR"/>
          <w:color w:val="000000"/>
          <w:sz w:val="24"/>
          <w:szCs w:val="24"/>
          <w:lang w:eastAsia="ru-RU"/>
        </w:rPr>
        <w:t xml:space="preserve"> тело, не в </w:t>
      </w:r>
      <w:r>
        <w:rPr>
          <w:rFonts w:cs="Arial CYR" w:ascii="Arial CYR" w:hAnsi="Arial CYR"/>
          <w:i/>
          <w:iCs/>
          <w:color w:val="000000"/>
          <w:sz w:val="24"/>
          <w:szCs w:val="24"/>
          <w:lang w:eastAsia="ru-RU"/>
        </w:rPr>
        <w:t>таком</w:t>
      </w:r>
      <w:r>
        <w:rPr>
          <w:rFonts w:cs="Arial CYR" w:ascii="Arial CYR" w:hAnsi="Arial CYR"/>
          <w:color w:val="000000"/>
          <w:sz w:val="24"/>
          <w:szCs w:val="24"/>
          <w:lang w:eastAsia="ru-RU"/>
        </w:rPr>
        <w:t xml:space="preserve"> тел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Он сейчас является Светом. Савл...Когда Он был здесь, на земле, Он сказал: "Я пришёл от Бога. Я возвращаюсь к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был Ангелом, Который вёл детей Израильских в этом Свете через пустыню. Он вернулся в тот же самый Свет, и Павел увидел Это из Ветхого Завета. Он сказал: "Я Иисус, Ангел Заве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Он стал плотью, чтобы искупить нас. Принял не образ Ангелов, мы находим в предыдущих главах, что мы...изучали. Он не принял естество Ангелов, но стал Семенем Авраама, чтобы Его могли познать; чтобы человек смог </w:t>
      </w:r>
      <w:r>
        <w:rPr>
          <w:rFonts w:cs="Arial CYR" w:ascii="Arial CYR" w:hAnsi="Arial CYR"/>
          <w:i/>
          <w:iCs/>
          <w:color w:val="000000"/>
          <w:sz w:val="24"/>
          <w:szCs w:val="24"/>
          <w:lang w:eastAsia="ru-RU"/>
        </w:rPr>
        <w:t>увидеть</w:t>
      </w:r>
      <w:r>
        <w:rPr>
          <w:rFonts w:cs="Arial CYR" w:ascii="Arial CYR" w:hAnsi="Arial CYR"/>
          <w:color w:val="000000"/>
          <w:sz w:val="24"/>
          <w:szCs w:val="24"/>
          <w:lang w:eastAsia="ru-RU"/>
        </w:rPr>
        <w:t xml:space="preserve"> Бога. Аминь. Теперь Он говорит: "Я снова вернусь в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Павел Это увидел, он сказал: "Конечно, это был Он. Это был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У Петра однажды ночью было переживание, когда он молился. Тот же самый Свет вошёл в здание, открыл перед ним двери; вышел на улицу. И Пётр думал, что это сон, он был настолько помазан. Он не знал, что происходило. Он сказал: "Я что, только что проснулся? Но я здесь, на ули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пошёл в дом Иоанна Марка. И девочка открыла дверь, одна леди, была на молитвенном собрании; "кто-то стучится в дверь". Открыла дверь и: "О-о, — сказала она, — а вот и Пётр. Вы тут молитесь, чтобы он вышел из тюрьмы; Господь освободи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 сказали они, — не отвлекайтесь". ("О Господь, освободи 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а сказала: "Да он же стоит и стучится в дверь". (А Пётр всё колотил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Впустит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 сказала она, — это Пётр". В те времена...у них до сих пор такие есть, такая задвижка. Окошко, которое открываешь и выглядываешь, понимаете. Прежде чем впустить гостя, надо знать, кто стучится в дверь; потому что тогда были разбойники, если откроешь дверь, они тебя убь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Итак, открыли дверь. Она сказала: "Это Пёт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сказали: "Ой-ой! Да он же мёртв. Это его ангел стоит там". Видите? Уже обрёл своё прославленное тело, знаете, ту теофани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мните, как мы взяли в пример большой алмаз, и как он отражал свет; как он оттуда отражался? "Если эта земная скиния разрушится, то нас уже ожидает другая". И они подумали, что Пётр уже умер, и это старое тело умерло, и они похоронили бы его через несколько дней; что он вошёл в своего ангела или в прос-...не в прославленное тело, но в свою теофанию, в тело, которое уже приготовлено. Оно не может пожать вам руку. У него нет рук, чтобы пожать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но оно по образу челов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ишёл и стучался в дверь. Она сказала: "Нет! Это Пётр; он стоит там". Он открыл дверь и вошёл, и вот, пожалуйста. Так вот, Петра освободил этот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Итак, таким же образом, как та ранняя...Павел в ранней Церкви увидел тот Свет Божий, Который све-...светил на Павла, сошло То же Самое. Так вот, люди могут говорить что угодно, это ещё не значит, что это так. Но когда Бог что-то доказывает, Его действие доказывает Это. Потом фотоаппарат доказывает Это. И всё, что мы...что совершил Господь, было абсолютно неопровержимо доказано, что Это — Бог: через Писания, через Его действие, через переживание; но они не хотят и слуш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Посмотрите в этой скинии. Теперь помните, вы это знаете, мы не стремимся к толпам. Нам их всё равно негде разместить. Но послушайте, такого рода собрание, на которое мы собираемся для этого, должно бы привлечь окрестные города. Но они мертвы. Они абсолютно мертвы. У них есть глаза, но они не видят. Вы скажете: "Вы...Брат Бранхам, почему же они не пойдут к врачу и не исправят зрение?" Он не может поправить такого рода зр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сказал: "Если бы вы знали Меня, то узнали бы Мой день". Он сказал: "Вы, слепые фарисеи. Различать лицо неба вы умеете, но знамений времени различить не мож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что, проходит мимо ваших ушей? Послушайте! Посмотрите на знамения, при которых мы здесь живём. Это не какое-то...Сам я-я простой человек; даже не проповедник, если уж на то пошло. У меня нет образования, которое мир почитает за "проповедника". И мы просто-напросто малоимущие люди, посмотрите, в каком мы здании. Посмотрите на кафедральные соборы сегодня утром. Но посмотрите, где находится Бог! В том-то и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Так и Моав стоял там во всём своём величии и красоте; но Израиль был в шатрах. Но где находился Бог? Там была кучка святых скакунов, которая всё делала не так, неправильно. Но Валаам их-их епископ не смог увидеть ту ударенную Скалу и того Медного Змея, тот Огненный Столп. Его глаза были слепыми, он не мог Этого увидеть. Он сказал: "Они просто выдумывают Это". Но Он был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лагословен Бог, о-о-о, Он здесь! Бог находится здесь! И Он делает то же самое, что Он сделал. И Он будет...Мы сопоставляем Писание с Писанием. Бог никогда не изображал Себя на земле какой-то важной персоной, но Он всегда обитал среди обыкновенных и смирённых людей. И вот Он сегодня утром делает то же самое. Писание доказывает Это. Фотоаппарат доказывает Это. Итак, это...причина, почему я сослался на ту фотографию, не в том, что там я. Я не-я просто грешник, спасённый благодатью, как и вы. Но я пытаюсь сказать вот что: Это Его Присутствие с нами. Это главное. Что ж, если бы Он сделал меня воплощённым Елисеем, если бы у вас не было веры поверить этому, то это не принесло бы вам никакой пользы. "Он пришёл к Своим, а Свои Его не при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Вот почему сегодня здесь, в этом городе...Ведь я мог бы начать здесь пробуждение в каком-нибудь большом здании или ещё где-то, этому никогда не поверит много людей. Они просто не поверят. Они не могут. Их день про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 этого же самого урока в это утро в Африке, вероятно, пришло бы тысяч десять; по крайней мере, десять тысяч душ ко Христу. А здесь сегодня утром может сидеть один грешник или кто-нибудь такой...какой-нибудь отпадший. Большинство из них прочёсаны вдоль и поперёк, что уже никого не осталось. Вот и всё. Но мы пытаемся сказать, что Писание сходится с Писа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Так вот, неважно, как велико это переживание, если оно не сходится с Писанием, оно неверное; Урим и Туммим. Неважно, как хорош был пророк, если он говорил, а те Огни не светились на Уриме и Туммиме, это было ложью. Каким хорошим не казался бы сон, если это не вспыхивало на Уриме и Туммиме, это было неверно. Когда прекратилось то священство, Бог воздвиг Свою Библию. Павел сказал: "Если сойдёт Ангел с Небес (Галатам 1:8) и будет проповедовать какое-либо другое Евангелие, нежели то, что уже было проповедано вам, то да будет прокл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нгел с Небес (сказал Иоанну Богослову), Который был Самим Богом: "Я, Иисус, послал Ангела Моего, чтобы доказать или показать всё это". Он сказал: "Если кто-то прибавит одно слово к Этому или отнимет одно Слово от Этого, тот лишится участия в Книге Жизни". Вот что Это: Библ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эти переживания и всё то, что происходит здесь у нас, если бы это не было доказано Божьим Словом, это было бы неверно; меня не волнует, что происходило бы, это было бы неверно. Так что это по Писанию, абсолютная Истина. О-о, я так счастлив, что являюсь членом великого Тел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Итак, давайте теперь начнём, мы подходим к уроку. Так вот, мы закончили здесь, где он говорит: "Поскольку мы имеем вокруг себя..." Извините. Это...Я цитирую 12-ю главу. Я читал её, но я не изучал её.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Брат Норман гостит там у меня дома, и он знает, что я приехал только вчера, и братья там знают, что я только приехал. Мне удалось прочесть Писание только тогда, когда уже сидел здесь несколько минут назад. Правильно; не изучаю Этого. Я просто жду, чтобы Святой Дух дал Это именно так, как Он хочет. Он знает, где находится человек, которому Это нужно. Так что если я собираюсь говорить то, что выдумал в своём разуме, тогда это неправильно. Но если я просто позволю Ему это сделать, то Он поставит Это в самую точку, где Это должно быть. Понимаете? "Не думайте, что говорить вам, ибо Это не вы будете говорить, Это ваш Отец, обитающий в вас. Он будет гово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Так вот, в последней главе, в предыдущей главе, мы слышали вот что: "Как мы избежим, если пренебрегаем таким великим Спасением, которое было вначале проповедано нам Господом Иисусом, и Им вместе с теми, которые слышали от Него?" То же самое, что делал Иисус, чтобы показать...Всё то же самое происходит здесь: Тот же Ангел Божий, те же дела, то же доказательство, всё то же самое, всё полностью; то же Евангелие, прямо по Слову. Если этому учил Господь, потом было подтверждено Его учениками, которых мы слышали, среди которых и Павел; как мы избежим, если пренебрегаем таким великим спас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Итак, Павел говорил это своим еврейским слушателям. У них не было магнитофонов, как у нас здесь сегодня, но у них были переписчики, которые сидели там и записывали, в то время как Павел Это проповедовал. Именно Это и есть вот здесь. Мы записываем Это с помощью магнитофонов, и эти записи идут по всему миру (понимаете?), чтобы показать, что Это есть Истина. Наша религия не напрасна, Это непосредственно воскресший Иисус Христос; то же самое. Мы не должны пренебрегать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надо просто уходить сегодня из церкви со словами: "Ну, мне вроде бы нравится туда ходить. Мне нравится пение, и люди дружелюбные в той церквушке". Не делай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пусть твоё сердце загорится, скажи: "Вот, я должен с этим что-то сделать. Я должен пойти и посмотреть, кого я могу привести ко спасе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Но не надо выходить и говорить: "Благословен Бог, если ты не покаешься, ты погибнешь". Нет; начинайте потихоньку. Будьте мудрыми, как змеи, безобидными, как голуби. Понимаете, именно так надо поступать. Подойдите к человеку, если он выращивает цыплят, поговорите с ним немножко о цыплятах. Понимаете? И не успеешь оглянуться, как будешь говорить о Господе. Если он фермер, поговорите о его фер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он продаёт автомобили, поговорите немного о его автомобилях: "Какие у вас хорошие машины", и так дале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ка не уловишь Дух, когда Отец скажет: "Теперь пора поговорить с ним о его ду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Можно развить мысль, понимаете: "Это отличный автомобиль. Вы знаете, транспорт сегодня играет важную роль. О-о, страны сблизились друг с другом; и города наших стран сблизились. Друзья и матери могут посещать друг друга. Вы знаете, очень хорошо иметь такие автомобили, какие вы продаё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сэр, безусловно, угу". (Знаете, попыхивая своей сигарой или что бы там ни было.) "Да, это-это хорошие маш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вы никогда не задумывались о том, что подумали бы люди прежних времён, если бы увидели что-то подобное?" Просто продолжайте в таком духе, зн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потом скажите: "Да, да, конечно. Вы знаете, ещё одно, что он </w:t>
      </w:r>
      <w:r>
        <w:rPr>
          <w:rFonts w:cs="Arial CYR" w:ascii="Arial CYR" w:hAnsi="Arial CYR"/>
          <w:color w:val="008000"/>
          <w:sz w:val="20"/>
          <w:szCs w:val="20"/>
          <w:lang w:eastAsia="ru-RU"/>
        </w:rPr>
        <w:t>[автомобиль-Пер.]</w:t>
      </w:r>
      <w:r>
        <w:rPr>
          <w:rFonts w:cs="Arial CYR" w:ascii="Arial CYR" w:hAnsi="Arial CYR"/>
          <w:color w:val="000000"/>
          <w:sz w:val="24"/>
          <w:szCs w:val="24"/>
          <w:lang w:eastAsia="ru-RU"/>
        </w:rPr>
        <w:t xml:space="preserve"> делает, он позволяет, как у нас в...как во время пробуждений. Люди могут быстро проехать всю страну для пробуждения". Видите, вы всё больше и больше открываете путь, зн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же почувствуете, как что-то преграждает путь, то сразу же остановитесь, перейдите к другому. Как один доктор сказал в Финиксе, сказал: "Господь, наполни мне уста глаголами благими, и подтолкни меня, когда довольно говорить". Видите? Это здорово. "Подтолкни меня, когда довольно гово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Так вот, теперь заметьте, мы начнём с 15-й главы...точнее, с 15-го стиха 3-й главы; теперь вниматель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Доколе говорится: "Ныне, когда услышите глас Его, не ожесточите сердец ваших, как во время раздражения </w:t>
      </w:r>
      <w:r>
        <w:rPr>
          <w:rFonts w:cs="Arial CYR" w:ascii="Arial CYR" w:hAnsi="Arial CYR"/>
          <w:color w:val="008000"/>
          <w:sz w:val="20"/>
          <w:szCs w:val="20"/>
          <w:lang w:eastAsia="ru-RU"/>
        </w:rPr>
        <w:t>[Синод. пер. "ропота"-Пер.]</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едите, что говорит здесь Павел. Теперь говорится: "Ныне, после столь долгого времени,..." Мы углубимся в это через некоторое время, что "ныне, столь долгое время"; переходит в следующую главу, "после столь долгого време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говорится: "Ныне, когда вы услышите глас Его, не ожесточите сердец ваших, как в </w:t>
      </w:r>
      <w:r>
        <w:rPr>
          <w:rFonts w:cs="Arial CYR" w:ascii="Arial CYR" w:hAnsi="Arial CYR"/>
          <w:color w:val="000000"/>
          <w:sz w:val="24"/>
          <w:szCs w:val="24"/>
          <w:lang w:eastAsia="ru-RU"/>
        </w:rPr>
        <w:t>день</w:t>
      </w:r>
      <w:r>
        <w:rPr>
          <w:rFonts w:cs="Times New Roman CYR" w:ascii="Times New Roman CYR" w:hAnsi="Times New Roman CYR"/>
          <w:i/>
          <w:iCs/>
          <w:color w:val="800000"/>
          <w:sz w:val="25"/>
          <w:szCs w:val="25"/>
          <w:lang w:eastAsia="ru-RU"/>
        </w:rPr>
        <w:t xml:space="preserve"> раздражения. </w:t>
      </w:r>
      <w:r>
        <w:rPr>
          <w:rFonts w:cs="Arial CYR" w:ascii="Arial CYR" w:hAnsi="Arial CYR"/>
          <w:color w:val="000000"/>
          <w:sz w:val="24"/>
          <w:szCs w:val="24"/>
          <w:lang w:eastAsia="ru-RU"/>
        </w:rPr>
        <w:t>(Когда они раздражали Бог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Давайте прочитаем следующи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некоторые из слышавших раздражали;... </w:t>
      </w:r>
      <w:r>
        <w:rPr>
          <w:rFonts w:cs="Arial CYR" w:ascii="Arial CYR" w:hAnsi="Arial CYR"/>
          <w:color w:val="000000"/>
          <w:sz w:val="24"/>
          <w:szCs w:val="24"/>
          <w:lang w:eastAsia="ru-RU"/>
        </w:rPr>
        <w:t>(о чём Он сейчас говорит? О Евангелии!)</w:t>
      </w:r>
      <w:r>
        <w:rPr>
          <w:rFonts w:cs="Times New Roman CYR" w:ascii="Times New Roman CYR" w:hAnsi="Times New Roman CYR"/>
          <w:i/>
          <w:iCs/>
          <w:color w:val="800000"/>
          <w:sz w:val="25"/>
          <w:szCs w:val="25"/>
          <w:lang w:eastAsia="ru-RU"/>
        </w:rPr>
        <w:t xml:space="preserve"> ...но не все вышедшие из Египта с Моисе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а кого же </w:t>
      </w:r>
      <w:r>
        <w:rPr>
          <w:rFonts w:cs="Arial CYR" w:ascii="Arial CYR" w:hAnsi="Arial CYR"/>
          <w:color w:val="000000"/>
          <w:sz w:val="24"/>
          <w:szCs w:val="24"/>
          <w:lang w:eastAsia="ru-RU"/>
        </w:rPr>
        <w:t>Он негодовал</w:t>
      </w:r>
      <w:r>
        <w:rPr>
          <w:rFonts w:cs="Times New Roman CYR" w:ascii="Times New Roman CYR" w:hAnsi="Times New Roman CYR"/>
          <w:i/>
          <w:iCs/>
          <w:color w:val="800000"/>
          <w:sz w:val="25"/>
          <w:szCs w:val="25"/>
          <w:lang w:eastAsia="ru-RU"/>
        </w:rPr>
        <w:t xml:space="preserve"> сорок лет? Не на согрешивших ли, которых кости пали в пустыне? </w:t>
      </w:r>
      <w:r>
        <w:rPr>
          <w:rFonts w:cs="Arial CYR" w:ascii="Arial CYR" w:hAnsi="Arial CYR"/>
          <w:color w:val="000000"/>
          <w:sz w:val="24"/>
          <w:szCs w:val="24"/>
          <w:lang w:eastAsia="ru-RU"/>
        </w:rPr>
        <w:t>(Давайте остановимся здесь на минут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аздражение — "когда они раздражали". Так что же сделал Бог? Павел пытается сказать. Кто вывел их из Египта? Разве Моисей? Нет! Моисей был орудием во пло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Теперь у нас здесь заложено основание. Хотелось бы сейчас разобраться. Когда через несколько минут затронем эту мысль, вы-вы это у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у Бога был народ, у которого не было постоянного места покоя. Они были в Египте. Они были не на своём должном месте. Они были за пределами своей родины. Они были странниками и пилигримами, и Бог собирался привести их из того обжитого места в Па-...в Египте на роди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ообраз сегодняшнего дня; мы непостоянны. Здесь долго ждать не приходится: мальчики с пухленькими ручками играют в шарики, девочки играют в куклы; не успеешь оглянуться, как у тебя волосы поседели и весь в морщинах. Здесь что-то не так, это не наш дом. Мы не на своём месте. Вот почему мы говорим, что мы пилигримы и странники. Что-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Одна леди сегодня утром в комнате говорила о том, как люди однажды смеялись над ней. Я сказал: "Но Сестра, дорогая, ты не из тех людей". Мы совсем другие люд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оя дочка сказала: "Папа! </w:t>
      </w:r>
      <w:r>
        <w:rPr>
          <w:rFonts w:cs="Arial CYR" w:ascii="Arial CYR" w:hAnsi="Arial CYR"/>
          <w:i/>
          <w:iCs/>
          <w:color w:val="000000"/>
          <w:sz w:val="24"/>
          <w:szCs w:val="24"/>
          <w:lang w:eastAsia="ru-RU"/>
        </w:rPr>
        <w:t>Такие-то, такие-то</w:t>
      </w:r>
      <w:r>
        <w:rPr>
          <w:rFonts w:cs="Arial CYR" w:ascii="Arial CYR" w:hAnsi="Arial CYR"/>
          <w:color w:val="000000"/>
          <w:sz w:val="24"/>
          <w:szCs w:val="24"/>
          <w:lang w:eastAsia="ru-RU"/>
        </w:rPr>
        <w:t xml:space="preserve"> девочки сделали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сделали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о послушай, дорогая..." У них были эти пластинки Элвиса Пресли. Я сказал: "Чтоб в моём доме их не бы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Но, папа, они хорошие девоч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Может быть, и хорошие, я ничего против этого не говорю, но дело вот в чём: мы — другие. Мы отличаемся. Не то, что мы хотим отличаться, но Дух, Который внутри нас, вышел из такого. Ты от другого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Когда я приезжаю в Африку, я-я не могу приспособиться к их-их образу жизни. Они не носят одежду, они нагие. И они подбирают что-нибудь сгнившее, где завелись черви, они всё равно это едят; не имеет никакого значения. Видите, я-я...Это...Это совсем инач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знаете, однажды мы все были такими. Но цивилизация подняла нас и сделала нас другими. А обращение удвоило это в миллионы раз. Нам больше не хочется гнилых вещей этого мира. Христос сделал нас Христианами; подобно как цивилизация сделала нас чистоплотными. И заметьте, кроме того мы ещё исповедуем, что мы пилигримы и странники. Мы не от мира сего. Тогда не имей ничего общего с этим миром. И всё это пр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Итак, Израиль был в Египте; они не были египтянами. Египтяне...для египтян было бесчестием прикасаться к овце, а Израильтяне были пастухами овец. И как это, должно быть, Моисею надоело: при таком презрении оставаться Египтянином (выращивающим крупный скот). Вы заметили, что фараон сказал Иосифу и тому подобное? "Это мерзость". Сказал: "Твои люди — пастухи". А египтянин даже не мог прикоснуться к пастуху руками. Это были совсем другие лю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же сегодня и с Христианином. Когда он родился заново, это не...ему противно общаться там, где люди пьют и рассказывают грязные шутки, и обнажённые женщины и всякие...Это-это мерзость. И, о-о, благословен Господь. Мы здесь пилигримы. Мы здесь странники. Дух был обращён, и мы ищем Город, где женщины не носят шорты. Мы ищем Город, где нет пивных баров. Мы ищем Город, в котором пребывает праведность. Поэтому мы — пилигри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2</w:t>
        <w:tab/>
        <w:t xml:space="preserve">Итак, Бог сошёл в большом пламени огня, в виде венчика, спустился в куст и начал открывать Себя прежде всего Моисею. Моисей сказал...Вы знаете, как у нас был урок в один из вечеров; о том, что когда Иисус был здесь, на земле, Он сказал: "Прежде чем был Моисей, Я ЕСТЬ". То был Иисус в горящем кусте, в Столпе Огненном. </w:t>
      </w:r>
      <w:r>
        <w:rPr>
          <w:rFonts w:cs="Arial CYR" w:ascii="Arial CYR" w:hAnsi="Arial CYR"/>
          <w:color w:val="008000"/>
          <w:sz w:val="20"/>
          <w:szCs w:val="20"/>
          <w:lang w:eastAsia="ru-RU"/>
        </w:rPr>
        <w:t>[Брат Бранхам два раза хлопает в ладоши-Ред.]</w:t>
      </w:r>
      <w:r>
        <w:rPr>
          <w:rFonts w:cs="Arial CYR" w:ascii="Arial CYR" w:hAnsi="Arial CYR"/>
          <w:color w:val="000000"/>
          <w:sz w:val="24"/>
          <w:szCs w:val="24"/>
          <w:lang w:eastAsia="ru-RU"/>
        </w:rPr>
        <w:t xml:space="preserve"> Это Иисус сегодня, Тот же самый! И Он открыл Себя в Огненном Столпе, и Моисей имел переживание. Он идёт в Египет, он проповедует Евангелие (благую весть), и знамения и чудеса сопровождали его. Вы понимаете? То же самое и сего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роме того, когда евреи вышли (пошли во Свете), их вёл Тот же самый Огненный Столп. И Библия говорит, что: "Не искушай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Следите; позвольте мне Это прочита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Доколе говорится: "Ныне, когда услышите глас Его, не ожесточите </w:t>
      </w:r>
      <w:r>
        <w:rPr>
          <w:rFonts w:cs="Arial CYR" w:ascii="Arial CYR" w:hAnsi="Arial CYR"/>
          <w:color w:val="000000"/>
          <w:sz w:val="24"/>
          <w:szCs w:val="24"/>
          <w:lang w:eastAsia="ru-RU"/>
        </w:rPr>
        <w:t>сердца вашего... (Его Голос говорит к вашему сердцу)</w:t>
      </w:r>
      <w:r>
        <w:rPr>
          <w:rFonts w:cs="Times New Roman CYR" w:ascii="Times New Roman CYR" w:hAnsi="Times New Roman CYR"/>
          <w:i/>
          <w:iCs/>
          <w:color w:val="800000"/>
          <w:sz w:val="25"/>
          <w:szCs w:val="25"/>
          <w:lang w:eastAsia="ru-RU"/>
        </w:rPr>
        <w:t xml:space="preserve">...как во время раздражения. </w:t>
      </w:r>
      <w:r>
        <w:rPr>
          <w:rFonts w:cs="Arial CYR" w:ascii="Arial CYR" w:hAnsi="Arial CYR"/>
          <w:color w:val="000000"/>
          <w:sz w:val="24"/>
          <w:szCs w:val="24"/>
          <w:lang w:eastAsia="ru-RU"/>
        </w:rPr>
        <w:t>(Когда они раздражали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некоторые из слышавших раздраж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Кто из вас знает, что Израильтяне раздражали Бога своим неверие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и роптали. Они совершенно...Бог сошёл прямо туда и...Когда он вышел...они тут же попали в беду. Вот над ними был этот Огненный Столп. Я не знаю, все они видели Его или нет. По крайней мере, Моисей видел Его, и Он был над ними, и они за Ним следили. И когда они пришли...Скажем, если они не видели Его, я не знаю, видели они или нет; Он шёл перед ними, Библия говорит, что Он был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Там сказано: "Звезда шла перед мудрецами". Никто кроме мудрецов Её не видел. Она прошла над каждой обсерваторией. Они определяли время по звёздам. Никто кроме мудрецов Её не видел. Это было для них, чтобы они Её увидели, и Звезда была послана именно для мудрец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гненный Столп был послан Моисею, а Моисей был послан к детям Израильским. И им полагалось следовать за Моисеем. Они могли видеть Моисея, а Моисей видел Свет. Так они и шли, те, которых вели. И когда они вышли, они подошли к Красному морю. И все они...Они больше не видели, как происходят чудотворные знамения и прочее, когда они ещё находились там, в-в той старой Египетской земле. Но когда они вышли туда в своём странствовании (только что обращённые и выведенные), тогда не успели они оглянуться, как попали в бе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Бог любит наводить на вас беду. Он любит создавать трудности и смотреть, что вы с этим будете делать. Так что Он просто поставил на пути Красное море, и оглянуться не успели, как привёл их прямо на то место, а потом послал за ними фараона. Видите, как Бог любит поступать? Он любит проявлять Свою силу и любовь. Он — Бог, и Он очень любит показывать вам, Кто Он такой. Аминь! И сегодня проблема в том, что люди говорят: "О-о, те дни прошли". Нет. Как Бог может проявить Себя, когда вас научили такому? Но Бог любит проявлять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9</w:t>
        <w:tab/>
        <w:t xml:space="preserve">Вот шли дети Израильские, идя во Свете; Моисей шёл перед ними. Вот они, пожалуйста: "Пойдём, вот путь. </w:t>
      </w:r>
      <w:r>
        <w:rPr>
          <w:rFonts w:cs="Arial CYR" w:ascii="Arial CYR" w:hAnsi="Arial CYR"/>
          <w:color w:val="008000"/>
          <w:sz w:val="20"/>
          <w:szCs w:val="20"/>
          <w:lang w:eastAsia="ru-RU"/>
        </w:rPr>
        <w:t>[Брат Бранхам два раза постучал по кафедре-Ред.]</w:t>
      </w:r>
      <w:r>
        <w:rPr>
          <w:rFonts w:cs="Arial CYR" w:ascii="Arial CYR" w:hAnsi="Arial CYR"/>
          <w:color w:val="000000"/>
          <w:sz w:val="24"/>
          <w:szCs w:val="24"/>
          <w:lang w:eastAsia="ru-RU"/>
        </w:rPr>
        <w:t xml:space="preserve"> Бог зовёт, мы выходим. Мы идём в обетованную землю. О-о, Аллилуйя!" Тут они все восклицали, прыгали, знаете, и веселились. И не успели они нарадоваться, как оглянулись назад и сказали: "О-о, а это что за пы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ин из них взобрался на холм и сказал: "О-о-о! Горе! Горе! Это же армия фарао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сказал: "Чего вы так перепугались? Вы что, не поверили тому, что Я сделал там? Чего вы так забеспокоились? Почему вы гневит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они пришли туда, Моисей вышел и ходатайствовал перед Богом. Бог просто открыл Красное море, и они перешли; отрезал врага. Вот как поступает Бог. Не пугайтесь. Не будьте такими взволнованными. Не волнуйтесь. Вы раздражаете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что Он сделал? Казалось: "Ну что ж, у нас было одно тяжкое испытание; благословен Бог, мы его прошли. У нас больше такого не будет. Мы на пути в обетованную землю". А Он завёл их прямо в пустыню, где нет воды. Видите? Вы можете себе представить? Бог Свой-Свой освящённый, святой народ подвёл прямо к этой ловушке, потом вытащил их из той ловушки и привёл их прямо туда, где нет воды; тогда как Он мог привести их туда, где вода была. Ещё бы, Он мог бы просто создать реку на протяжении всего пути, если бы захотел. Он мог бы сделать, чтобы каждая гора возрадовалась, выбрасывая струю воды на пятнадцать метров в высоту, если бы захотел. Конечно, мог бы. Но если бы Он это сделал, всё было бы слишком легко. О-о, благословенно Имя Господ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4</w:t>
        <w:tab/>
        <w:t xml:space="preserve">"Почему Бог позволил </w:t>
      </w:r>
      <w:r>
        <w:rPr>
          <w:rFonts w:cs="Arial CYR" w:ascii="Arial CYR" w:hAnsi="Arial CYR"/>
          <w:i/>
          <w:iCs/>
          <w:color w:val="000000"/>
          <w:sz w:val="24"/>
          <w:szCs w:val="24"/>
          <w:lang w:eastAsia="ru-RU"/>
        </w:rPr>
        <w:t>этому</w:t>
      </w:r>
      <w:r>
        <w:rPr>
          <w:rFonts w:cs="Arial CYR" w:ascii="Arial CYR" w:hAnsi="Arial CYR"/>
          <w:color w:val="000000"/>
          <w:sz w:val="24"/>
          <w:szCs w:val="24"/>
          <w:lang w:eastAsia="ru-RU"/>
        </w:rPr>
        <w:t xml:space="preserve"> произойти, Брат Бранхам? Почему Бог....?" Бог делае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Оставьте Его в покое, просто идите дальше. Это дело Бога. "Шаги праведного определены Господом". Да, господа! Какое это имеет зна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ех денег лишился, Брат Бранхам". Что ж, всё равно благословляй Бог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я сделал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произошло, ураган пронёсся над моим дом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ё равно благословляй Бога. "Господь дал, Господь взял, да будет Имя Господне благословенно". Продолжайте идти вперёд, это всё Слава Божья. Бог знает, что дела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то через огонь, кто чрез поток, через искушень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через Кровь проводит всех Бог. (И так-так Он ведёт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так. О-о-о! Такое чувство, что мог бы просто остановиться и восклицать. Именно так любимых детей Он ведёт. О-о, разве вы не чувствуете...? Я не психолог, разве вы не чувствуете, как этот чудный Дух сейчас просто окутывает всё здание? Что, если бы наши глаза открылись прямо сейчас и увидели, что стоит около этих стен и во всех этих проход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О-о, Елисей однажды утром, когда тот паренёк был таким слепым, что дальше некуда, он сказал: "Посмотри туда, на сирийц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о с нами бо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Я никого не виж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Господь, открой этому парню глаз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глянулся на того старого пророка, и везде вокруг того...горы были в огне, и огненные кони и огненные колесницы. Тогда он был убежд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Мы просто выйдем и ослепим их". У них было такое же отличное зрение, как и всегда, но они были слепыми по отношению к нему. Сказал: "Вы все ищите Ил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и: "Да, господ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йдёмте, я покажу вам, где он"; а он сам их и вёл. Они этого не зн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о же самое и сегодня. Христос здесь! [Брат Бранхам два раза хлопает в ладоши-Ред.] Святой Дух здесь, совершая то же, что Он всегда совершал, и мир слеп по отношению к Этому! Они Этого не знают. "О-о, я-я не знаю насчёт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мой пастор..." О-о, бедные измученные люди! Видите, что я имею в виду? Они слепы по отношению к Этому. Они Этого не знают. Бог ве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Итак, они пришли в пустыню Син. Там не было воды. Просто у Бога всё это было предусмотрено. О-о, и они нашли лужу воды, они сказали: "Это то, что нужно". А её даже в рот невозможно было взять. О-о, она была ужасной. О-ой, это-это было хуже стопроцентной серы. Понимаете, точно как тухлые яйца, знаете. "О-о-о, это ужасно". Это была отрава. Так вот, пустыня называлась Син. Там росло несколько пальм, и источник, где росли те пальмы. Тогда Моисей сказал: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о Бог сказал: "Почему вы...Почему они...зачем они раздражают Меня? Ведь если Я сделал это тогда, разве Я не могу что-то сделать и в этой ситуации?" </w:t>
      </w:r>
      <w:r>
        <w:rPr>
          <w:rFonts w:cs="Arial CYR" w:ascii="Arial CYR" w:hAnsi="Arial CYR"/>
          <w:color w:val="008000"/>
          <w:sz w:val="20"/>
          <w:szCs w:val="20"/>
          <w:lang w:eastAsia="ru-RU"/>
        </w:rPr>
        <w:t>[Брат Бранхам два раза стучит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Он избавил вас от одного приступа болезни, то не может ли Он избавить вас от другого? Если Он избавил вас от одной проблемы, то не может ли Он избавить вас от другой? Благословен Бог, если Он избавил меня от греха, то Он может избавить меня от могилы. Он — Бог. Какая тут разница? Просто идите дальше, устремляйте свой взор на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Если Я закрыл позади Красное море и потопил тех египтян, разве Я не могу что-то сделать с этой водой? Чего вы гневите Меня? О-о, ваше неверие! Вы провоцируете Меня на гнев, из-за невер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8</w:t>
        <w:tab/>
        <w:t xml:space="preserve">Так вот, здесь используется слово </w:t>
      </w:r>
      <w:r>
        <w:rPr>
          <w:rFonts w:cs="Arial CYR" w:ascii="Arial CYR" w:hAnsi="Arial CYR"/>
          <w:i/>
          <w:iCs/>
          <w:color w:val="000000"/>
          <w:sz w:val="24"/>
          <w:szCs w:val="24"/>
          <w:lang w:eastAsia="ru-RU"/>
        </w:rPr>
        <w:t>грех</w:t>
      </w:r>
      <w:r>
        <w:rPr>
          <w:rFonts w:cs="Arial CYR" w:ascii="Arial CYR" w:hAnsi="Arial CYR"/>
          <w:color w:val="000000"/>
          <w:sz w:val="24"/>
          <w:szCs w:val="24"/>
          <w:lang w:eastAsia="ru-RU"/>
        </w:rPr>
        <w:t>, раздражали; делали...они делали это потому, что не верили. Они не выходили и не играли в кости и тому подобное. Они не развлекались с чужой женой, и не ходили и говорили ложь. Этого они не делали. Но ведь это вообще не гре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Жить в прелюбодеянии — это не грех. Курить, жевать </w:t>
      </w:r>
      <w:r>
        <w:rPr>
          <w:rFonts w:cs="Arial CYR" w:ascii="Arial CYR" w:hAnsi="Arial CYR"/>
          <w:color w:val="008000"/>
          <w:sz w:val="20"/>
          <w:szCs w:val="20"/>
          <w:lang w:eastAsia="ru-RU"/>
        </w:rPr>
        <w:t>[табак-Пер.]</w:t>
      </w:r>
      <w:r>
        <w:rPr>
          <w:rFonts w:cs="Arial CYR" w:ascii="Arial CYR" w:hAnsi="Arial CYR"/>
          <w:color w:val="000000"/>
          <w:sz w:val="24"/>
          <w:szCs w:val="24"/>
          <w:lang w:eastAsia="ru-RU"/>
        </w:rPr>
        <w:t>, пить, играть в азартные игры, ругаться, сквернословить и так далее — это не грех. Это атрибуты неверия. Вы делаете это, потому что вы — неверующий. Если вы — верующий, то вы не делаете этого. Вот почему Иисус сказал: "Слышащий Слова Мои и верующий в Пославшего Меня имеет Жизнь вечную". Не "</w:t>
      </w:r>
      <w:r>
        <w:rPr>
          <w:rFonts w:cs="Arial CYR" w:ascii="Arial CYR" w:hAnsi="Arial CYR"/>
          <w:i/>
          <w:iCs/>
          <w:color w:val="000000"/>
          <w:sz w:val="24"/>
          <w:szCs w:val="24"/>
          <w:lang w:eastAsia="ru-RU"/>
        </w:rPr>
        <w:t>говорящий</w:t>
      </w:r>
      <w:r>
        <w:rPr>
          <w:rFonts w:cs="Arial CYR" w:ascii="Arial CYR" w:hAnsi="Arial CYR"/>
          <w:color w:val="000000"/>
          <w:sz w:val="24"/>
          <w:szCs w:val="24"/>
          <w:lang w:eastAsia="ru-RU"/>
        </w:rPr>
        <w:t>", что он верит, но "</w:t>
      </w:r>
      <w:r>
        <w:rPr>
          <w:rFonts w:cs="Arial CYR" w:ascii="Arial CYR" w:hAnsi="Arial CYR"/>
          <w:i/>
          <w:iCs/>
          <w:color w:val="000000"/>
          <w:sz w:val="24"/>
          <w:szCs w:val="24"/>
          <w:lang w:eastAsia="ru-RU"/>
        </w:rPr>
        <w:t>действительно верующий</w:t>
      </w:r>
      <w:r>
        <w:rPr>
          <w:rFonts w:cs="Arial CYR" w:ascii="Arial CYR" w:hAnsi="Arial CYR"/>
          <w:color w:val="000000"/>
          <w:sz w:val="24"/>
          <w:szCs w:val="24"/>
          <w:lang w:eastAsia="ru-RU"/>
        </w:rPr>
        <w:t>". Вот, пожалуйста; это упраздняет все ваши первоначальные доказательства. Понимаете? Вот вам, пожалуйста. Не "Слышащий Слова Мои и восклицающий"; не "Слышащий Слова Мои и говорящий языками"; не "Слышащий Слова Мои и имеющий кровь на руке или на лице"; или ещё что-то. Это не То. "Слышащий Слова Мои и верующий в Пославшего Меня имеет Жизнь Вечную и на суд не приходит, но перешёл от смерти к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0</w:t>
        <w:tab/>
        <w:t xml:space="preserve">Что такое грех? Неверие! Возникает </w:t>
      </w:r>
      <w:r>
        <w:rPr>
          <w:rFonts w:cs="Arial CYR" w:ascii="Arial CYR" w:hAnsi="Arial CYR"/>
          <w:i/>
          <w:iCs/>
          <w:color w:val="000000"/>
          <w:sz w:val="24"/>
          <w:szCs w:val="24"/>
          <w:lang w:eastAsia="ru-RU"/>
        </w:rPr>
        <w:t>что-нибудь</w:t>
      </w:r>
      <w:r>
        <w:rPr>
          <w:rFonts w:cs="Arial CYR" w:ascii="Arial CYR" w:hAnsi="Arial CYR"/>
          <w:color w:val="000000"/>
          <w:sz w:val="24"/>
          <w:szCs w:val="24"/>
          <w:lang w:eastAsia="ru-RU"/>
        </w:rPr>
        <w:t xml:space="preserve"> такое, вместо того, чтобы обратиться прямо к Писанию и выяснить, верно это или нет: "О-о, — вы говорите, — я...хммм. Я..." Видите? Так и продолжаете: "Просто буду оставаться пресвитерианином, как сейчас. Видишь, я..." Оставайтесь! Слепые! И вы раздражаете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Бог что-то делает, Он рассчитывает на то, что народ ухватится за Это. Но вместо этого: "Ты знаешь, о-о, ну, я не знаю насчёт Этого". Видите? Он надеется на то, что люди постигнут это. Если вы достаточно заинтересованы, возьмитесь за Писание, пройдитесь по Нему и исследуйте Его от корки до корки, и посмотрите, не произошло ли Это; предсказано ли, что Это произойдёт и так далее. Тогда вы Это поймёте.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Так вот, обратите вним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Доколе..."Ныне, когда услышите глас Его, не ожесточите </w:t>
      </w:r>
      <w:r>
        <w:rPr>
          <w:rFonts w:cs="Arial CYR" w:ascii="Arial CYR" w:hAnsi="Arial CYR"/>
          <w:color w:val="000000"/>
          <w:sz w:val="24"/>
          <w:szCs w:val="24"/>
          <w:lang w:eastAsia="ru-RU"/>
        </w:rPr>
        <w:t>сердце ваше</w:t>
      </w:r>
      <w:r>
        <w:rPr>
          <w:rFonts w:cs="Times New Roman CYR" w:ascii="Times New Roman CYR" w:hAnsi="Times New Roman CYR"/>
          <w:i/>
          <w:iCs/>
          <w:color w:val="800000"/>
          <w:sz w:val="25"/>
          <w:szCs w:val="25"/>
          <w:lang w:eastAsia="ru-RU"/>
        </w:rPr>
        <w:t xml:space="preserve">, как во время раздражения". </w:t>
      </w:r>
      <w:r>
        <w:rPr>
          <w:rFonts w:cs="Arial CYR" w:ascii="Arial CYR" w:hAnsi="Arial CYR"/>
          <w:color w:val="000000"/>
          <w:sz w:val="24"/>
          <w:szCs w:val="24"/>
          <w:lang w:eastAsia="ru-RU"/>
        </w:rPr>
        <w:t>(Когда Бог был раздражён ими, понимае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некоторые из слышавших... </w:t>
      </w:r>
      <w:r>
        <w:rPr>
          <w:rFonts w:cs="Arial CYR" w:ascii="Arial CYR" w:hAnsi="Arial CYR"/>
          <w:color w:val="000000"/>
          <w:sz w:val="24"/>
          <w:szCs w:val="24"/>
          <w:lang w:eastAsia="ru-RU"/>
        </w:rPr>
        <w:t>(слышавших Евангелие, Которое проповедовал Моисей)</w:t>
      </w:r>
      <w:r>
        <w:rPr>
          <w:rFonts w:cs="Times New Roman CYR" w:ascii="Times New Roman CYR" w:hAnsi="Times New Roman CYR"/>
          <w:i/>
          <w:iCs/>
          <w:color w:val="800000"/>
          <w:sz w:val="25"/>
          <w:szCs w:val="25"/>
          <w:lang w:eastAsia="ru-RU"/>
        </w:rPr>
        <w:t xml:space="preserve"> ...раздражали; но не все вышедшие из Египта с Моисе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3</w:t>
        <w:tab/>
        <w:t xml:space="preserve">Кто из вас знает, сколько людей спаслось из той первоначальной группы, которая вышла? Сколько? </w:t>
      </w:r>
      <w:r>
        <w:rPr>
          <w:rFonts w:cs="Arial CYR" w:ascii="Arial CYR" w:hAnsi="Arial CYR"/>
          <w:color w:val="008000"/>
          <w:sz w:val="20"/>
          <w:szCs w:val="20"/>
          <w:lang w:eastAsia="ru-RU"/>
        </w:rPr>
        <w:t>[Кто-то отвечает: "Два".-Ред.]</w:t>
      </w:r>
      <w:r>
        <w:rPr>
          <w:rFonts w:cs="Arial CYR" w:ascii="Arial CYR" w:hAnsi="Arial CYR"/>
          <w:color w:val="000000"/>
          <w:sz w:val="24"/>
          <w:szCs w:val="24"/>
          <w:lang w:eastAsia="ru-RU"/>
        </w:rPr>
        <w:t xml:space="preserve"> Два, правильно. Кто из вас знает их имена? </w:t>
      </w:r>
      <w:r>
        <w:rPr>
          <w:rFonts w:cs="Arial CYR" w:ascii="Arial CYR" w:hAnsi="Arial CYR"/>
          <w:color w:val="008000"/>
          <w:sz w:val="20"/>
          <w:szCs w:val="20"/>
          <w:lang w:eastAsia="ru-RU"/>
        </w:rPr>
        <w:t>[Кто-то отвечает: "Халев и Иисус Навин".]</w:t>
      </w:r>
      <w:r>
        <w:rPr>
          <w:rFonts w:cs="Arial CYR" w:ascii="Arial CYR" w:hAnsi="Arial CYR"/>
          <w:color w:val="000000"/>
          <w:sz w:val="24"/>
          <w:szCs w:val="24"/>
          <w:lang w:eastAsia="ru-RU"/>
        </w:rPr>
        <w:t xml:space="preserve"> Правильно, Халев и Иисус Навин, только двое из двух с чем-то миллион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ушайте э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а...Он... </w:t>
      </w:r>
      <w:r>
        <w:rPr>
          <w:rFonts w:cs="Arial CYR" w:ascii="Arial CYR" w:hAnsi="Arial CYR"/>
          <w:color w:val="000000"/>
          <w:sz w:val="24"/>
          <w:szCs w:val="24"/>
          <w:lang w:eastAsia="ru-RU"/>
        </w:rPr>
        <w:t>(теперь 17-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а кого же негодовал Он сорок лет?... </w:t>
      </w:r>
      <w:r>
        <w:rPr>
          <w:rFonts w:cs="Arial CYR" w:ascii="Arial CYR" w:hAnsi="Arial CYR"/>
          <w:color w:val="000000"/>
          <w:sz w:val="24"/>
          <w:szCs w:val="24"/>
          <w:lang w:eastAsia="ru-RU"/>
        </w:rPr>
        <w:t>(из-за неверия)</w:t>
      </w:r>
      <w:r>
        <w:rPr>
          <w:rFonts w:cs="Times New Roman CYR" w:ascii="Times New Roman CYR" w:hAnsi="Times New Roman CYR"/>
          <w:i/>
          <w:iCs/>
          <w:color w:val="800000"/>
          <w:sz w:val="25"/>
          <w:szCs w:val="25"/>
          <w:lang w:eastAsia="ru-RU"/>
        </w:rPr>
        <w:t xml:space="preserve"> ...Не на согрешивших ли </w:t>
      </w:r>
      <w:r>
        <w:rPr>
          <w:rFonts w:cs="Arial CYR" w:ascii="Arial CYR" w:hAnsi="Arial CYR"/>
          <w:color w:val="000000"/>
          <w:sz w:val="24"/>
          <w:szCs w:val="24"/>
          <w:lang w:eastAsia="ru-RU"/>
        </w:rPr>
        <w:t>(не веривших)</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зьмите словарь и найдите, что значит </w:t>
      </w:r>
      <w:r>
        <w:rPr>
          <w:rFonts w:cs="Arial CYR" w:ascii="Arial CYR" w:hAnsi="Arial CYR"/>
          <w:i/>
          <w:iCs/>
          <w:color w:val="000000"/>
          <w:sz w:val="24"/>
          <w:szCs w:val="24"/>
          <w:lang w:eastAsia="ru-RU"/>
        </w:rPr>
        <w:t>грех</w:t>
      </w:r>
      <w:r>
        <w:rPr>
          <w:rFonts w:cs="Arial CYR" w:ascii="Arial CYR" w:hAnsi="Arial CYR"/>
          <w:color w:val="000000"/>
          <w:sz w:val="24"/>
          <w:szCs w:val="24"/>
          <w:lang w:eastAsia="ru-RU"/>
        </w:rPr>
        <w:t>, возьмите Библейский словарь; это неверие. Неверие — это грех! "Неверующий уже осуждён", Святого Иоанна 4. Понимаете? "</w:t>
      </w:r>
      <w:r>
        <w:rPr>
          <w:rFonts w:cs="Arial CYR" w:ascii="Arial CYR" w:hAnsi="Arial CYR"/>
          <w:i/>
          <w:iCs/>
          <w:color w:val="000000"/>
          <w:sz w:val="24"/>
          <w:szCs w:val="24"/>
          <w:lang w:eastAsia="ru-RU"/>
        </w:rPr>
        <w:t>Уже осуждён!</w:t>
      </w:r>
      <w:r>
        <w:rPr>
          <w:rFonts w:cs="Arial CYR" w:ascii="Arial CYR" w:hAnsi="Arial CYR"/>
          <w:color w:val="000000"/>
          <w:sz w:val="24"/>
          <w:szCs w:val="24"/>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ых кости пали в пустын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отив кого же клялся, что не войдут в покой 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Ваше неверие...О-о, так я никогда не закончу эту главу. Но, послушайте, вот в чём сегодня дело с этой страной. Знамения и чудеса прошли по всей этой стране. Что они делают? Постоянно отворачиваются от Этого. И Он сказал: "Я клянусь, что не позволю им войти в ту Землю, в которую они направили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то сегодня происходит с этими большими церквами? Их неверие ввело Бога в раздражение. Аллилуйя! Он способен из этих камней воздвигнуть детей Аврааму. Он пытался дать им Евангелие, а они ожесточили свои сердца. Они сделали себе культ и понаделали всяких деноминаций, и: "Мы верим </w:t>
      </w:r>
      <w:r>
        <w:rPr>
          <w:rFonts w:cs="Arial CYR" w:ascii="Arial CYR" w:hAnsi="Arial CYR"/>
          <w:i/>
          <w:iCs/>
          <w:color w:val="000000"/>
          <w:sz w:val="24"/>
          <w:szCs w:val="24"/>
          <w:lang w:eastAsia="ru-RU"/>
        </w:rPr>
        <w:t>этому</w:t>
      </w:r>
      <w:r>
        <w:rPr>
          <w:rFonts w:cs="Arial CYR" w:ascii="Arial CYR" w:hAnsi="Arial CYR"/>
          <w:color w:val="000000"/>
          <w:sz w:val="24"/>
          <w:szCs w:val="24"/>
          <w:lang w:eastAsia="ru-RU"/>
        </w:rPr>
        <w:t xml:space="preserve"> и больше ничему". И Бог не мог войти. Где они сегодня?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Остались на обоч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ья верная группка движется дальше со знамениями и чудесами. Он подвергает их испытанию. Каждый сын, приходящий к Богу, должен быть сначала испытан и проверен; воспитан как ребён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Чуть что произойдёт: "О-о, ну, может быть, в Этом всё равно ничего такого". Вы незаконнорожденный ребёнок, а не дитя Божь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бо дитя Божье — это Семя Авраама, которое называет несуществующее, как существующее: "Бог так сказал!" — и просто продолжает идти дальше. Аминь. Неважно, </w:t>
      </w:r>
      <w:r>
        <w:rPr>
          <w:rFonts w:cs="Arial CYR" w:ascii="Arial CYR" w:hAnsi="Arial CYR"/>
          <w:i/>
          <w:iCs/>
          <w:color w:val="000000"/>
          <w:sz w:val="24"/>
          <w:szCs w:val="24"/>
          <w:lang w:eastAsia="ru-RU"/>
        </w:rPr>
        <w:t>что</w:t>
      </w:r>
      <w:r>
        <w:rPr>
          <w:rFonts w:cs="Arial CYR" w:ascii="Arial CYR" w:hAnsi="Arial CYR"/>
          <w:color w:val="000000"/>
          <w:sz w:val="24"/>
          <w:szCs w:val="24"/>
          <w:lang w:eastAsia="ru-RU"/>
        </w:rPr>
        <w:t xml:space="preserve"> говорится, или что-нибудь другое, они всё равно продолжают идти дальше: "Бог так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вадцать пять лет он ждал этого ребёнка, неважно, насколько это было противоречиво. И он отделился от тех неверующих (аминь), чтобы он сам мог верить. О-о, вот это да, я благоговею. Подумайте об этом; вы должны отделиться от догмы этого мира: "А-а, те дни чудес прошли. Такого не существует. Это фанатизм". Отделит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Библия говорит: "Выйдите из среды их и отделитесь, говорит Господь; и Я приму вас". Как чудесно. "Я приму вас после того, как вы отделитесь. Вы будете Моими детьми, а Я буду вашим Богом. Отделитесь. Не преклоняйтесь под ярмо с неверующими".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лодой человек вступает в брак, женится на девушке, которая не верует; или молодая девушка выходит замуж за парня, который не верует. Этого нельзя делать. Меня не волнует, какой он привлекательный и-и...или какая она привлекательная, и какие у неё большие глаза; в один прекрасный день всё это исчезнет. Но, брат, твоя душа будет жить вечно. Будь осторожен с тем, что ты делаешь. Она не настоящая верующая, или он не настоящий верующий: ни за что не преклоняйся под это ярмо. Держись от такого подальше, в дальнейшем пути это причинит тебе неприят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Так вот, слушайте, 17-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а кого же </w:t>
      </w:r>
      <w:r>
        <w:rPr>
          <w:rFonts w:cs="Arial CYR" w:ascii="Arial CYR" w:hAnsi="Arial CYR"/>
          <w:color w:val="000000"/>
          <w:sz w:val="24"/>
          <w:szCs w:val="24"/>
          <w:lang w:eastAsia="ru-RU"/>
        </w:rPr>
        <w:t>Он</w:t>
      </w:r>
      <w:r>
        <w:rPr>
          <w:rFonts w:cs="Times New Roman CYR" w:ascii="Times New Roman CYR" w:hAnsi="Times New Roman CYR"/>
          <w:i/>
          <w:iCs/>
          <w:color w:val="800000"/>
          <w:sz w:val="25"/>
          <w:szCs w:val="25"/>
          <w:lang w:eastAsia="ru-RU"/>
        </w:rPr>
        <w:t>...негодовал Он сорок лет? Не на согрешивших ли, которых кости пали в пустын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отив кого...клялся, что не войдут в по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начали идти, но...Они видели чудеса, но они так и не дошли до обетованной земли. Только избранное число — двое вошли в обетованную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е делает Павел? Сейчас он говорит Христианам. Ни за что не позволяйте этому же самому Евангелию, проповеданному ещё тогда со знамениями и чудесами, и Огненный Столп вёл их...и когда всё это начинает происходить снова, не падайте у обочины дороги через неверие, начиная сомневаться, ибо их кости пали в пусты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Итак, мы быстренько сейчас подходим, смотрите вниматель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ак не против </w:t>
      </w:r>
      <w:r>
        <w:rPr>
          <w:rFonts w:cs="Arial CYR" w:ascii="Arial CYR" w:hAnsi="Arial CYR"/>
          <w:color w:val="000000"/>
          <w:sz w:val="24"/>
          <w:szCs w:val="24"/>
          <w:lang w:eastAsia="ru-RU"/>
        </w:rPr>
        <w:t>не живущих</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так видим, что они не могли войти за неверие. </w:t>
      </w:r>
      <w:r>
        <w:rPr>
          <w:rFonts w:cs="Arial CYR" w:ascii="Arial CYR" w:hAnsi="Arial CYR"/>
          <w:color w:val="000000"/>
          <w:sz w:val="24"/>
          <w:szCs w:val="24"/>
          <w:lang w:eastAsia="ru-RU"/>
        </w:rPr>
        <w:t>(Один раз он называет это "грехом", в другой раз он называет это "неверием", неверие — это гре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они не </w:t>
      </w:r>
      <w:r>
        <w:rPr>
          <w:rFonts w:cs="Arial CYR" w:ascii="Arial CYR" w:hAnsi="Arial CYR"/>
          <w:color w:val="000000"/>
          <w:sz w:val="24"/>
          <w:szCs w:val="24"/>
          <w:lang w:eastAsia="ru-RU"/>
        </w:rPr>
        <w:t>вошли</w:t>
      </w:r>
      <w:r>
        <w:rPr>
          <w:rFonts w:cs="Times New Roman CYR" w:ascii="Times New Roman CYR" w:hAnsi="Times New Roman CYR"/>
          <w:i/>
          <w:iCs/>
          <w:color w:val="800000"/>
          <w:sz w:val="25"/>
          <w:szCs w:val="25"/>
          <w:lang w:eastAsia="ru-RU"/>
        </w:rPr>
        <w:t xml:space="preserve"> за </w:t>
      </w:r>
      <w:r>
        <w:rPr>
          <w:rFonts w:cs="Arial CYR" w:ascii="Arial CYR" w:hAnsi="Arial CYR"/>
          <w:color w:val="000000"/>
          <w:sz w:val="24"/>
          <w:szCs w:val="24"/>
          <w:lang w:eastAsia="ru-RU"/>
        </w:rPr>
        <w:t>своё</w:t>
      </w:r>
      <w:r>
        <w:rPr>
          <w:rFonts w:cs="Times New Roman CYR" w:ascii="Times New Roman CYR" w:hAnsi="Times New Roman CYR"/>
          <w:i/>
          <w:iCs/>
          <w:color w:val="800000"/>
          <w:sz w:val="25"/>
          <w:szCs w:val="25"/>
          <w:lang w:eastAsia="ru-RU"/>
        </w:rPr>
        <w:t xml:space="preserve"> невер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видели того пророка Моисея, они видели, что он сделал; видели, что он сказал, Это было Истиной всякий раз. Шёл вперёд с Истиной. Этот Огненный Столп являлся перед ним. Они за Ним наблюдали; они Его виде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Павел старается подойти...чуть позже подходит здесь к переживанию, которое у него было. Понимаете? Стараясь рассказать об этом переживании, он показал прообраз этого в Ветхом Завете. Он сказал: "Теперь мы вошли в новое, в эту новую эпоху через Иисуса Христа". В прежние времена Господь являлся им через пророков; но теперь через Своего Сына, Иисуса. Видите? И он углубляется в...чтобы показать прообраз этих переживаний и показать им, что происходило; какие знамения, чудеса и остальное, и что напис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он говор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они не </w:t>
      </w:r>
      <w:r>
        <w:rPr>
          <w:rFonts w:cs="Arial CYR" w:ascii="Arial CYR" w:hAnsi="Arial CYR"/>
          <w:color w:val="000000"/>
          <w:sz w:val="24"/>
          <w:szCs w:val="24"/>
          <w:lang w:eastAsia="ru-RU"/>
        </w:rPr>
        <w:t>вошли</w:t>
      </w:r>
      <w:r>
        <w:rPr>
          <w:rFonts w:cs="Times New Roman CYR" w:ascii="Times New Roman CYR" w:hAnsi="Times New Roman CYR"/>
          <w:i/>
          <w:iCs/>
          <w:color w:val="800000"/>
          <w:sz w:val="25"/>
          <w:szCs w:val="25"/>
          <w:lang w:eastAsia="ru-RU"/>
        </w:rPr>
        <w:t xml:space="preserve"> за </w:t>
      </w:r>
      <w:r>
        <w:rPr>
          <w:rFonts w:cs="Arial CYR" w:ascii="Arial CYR" w:hAnsi="Arial CYR"/>
          <w:color w:val="000000"/>
          <w:sz w:val="24"/>
          <w:szCs w:val="24"/>
          <w:lang w:eastAsia="ru-RU"/>
        </w:rPr>
        <w:t>своё</w:t>
      </w:r>
      <w:r>
        <w:rPr>
          <w:rFonts w:cs="Times New Roman CYR" w:ascii="Times New Roman CYR" w:hAnsi="Times New Roman CYR"/>
          <w:i/>
          <w:iCs/>
          <w:color w:val="800000"/>
          <w:sz w:val="25"/>
          <w:szCs w:val="25"/>
          <w:lang w:eastAsia="ru-RU"/>
        </w:rPr>
        <w:t xml:space="preserve"> неверие. </w:t>
      </w:r>
      <w:r>
        <w:rPr>
          <w:rFonts w:cs="Arial CYR" w:ascii="Arial CYR" w:hAnsi="Arial CYR"/>
          <w:color w:val="000000"/>
          <w:sz w:val="24"/>
          <w:szCs w:val="24"/>
          <w:lang w:eastAsia="ru-RU"/>
        </w:rPr>
        <w:t>(Они не вери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Но теперь, мы, которым надо войти в эту эпоху...И вы не ожесточите своего сердца. Не поступайте так, как поступали они во дни раздражения, когда они раздражали Бога. Как они это делали? Не аморальной жизнью. Позвольте вам это втолк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скажете: "Брат Бранхам, я хожу в церковь". Эт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икогда в жизни не врал". Это прекрас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никогда не крал. Я никогда не делал </w:t>
      </w:r>
      <w:r>
        <w:rPr>
          <w:rFonts w:cs="Arial CYR" w:ascii="Arial CYR" w:hAnsi="Arial CYR"/>
          <w:i/>
          <w:iCs/>
          <w:color w:val="000000"/>
          <w:sz w:val="24"/>
          <w:szCs w:val="24"/>
          <w:lang w:eastAsia="ru-RU"/>
        </w:rPr>
        <w:t>того, другог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его</w:t>
      </w:r>
      <w:r>
        <w:rPr>
          <w:rFonts w:cs="Arial CYR" w:ascii="Arial CYR" w:hAnsi="Arial CYR"/>
          <w:color w:val="000000"/>
          <w:sz w:val="24"/>
          <w:szCs w:val="24"/>
          <w:lang w:eastAsia="ru-RU"/>
        </w:rPr>
        <w:t>". Это очень хорошо. Всё это замечательно, но это ещё не грех. Грех — это когда Бог показывает Себя, а вы не верите Этому; не слушаете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 скажете вы, — моя церковь не учит этому". Пока Библия учит Этому, и Бог доказывает Это, так оно и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будьте сейчас внимательны на минутку. Итак, мы начнём сейчас говорить о чём-то очень, очень глубоком. Так вот, положите свои соображения в карман, пока не выйдете на ули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ледите очень вниматель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ему будем опасаться, чтобы, когда ещё остаётся нам обетование войти в...Его... </w:t>
      </w:r>
      <w:r>
        <w:rPr>
          <w:rFonts w:cs="Arial CYR" w:ascii="Arial CYR" w:hAnsi="Arial CYR"/>
          <w:color w:val="000000"/>
          <w:sz w:val="24"/>
          <w:szCs w:val="24"/>
          <w:lang w:eastAsia="ru-RU"/>
        </w:rPr>
        <w:t>("его", "её" — это личные местоимения)...(что?)</w:t>
      </w:r>
      <w:r>
        <w:rPr>
          <w:rFonts w:cs="Times New Roman CYR" w:ascii="Times New Roman CYR" w:hAnsi="Times New Roman CYR"/>
          <w:i/>
          <w:iCs/>
          <w:color w:val="800000"/>
          <w:sz w:val="25"/>
          <w:szCs w:val="25"/>
          <w:lang w:eastAsia="ru-RU"/>
        </w:rPr>
        <w:t xml:space="preserve"> ...не оказался кто из вас опоздавш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Итак, в предыдущей главе Павел пытался рассказать им обо всём этом, но сейчас он хочет сказать им, что Это такое. О-о, у нас есть время? Я...может быть, лучше подождём до вечера. Время уходит, и у нас будет молитвенное служение. Может быть, лучше захватим это сегодня вечером, потому что здесь действительно полно витаминов (духовных витаминов). Надо многое сделать, и после обеда я буду заня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Посему будем опасаться, чтобы, когда обет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была ли им в Египте обещана обетованная земля? И когда Бог сошёл, чтобы сделать это обетование реальностью...Ещё бы, Бог за сотни и сотни лет до этого сказал Аврааму, что Он это сделает. Это было по Пис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Иосиф сказал: "Не уносите отсюда костей моих, пока не пойдёте в ту обетованную землю, и похороните меня там с остальными моими отцами". Потому что он знал, что приближалось воскресение, когда Иисус воскреснет из мёртвых; потому что он знал, что сказал И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каждый из тех пророков точно знал, что сказал другой пророк, и знали, что у них был тот же самый Дух; и они наблюдали. О-о, брат. О-о, я-это-это должно вывести нас из обеспокоенного состояния. Они устремляли взор не на то, что говорили люди, но на то, что сказали те пророки; каждый из них внимательно наблюд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враам сказал: "Похороните меня прямо здесь, где был похоронен Иов". Сказал: "Сарра, я куплю участок земли, и нас похоронят прямо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саак был пророком после своего папы, сказал: "Послушайте! Не хороните меня в другом месте, не здесь, в Египте, но принесите меня обратно в обетованную землю. Похороните меня прямо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 xml:space="preserve">Иаков умер в обетованной земле, но сказал своему сыну, который был пророком, сказал: "Знаешь, однажды ночью Ангел прикоснулся к боку моему, и с тех пор я прихрамываю. Подойди, положи свою руку..." (о-о, Господи) "Мой сын-пророк, я состарился и ослеп; но положи свою святую руку, сам будучи пророком, положи её на то место, где была рука Ангела, и поклянись Богу Небес, что ты не похоронишь меня здесь". </w:t>
      </w:r>
      <w:r>
        <w:rPr>
          <w:rFonts w:cs="Arial CYR" w:ascii="Arial CYR" w:hAnsi="Arial CYR"/>
          <w:color w:val="008000"/>
          <w:sz w:val="20"/>
          <w:szCs w:val="20"/>
          <w:lang w:eastAsia="ru-RU"/>
        </w:rPr>
        <w:t>[Брат Бранхам один раз хлопает в ладоши-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лагословенно...Вы видите духовное откровение Слова? Ведь половина из них не...Девяносто процентов не знали, о чём шла речь, но он-то знал, о чём он говорит. "Положи свои руки пророка на это место, на которое Ангел положил Свою руку. Я когда-то был большим, крепким мужчиной, закоренелым трусом. Но Он коснулся меня, и с тех пор я стал хромать; но с тех пор, как начал хромать, я был князем. С тех пор, как я изменил свой образ хождения, я был князем". (Да.) "Положи сюда руку и поклянись Богом Небес, что ты не похоронишь меня здесь". Почему? Ни один не знал, о чём он говорил. (Иосиф знал!) Он сказал: "Принесите меня туда и похороните меня в той обетованной земле". Вот где это было; </w:t>
      </w:r>
      <w:r>
        <w:rPr>
          <w:rFonts w:cs="Arial CYR" w:ascii="Arial CYR" w:hAnsi="Arial CYR"/>
          <w:color w:val="008000"/>
          <w:sz w:val="20"/>
          <w:szCs w:val="20"/>
          <w:lang w:eastAsia="ru-RU"/>
        </w:rPr>
        <w:t>[Брат Бранхам шесть раз постучал по кафедре-Ред.]</w:t>
      </w:r>
      <w:r>
        <w:rPr>
          <w:rFonts w:cs="Arial CYR" w:ascii="Arial CYR" w:hAnsi="Arial CYR"/>
          <w:color w:val="000000"/>
          <w:sz w:val="24"/>
          <w:szCs w:val="24"/>
          <w:lang w:eastAsia="ru-RU"/>
        </w:rPr>
        <w:t xml:space="preserve">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Иосиф умирал, спустя много лет, он сказал: "Не хороните меня здесь, но смотрите на мои кости, когда будете проходить мимо, потому что однажды вы выйдете отсюда; а когда пойдёте, возьмите с собой мои к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Вот вам, пожалуйста. Пусть мир говорит, что хочет, и делает, что ему угодно. Благословенно Имя Господне. Да укроюсь я во Христе, если меня обзывают кем-то...фанатиком или святым скакуном. Когда-то Он придёт и тех, которые во Христе, Бог приведёт вместе с Ним, когда Он придёт. Всё это — духовная открытая Истина, заложенная прямо там, и нужен духовный разум, чтобы Это уловить. Поразмышляйте об этом в течение дня; подумайте об этом. Если даже останетесь без обеда, думайте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6</w:t>
        <w:tab/>
        <w:t xml:space="preserve">И сегодня вечером мы рассмотрим Его Покой, который был оставлен, и увидим, что это за обетование сегодня. Что это такое сегодня? Если у Бога нет Этого здесь, в Библии (и не подтверждает Этого, что Это сейчас прямо здесь),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то я лжепророк. Это совершенно верно. Но Это здесь! Что это за По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так,...</w:t>
      </w:r>
      <w:r>
        <w:rPr>
          <w:rFonts w:cs="Times New Roman CYR" w:ascii="Times New Roman CYR" w:hAnsi="Times New Roman CYR"/>
          <w:i/>
          <w:iCs/>
          <w:color w:val="800000"/>
          <w:sz w:val="25"/>
          <w:szCs w:val="25"/>
          <w:lang w:eastAsia="ru-RU"/>
        </w:rPr>
        <w:t xml:space="preserve">будем опасаться, чтобы, когда ещё остаётся нам обетование войти, </w:t>
      </w:r>
      <w:r>
        <w:rPr>
          <w:rFonts w:cs="Arial CYR" w:ascii="Arial CYR" w:hAnsi="Arial CYR"/>
          <w:color w:val="000000"/>
          <w:sz w:val="24"/>
          <w:szCs w:val="24"/>
          <w:lang w:eastAsia="ru-RU"/>
        </w:rPr>
        <w:t>точно как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Это должно быть тем же самым обетованием. Должен быть тот же самый покой. Должен быть тот же самый Бог. Должны быть те же самые знамения. Это должно быть тем же самым. Но давайте передохнём. Так что Это такое? Пусть Господь дарует это нам сегодня вече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мы склоняем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Благословенный Господь, только Вечность откроет всё то великое, что мы сейчас разделяем вместе. Ведь многие предназначены к осуждению. Как Ты сказал в Книге Иуды, что "люди, издревле предназначенные к осуждению, берут благодать нашего Бога и обращают её в похоти". И сегодня многие, проповедующие Евангелие (благодать Божью), превращают Это в денежные махинации, имеют большущую церковь и самую большую воскресную школу; берут благодать Божью и превращают Это в похоти. И мир слеп, идут, как слепые свиньи, они не поним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0</w:t>
        <w:tab/>
        <w:t xml:space="preserve">О Боже, открой нам понимание. Пусть наше понимание будет не таким, как у детей этого мира. Ибо Ты сказал в Своём Слове, что: "Дети этого мира мудрее детей Света". В начале было так, </w:t>
      </w:r>
      <w:r>
        <w:rPr>
          <w:rFonts w:cs="Arial CYR" w:ascii="Arial CYR" w:hAnsi="Arial CYR"/>
          <w:i/>
          <w:iCs/>
          <w:color w:val="000000"/>
          <w:sz w:val="24"/>
          <w:szCs w:val="24"/>
          <w:lang w:eastAsia="ru-RU"/>
        </w:rPr>
        <w:t>дети Каина</w:t>
      </w:r>
      <w:r>
        <w:rPr>
          <w:rFonts w:cs="Arial CYR" w:ascii="Arial CYR" w:hAnsi="Arial CYR"/>
          <w:color w:val="000000"/>
          <w:sz w:val="24"/>
          <w:szCs w:val="24"/>
          <w:lang w:eastAsia="ru-RU"/>
        </w:rPr>
        <w:t xml:space="preserve"> стали великими искусными учёными. Они стали великими педагогами. Они стали обрабатывать материал. Они пошли вперёд в развитии, очень религиозные, но были осуждены и утоплены во время суда. И их трупы плавали на поверхности воды. А их души пошли в 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Иисус пошёл и говорил им, когда Он умер. "И пошёл в ад и проповедовал душам, которые были в темнице, которые не покаялись при долготерпении во дни Ноя", — говорит Писание. И, Боже, когда Он стоял на земле, Он сказал: "Как было во дни Ноя, так будет и в пришествие Сына Человечес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2</w:t>
        <w:tab/>
        <w:t xml:space="preserve">Но потом мы видим </w:t>
      </w:r>
      <w:r>
        <w:rPr>
          <w:rFonts w:cs="Arial CYR" w:ascii="Arial CYR" w:hAnsi="Arial CYR"/>
          <w:i/>
          <w:iCs/>
          <w:color w:val="000000"/>
          <w:sz w:val="24"/>
          <w:szCs w:val="24"/>
          <w:lang w:eastAsia="ru-RU"/>
        </w:rPr>
        <w:t>родословную Сифа</w:t>
      </w:r>
      <w:r>
        <w:rPr>
          <w:rFonts w:cs="Arial CYR" w:ascii="Arial CYR" w:hAnsi="Arial CYR"/>
          <w:color w:val="000000"/>
          <w:sz w:val="24"/>
          <w:szCs w:val="24"/>
          <w:lang w:eastAsia="ru-RU"/>
        </w:rPr>
        <w:t>: смирённые люди, настоящие мужи Божьи, мало разбирающиеся в мирских вещах; не стремящиеся к чему-то мирскому, но отложившие в сторону всякое бремя и поверившие Богу, которые стали пророками и великими мужами в Царствии. В то время как другие, остальной религиозный мир, смеялись над ними; высмеивали их. Но наступил тот час, когда пришёл потоп и су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было и в пришествие Иисуса Христа. Как они смеялись и высмеивали Его, в то время, как имели свои собственные религии и свои большие церкви. Но они высмеивали Утреннюю Звезду, и смеялись над Ним. Но однако они подверглись суду; и когда они спасались бегством и вошли в Иерусалим, там они с голоду ели своих собственных детей, а их кровь текла к городским воротам, когда те сжигали город и храм. И их души пошли в 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Господь, вот мы снова подходим, к третьему. Это время жизни. Три — это число жизни, и вот мы готовы к восхищению. Церковь продвигается дальше, великий научный мир...церкви сегодня переполнены верующими-скептиками, десятки тысяч записали своё имя в книгу (да, миллионы) и смеются над Евангелием, и говорят: "Они необразованные, они не знают". Может быть, это так, Господь, но наш недостаток образования Ты дополняешь благодатью; посылая Своего Ангела Света, проявляя Свою силу, подтверждая Слова тем, которые такие же нищие и безграмотные, как и мы. Но мы любим Тебя за это, потому что это сделала благодать Божия, и мы знаем, что мы были рождены. И в нас нет ничего привлекательного; мы очень непривлекательные. Но Ты по благодати протянул Свою милостивую руку и открыл нам глаза, как Иисус за нас молился; как Илия молился за Гиезия, когда тот смотрел по сторонам. И сегодня наши глаза открыты, и мы видим всё Божье, и знаем, что приближаемся к концу времени; когда дни язычников почти закончились, и Он возьмёт народ ради Имени Своего. Позволь нам быть в том числе, Господь, мы смирённо просим. Мы молим, чтобы Ты даровал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Благослови нас. Благослови сегодня утром эту небольшую аудиторию. Она состоит из различных религий и верований, но отложи их сегодня в сторону, Боже. И пусть они посмотрят прямо на Голгофу, говоря: "Боже, лепи меня и ваяй меня. Я как..." Пророк сказал, что он пошёл в дом горшечника, чтобы его разбили и слепили заново. Слепи нас и ваяй нас в ту форму, которую хочет от нас Бог. Неважно, если нам придётся быть половиком в Доме Господнем. Лучше буду половиком, чем обитать в шатрах с нечестивыми. И даруй это, Господь. Просто благослови нас сейчас, и храни нас смирёнными. Пусть наши сердца будут открыты, и наши мысли будут чистыми для всего Божьего, ибо мы просим об этом во Имя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Склонив головы, хотел бы знать, желает ли кто-нибудь, чтобы его вспомнили в молитве ради спасения его души? Не поднимете ли вы руку? Это грешник? Да благословит тебя Бог, молодой человек. Кто-нибудь ещё? Да благословит вас Бог, сэр, там сзади. Да благословит вас Бог, леди. Кто-нибудь ещё хочет, чтобы его вспомнили в молитве прямо сейчас ради своей души? Да благословит вас Бог, сэр, с поднятой рукой. И да благословит Бог вас; и вас здесь. Чудесно! Будет ли ещё кто-нибудь, прежде чем закончим? Я чувствую, что будет. Да благословит вас Бог там сзади, сэр, в кон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Послушайте, смотрите, я хочу спросить вас кое о чём. Я вовсе не хочу, чтобы вы думали, что всё это из-за этой маленькой скинии. Я не хочу, чтобы вы думали, что это из-за этих людей. И милостивый Бог, не думайте, что это из-за того, что Ангел Господень был снят со мной на фотографии, и я...и-и что-то такое...такое дело. О Боже; если бы я так считал, тогда, брат, мне самому нужно быть у алтаря, а не приглашать вас. Но я говорю это только потому, я говорю это по Писанию, чтобы вы только увидели, что это — Истина. Если бы я сказал Это и на этом всё, продолжал бы дальше, как любой другой проповедник или что-то такое, или ещё кто-то; тогда другое дело. Но вы видите это, Бог приходит и подтверждает, что это Истина. Понимаете? Вот что делает Это реальным — Бог Это подтверждает. И притом, кроме того Его Слово говорит, что Он сделает это. И вот Он делает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8</w:t>
        <w:tab/>
        <w:t xml:space="preserve">Итак, если вы не примирились, ваше сердце не примирилось с Богом, не поднимите ли вы руку? Скажите: "Помолись за меня". Хорошо, оставайтесь на местах. Поднялось около восьми-десяти рук желающих милости для своей души. Пока вы склонили головы, теперь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молитесь. Запомните, это вы каетесь. Я только прошу за вас, чтобы Бог был милостивым. Но это алтарь, Бог привёл вас в мыслях в это состояние; это и есть алтарь. Мы верим, что хорошо выходить к алтарю, конечно, но это не-это не...Это хорошо. Но ваш настоящий алтарь — это где Бог встретил вас; а Он встретил вас прямо там, где вы сидите. Это — ваш алтар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скажите: "Боже, будь милостив ко мне, грешнику. И с этого дня, если Ты поможешь мне, я буду жить для Тебя. Я-я буду служить Тебе. Меня не волнует, кто что говорит, я выхожу в это утро. Я молюсь прямо здесь, и забери от меня этот дерзкий дух. Забери от меня эту вспыльчивость. Я знаю, что не могу вести себя так и быть в мире с Богом. И у меня ненависть в сердце. Я завистлив. У меня злость. Я имею </w:t>
      </w:r>
      <w:r>
        <w:rPr>
          <w:rFonts w:cs="Arial CYR" w:ascii="Arial CYR" w:hAnsi="Arial CYR"/>
          <w:i/>
          <w:iCs/>
          <w:color w:val="000000"/>
          <w:sz w:val="24"/>
          <w:szCs w:val="24"/>
          <w:lang w:eastAsia="ru-RU"/>
        </w:rPr>
        <w:t>то, сё</w:t>
      </w:r>
      <w:r>
        <w:rPr>
          <w:rFonts w:cs="Arial CYR" w:ascii="Arial CYR" w:hAnsi="Arial CYR"/>
          <w:color w:val="000000"/>
          <w:sz w:val="24"/>
          <w:szCs w:val="24"/>
          <w:lang w:eastAsia="ru-RU"/>
        </w:rPr>
        <w:t>. Забери это, Боже. Я не хочу быть таким. Сделай меня приятным, смирённым и кротким. Сделай меня добрым. Сделай меня таким человеком, чтобы я мог отвоёвывать других для Тебя. Позволь мне делать что-нибудь для Тебя, чтобы показать в жизни свою благодарность". Такой молитвой молитесь сейчас, когда мы будем молиться в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Небесный Отец, они — Твои. Они — плоды этого утреннего Послания. Они подняли свои руки. Что-то побудило их сделать это. Они про-...они проигнорировали законы тяготения, когда подняли свои руки. В них был дух, который принял решение. Они подняли свои руки, что они приняли Творца, Который сотворил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Небесный Отец, я молю, чтобы Ты благословил их и дал им Вечную Жизнь прямо сейчас. Я ничего не могу сделать (созвать их к алтарю, отвести их в специальную комнату, проделать всю эту работу); нужно, чтобы Ты это сделал, Господь. Мы ничего не можем делать, как только проповедовать Слово. Ты сказал: "Вера приходит от слышания, а слышание от Слова; Слова Божьего". Итак, мы проповедовали Слово, и они подняли руки, что они поверили Этому. Теперь дай им вечную Жизнь, потому что Ты обещал, что сделаешь это. И если они были искренними, поднимая свои руки, то они выйдут сегодня утром из этого здания приятными, смирёнными, кроткими Христианами. Потому что Ты обещал это, и Твои Слова не могут подвести. Я прошу об этом во Имя Иисуса Христа. Амин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ожидаю Город прекрасны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показал Иоанну Твор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ород жемчужный, (теперь поклоняйтесь) светлый и ясны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мой дворец, моя арфа, вен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ожидаю Город прекрасны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показал Иоанну Твор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Разве вы не любите Его? Теперь послание закончилось. Это поклонение. Мы не приходим в церковь, чтобы только послушать проповедь. Мы приходим поклоняться. Просто забудьте о человеке рядом с вами. Просто поклоняйтесь Ему. О-о, как прекрасно, как чудесно. Просто говорите Ему в своём...Вам не надо говорить Ему громко. Просто скажите Ему в сердце: "Я люблю Тебя, Господь. Прости мне мои грехи". О-о, вот это 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лый и ясны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мой дворец, моя арфа, вен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ожидаю Город прекрасны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показал Иоанну Твор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Теперь, Отец, Боже, прими нас. Мы ожидаем, когда слушаем Слово. Стремимся, наши сердца жаждут Тебя, как лань желает к потоку воды. Наши души жаждут Тебя, О Боже, стремятся и ожидают. Ожидают того часа, когда придёт Иисус. Ожидают того времени, когда нас позовут на небо. Не для того, чтобы предстать перед Судьей на суде; это уже прошло. Мы мертвы для мирских вещей и вошли во Христа, и Он забрал наш суд. Он сейчас наш Адвокат на престоле правосудия. Наш благословенный Адвокат, Который на основании нашего исповедания так отстаивает наше дело, что мы понимаем, что мы недостойны. Как дорогая пожилая сестра сегодня утром сказала в своём свидетельстве, вкладывая свою лепту: "С тех пор, как я пришла сюда, я узнала, что Это не моя святость, это Божья свят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Поистине, Господь, мы учим людей, что в человеке нет ничего хорошего, ничего. "Что есть человек, что Ты помнишь его?" Но это благодать Божья, которая явилась нам. И мы полагаемся только на Его заслуги, а не на свои. И мы поклоняемся Тебе, Наисвятейший Боже, за Твою благость, что включил нас в Своё великое Царствие и в Твои великие планы. Мы принимаем Тебя в свои сердца верою. И по благодати мы верим, что Ты дал это нам для славы Божьей, для служения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5</w:t>
        <w:tab/>
        <w:t xml:space="preserve">Теперь, Господь, исцели больных, когда они будут подходить сегодня утром для молитвы. Даруй им ту радость, ведь они так желают быть здоровыми. Пусть они знают, что это незначительное страдание, возложенное на них — это только короткое время испытания. Бог всё об этом знает. Он сделал это, чтобы посмотреть, что мы будем с этим делать. Боже, пусть они смело выступят и заявят права на то завершённое дело. Пусть Ты...Пусть они не будут раздражать Тебя, бегая то там, то сям, то туда, то сюда: "Ну, я не знаю </w:t>
      </w:r>
      <w:r>
        <w:rPr>
          <w:rFonts w:cs="Arial CYR" w:ascii="Arial CYR" w:hAnsi="Arial CYR"/>
          <w:i/>
          <w:iCs/>
          <w:color w:val="000000"/>
          <w:sz w:val="24"/>
          <w:szCs w:val="24"/>
          <w:lang w:eastAsia="ru-RU"/>
        </w:rPr>
        <w:t>того, сег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осподь, пусть они твёрдо встанут со словами: "Господь, Ты спас меня. Ты сделал всё это для меня. Я верю Тебе, и я сегодня доверяю Тебе". И я молю, чтобы Ты даровал это людям во Имя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58:00Z</dcterms:created>
  <dc:creator>pingwin</dc:creator>
  <dc:description/>
  <cp:keywords/>
  <dc:language>en-US</dc:language>
  <cp:lastModifiedBy>pingwin</cp:lastModifiedBy>
  <dcterms:modified xsi:type="dcterms:W3CDTF">2008-02-06T09:58:00Z</dcterms:modified>
  <cp:revision>2</cp:revision>
  <dc:subject/>
  <dc:title/>
</cp:coreProperties>
</file>